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6B do SWZ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CZĘŚĆ NR 2 - </w:t>
      </w:r>
      <w:r>
        <w:rPr>
          <w:rFonts w:cs="Arial" w:ascii="Arial" w:hAnsi="Arial"/>
          <w:b/>
          <w:bCs/>
          <w:sz w:val="20"/>
          <w:szCs w:val="20"/>
        </w:rPr>
        <w:t>FABRYCZNIE NOWA KOPARKO-ŁADOWARKA KOŁOW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rka i model pojazdu: …………………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44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953"/>
        <w:gridCol w:w="3843"/>
      </w:tblGrid>
      <w:tr>
        <w:trPr>
          <w:trHeight w:val="3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Y / WYMOGI ZAMAWIAJĄCEGO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WIERDZENIE / OPIS WYKONAWCY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aszyna fabrycznie nowa wraz z wyposażeniem dodatkowym i  osprzętem. Rok produkcji: 202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/>
              </w:rPr>
              <w:t>Rok produkcji: ………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bookmarkStart w:id="0" w:name="_Hlk107829570"/>
            <w:bookmarkEnd w:id="0"/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aszyna spełniająca wymagania pojazdu dopuszczonego do poruszania się po drogach publicznych, zgodnie z obowiązującymi przepisami ustawy Prawo o Ruchu Drogowym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Zgodnie z wyjaśnieniami do SWZ Zamawiający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 xml:space="preserve"> odstępuje od wskazanego w punkcie 2) wymogu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ŁAD NAPĘDOW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wysokoprężny spełniający normy emisji spalin obowiązujące w dniu odbioru maszyn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iczba cylindrów 4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hłodzony cieczą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 xml:space="preserve"> wysokociśnieniowym układem wtrysku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oc maksymalna w zakresie  100 – 140 KM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oc maksymaln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: 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bookmarkStart w:id="1" w:name="_Hlk107837251"/>
            <w:bookmarkEnd w:id="1"/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e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Maksymalny moment obrotowy  minimum 450 Nm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Zgodnie z wyjaśnieniami do SWZ Zamawiający dopuszcza obniżenie maksymalnego momentu obrotowego z 450 Nm do 430 Nm przy zachowaniu mocy maksymalnej w zakresie 100 - 140 K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aksymalny moment obrotow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: 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 Nm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pęd na dwie osie; przednia oś wychylna, przednie koła skrętn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krzynia biegów automatyczna lub półautomatyczna, min. 6 biegów w przód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krzynia biegów automatyczna, liczba biegów w przód: ……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krzynia biegów półautomatyczna, liczba biegów w przód: ……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bookmarkStart w:id="2" w:name="_Hlk107830691"/>
            <w:bookmarkEnd w:id="2"/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Blokada tylnego most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Zgodnie z wyjaśnieniami do SWZ Zamawiający dopuszcza maszynę z blokadą tylnego i przedniego mostu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>Blokada tylnego mostu.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>Blokada tylnego i przedniego mostu.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wa niezależne układy hamowania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spomagany układ kierownicz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I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PON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ony na obu osiach w równym rozmiarze min 26”, nadające się do poruszania po drogach publicznych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ony na obu osiach w równym rozmiarze ……”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 kompletne koło zapas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V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HYDRAULIK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mpa wielotłoczkowa o zmiennym wydatku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tabilizatory tylne niezależne, wysuwane hydraulicznie ze wskaźnikiem (lampką) krańcowego położenia stabilizatorów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zepływ maksymalny minimum 160 l/min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ływ maksymaln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: …. … </w:t>
            </w:r>
            <w:r>
              <w:rPr>
                <w:rFonts w:cs="Arial" w:ascii="Arial" w:hAnsi="Arial"/>
                <w:sz w:val="18"/>
                <w:szCs w:val="18"/>
              </w:rPr>
              <w:t>l/min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iśnienie maksymalne minimum 240 barów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maksymaln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: …… </w:t>
            </w:r>
            <w:r>
              <w:rPr>
                <w:rFonts w:cs="Arial" w:ascii="Arial" w:hAnsi="Arial"/>
                <w:sz w:val="18"/>
                <w:szCs w:val="18"/>
              </w:rPr>
              <w:t>barów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RAMIĘ KOPARKOW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ennej długości rozsuwane hydraulicznie (teleskopowe)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ąt obrotu ramienia łyżki min. 180°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ąt obrotu ramienia łyżki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: 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 °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bookmarkStart w:id="3" w:name="_Hlk107838105"/>
            <w:bookmarkEnd w:id="3"/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owanie za pomocą dźwign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Zgodnie z wyjaśnieniami do SWZ Zamawiający dopuszcza sterowanie ramieniem koparkowym za pomocą joysticków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erowanie za pomocą dźwigni.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>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erowanie za pomocą joysticków.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>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Głębokość kopania minimum 5,5 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Głębokość kopani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: ……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Dwukierunkowa instalacja do zasilania narzędzi hydraulicznych np. młota, świdra, łyżki skarpowej uchylnej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ozłącze  mechaniczn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Łyżki kopiące - min. 2 sztuki o szerokościach w zakresach: I. 300-400 mm i 700-800 mm z tolerancją +-/10%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Łyżka skarpowa o szerokości 150 c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dźwig przy złożonym ramieniu (bez wysuwu teleskopowego) minimum 1400 kg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dźwig przy złożonym ramieniu (bez wysuwu teleskopowego)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: …… </w:t>
            </w:r>
            <w:r>
              <w:rPr>
                <w:rFonts w:cs="Arial" w:ascii="Arial" w:hAnsi="Arial"/>
                <w:sz w:val="18"/>
                <w:szCs w:val="18"/>
              </w:rPr>
              <w:t>kg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0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dźwig z wysuwem minimum 700 kg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dźwig z wysuwem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: …… </w:t>
            </w:r>
            <w:r>
              <w:rPr>
                <w:rFonts w:cs="Arial" w:ascii="Arial" w:hAnsi="Arial"/>
                <w:sz w:val="18"/>
                <w:szCs w:val="18"/>
              </w:rPr>
              <w:t>kg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RAMIĘ ŁADOWARKOW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Łyżka wielofunkcyjna dzielona (otwierana) z zębami o pojemności min. 1,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(tolerancja 0,2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) z możliwością spychania, ładowania, kopania, chwytania rozścielania i wyrównania wraz z widłami do palet, wyposażona w funkcję samo-poziomowani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yżka wielofunkcyjna dzielona (otwierana) z zębami o pojemności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……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równoległego podnoszenia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stabilizacji ramienia w czasie jazd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załadunku nie mniej niż 3,0 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załadunku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: …… </w:t>
            </w:r>
            <w:r>
              <w:rPr>
                <w:rFonts w:cs="Arial" w:ascii="Arial" w:hAnsi="Arial"/>
                <w:sz w:val="18"/>
                <w:szCs w:val="18"/>
              </w:rPr>
              <w:t>m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wyładunku nie mniej niż 2,60 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wyładunku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: 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 m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ąt wysypu łyżki minimum 40°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ąt wysypu łyżki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: ……</w:t>
            </w:r>
            <w:r>
              <w:rPr>
                <w:rFonts w:cs="Arial" w:ascii="Arial" w:hAnsi="Arial"/>
                <w:sz w:val="18"/>
                <w:szCs w:val="18"/>
              </w:rPr>
              <w:t>°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terowanie za pomocą joysticków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idły do palet zamontowane na łyżce ładowarkowej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dźwig na pełną wysokość w łyżce ładowarkowej minimum 3150 kg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dźwig na pełną wysokość w łyżce ładowarkowej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: …… </w:t>
            </w:r>
            <w:r>
              <w:rPr>
                <w:rFonts w:cs="Arial" w:ascii="Arial" w:hAnsi="Arial"/>
                <w:sz w:val="18"/>
                <w:szCs w:val="18"/>
              </w:rPr>
              <w:t>kg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0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powrotu łyżki ładowarkowej do pozycji ładowani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I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BIN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ająca wymagania konstrukcji ochronnej (certyfikowana ROPS/FOPS)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brotowy regulowany fotel operatora, amortyzowany z pasem bezpieczeństw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twy dostęp do kabiny z obu stron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cieraczki szyby tylnej i przedniej, spryskiwacz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 z MP3 oraz wejściem USB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 radio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bookmarkStart w:id="4" w:name="_Hlk107831316"/>
            <w:bookmarkEnd w:id="4"/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anoramiczne lusterko wewnętrzn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.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Zgodnie z wyjaśnieniami do SWZ Zamawiający dopuszcza maszynę ze standardowym lusterkiem wewnętrznym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Panoramiczne lusterko wewnętrzne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>.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>Standardowe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lusterko wewnętrzne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>.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ona w ogrzewanie, wentylację oraz klimatyzację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owana kolumna kierownic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0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 lusterka zewnętrzn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cz LCD z wskaźnikami paliwa, motogodzin, alertów serwisowych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II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OSTAŁE WYMAGANI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łotniki kół przednich i tylnych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nik paliwa minimum 110L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umulator minimum 100Ah z odłącznikie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e dodatkowe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a obsługi w języku polskim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bookmarkStart w:id="5" w:name="_Hlk107836706"/>
            <w:bookmarkEnd w:id="5"/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atalog części zamiennych w języku polskim  w wersji papierowej i elektronicznej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.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 zezwalające na eksploatację w Polsc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krzynka narzędziowa wraz z zestawem narzędzi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e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apteczka, trójkąt ostrzegawczy, gaśnic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ygnał cofania – alarm ostrzegawczy sygnalizujący cofani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tło sygnalizacyjne (kolor pomarańczowy) zlokalizowane na dachu kabin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4 światła robocze, 2 przednie, 2 tylne, każde  min 3000L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 drogow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ferowany sprzęt (marka) dysponuje autoryzowanym na Polskę serwisem stacjonarnym i mobilny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0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Deklaracja zgodności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 xml:space="preserve"> CE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niepotrzebne skreślić lub wykasowa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pl-PL"/>
        </w:rPr>
        <w:t>Należy złożyć w postaci elektronicznej i podpisać kwalifikowanym podpisem elektroniczn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30z0">
    <w:name w:val="WW8Num30z0"/>
    <w:qFormat/>
    <w:rPr>
      <w:rFonts w:ascii="Symbol" w:hAnsi="Symbol" w:eastAsia="Andale Sans UI;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00000A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280" w:after="142"/>
    </w:pPr>
    <w:rPr>
      <w:rFonts w:eastAsia="Times New Roman"/>
      <w:kern w:val="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06:00Z</dcterms:created>
  <dc:creator>eabramek</dc:creator>
  <dc:description/>
  <cp:keywords/>
  <dc:language>en-US</dc:language>
  <cp:lastModifiedBy>Magdalena Mincberg</cp:lastModifiedBy>
  <cp:lastPrinted>2021-10-21T15:06:00Z</cp:lastPrinted>
  <dcterms:modified xsi:type="dcterms:W3CDTF">2022-07-06T06:36:00Z</dcterms:modified>
  <cp:revision>8</cp:revision>
  <dc:subject/>
  <dc:title>Załącznik Nr 5 do SIWZ ZP 55/16</dc:title>
</cp:coreProperties>
</file>