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7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Wykonanie dokumentacji technicznej i kosztorysowej na zadanie pn. „Przebudowa i rozbudowa drogi powiatowej nr 2179D w miejscowości Kunice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8-31T07:2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