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RZ.272.1.17.2023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Załącznik nr 4 do SWZ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  <w:t>Wykonanie dokumentacji technicznej i kosztorysowej na zadanie pn. „Przebudowa i rozbudowa drogi powiatowej nr 2179D w miejscowości Kunice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24"/>
          <w:szCs w:val="18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W Y K A Z   O S Ó B*</w:t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Imię i nazwisko* oraz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  <w:t>podstawa dysponowania</w:t>
            </w:r>
            <w:r>
              <w:rPr>
                <w:rFonts w:cs="Arial" w:ascii="Arial" w:hAnsi="Arial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  <w:t>(np. um. o pracę, umowa-zlecenie itp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Wykształcenie, kwalifikacje zawodowe, uprawn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Proponowana rola w realizacji zamów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Doświadczenie - liczba lat pracy w zawodz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rPr>
          <w:rFonts w:ascii="Arial" w:hAnsi="Arial" w:cs="Arial"/>
          <w:sz w:val="24"/>
          <w:szCs w:val="18"/>
          <w:lang w:eastAsia="zxx" w:bidi="zxx"/>
        </w:rPr>
      </w:pPr>
      <w:r>
        <w:rPr>
          <w:rFonts w:cs="Arial" w:ascii="Arial" w:hAnsi="Arial"/>
          <w:sz w:val="24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, że ww. projektant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xx" w:bidi="zxx"/>
        </w:rPr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 xml:space="preserve">posiada ważne uprawnienia budowlane do projektowania branży drogowej, </w:t>
      </w:r>
      <w:r>
        <w:rPr>
          <w:rFonts w:eastAsia="Arial Unicode MS" w:cs="Arial" w:ascii="Arial" w:hAnsi="Arial"/>
          <w:sz w:val="22"/>
          <w:szCs w:val="22"/>
        </w:rPr>
        <w:t>wpisany jest na listę członków izby samorządu zawodowego i jest ubezpieczony od odpowiedzialności cywilnej za szkody, które mogą wyniknąć w związku z wykonywaniem ww. funkcji.;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  <w:t>Oświadczenie niniejsze Wykonawca jest zobowiązany złożyć tylko na wezwanie zamawiającego</w:t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xx" w:bidi="zxx"/>
        </w:rPr>
        <w:t>*Uwaga: w stosownych przypadkach należy dołączyć oświadczenie RODO – załącznik nr 5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-Korfanty</cp:lastModifiedBy>
  <cp:lastPrinted>2016-05-24T11:48:00Z</cp:lastPrinted>
  <dcterms:modified xsi:type="dcterms:W3CDTF">2023-08-31T07:25:00Z</dcterms:modified>
  <cp:revision>49</cp:revision>
  <dc:subject/>
  <dc:title/>
</cp:coreProperties>
</file>