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1566"/>
        <w:gridCol w:w="227"/>
        <w:gridCol w:w="5084"/>
      </w:tblGrid>
      <w:tr>
        <w:trPr>
          <w:trHeight w:val="696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smallCaps/>
                <w:sz w:val="44"/>
                <w:szCs w:val="36"/>
              </w:rPr>
              <w:t>TOM V.1 BUDOWA I PRZEBUDOWA SIECI TELETECHNICZNEJ</w:t>
            </w:r>
          </w:p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smallCaps/>
                <w:sz w:val="44"/>
                <w:szCs w:val="36"/>
              </w:rPr>
              <w:t>PROJEKT ARCHITEKTONICZNO - BUDOWLANY</w:t>
            </w:r>
          </w:p>
        </w:tc>
      </w:tr>
      <w:tr>
        <w:trPr>
          <w:trHeight w:val="140" w:hRule="atLeast"/>
        </w:trPr>
        <w:tc>
          <w:tcPr>
            <w:tcW w:w="455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Inwestycja : 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snapToGrid w:val="false"/>
              <w:rPr>
                <w:rFonts w:ascii="Calibri" w:hAnsi="Calibri" w:cs="Calibri"/>
                <w:smallCaps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mallCaps/>
                <w:sz w:val="8"/>
                <w:szCs w:val="8"/>
                <w:lang w:eastAsia="ar-S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bookmarkStart w:id="0" w:name="_Hlk26870739"/>
            <w:r>
              <w:rPr>
                <w:rFonts w:cs="Calibri" w:ascii="Calibri" w:hAnsi="Calibri"/>
                <w:smallCaps/>
                <w:sz w:val="44"/>
                <w:szCs w:val="36"/>
              </w:rPr>
              <w:t>„</w:t>
            </w:r>
            <w:r>
              <w:rPr>
                <w:rFonts w:cs="Calibri" w:ascii="Calibri" w:hAnsi="Calibri"/>
                <w:smallCaps/>
                <w:sz w:val="44"/>
                <w:szCs w:val="36"/>
              </w:rPr>
              <w:t>BUDOWA STREFY AKTYWNOŚCI GOSPODARCZEJ W CZARNYM BORZE”</w:t>
            </w:r>
            <w:bookmarkEnd w:id="0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b/>
                <w:bCs/>
                <w:smallCaps/>
                <w:sz w:val="44"/>
                <w:szCs w:val="36"/>
              </w:rPr>
              <w:t>ETAP II – Budowa drogi wraz z infrastrukturą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mallCap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Cs/>
                <w:smallCaps/>
                <w:sz w:val="28"/>
                <w:szCs w:val="28"/>
              </w:rPr>
              <w:t xml:space="preserve">Inwestor </w:t>
            </w:r>
            <w:r>
              <w:rPr>
                <w:rFonts w:cs="Calibri" w:ascii="Calibri" w:hAnsi="Calibri"/>
                <w:bCs/>
                <w:smallCaps/>
              </w:rPr>
              <w:t xml:space="preserve"> /</w:t>
            </w:r>
          </w:p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Cs/>
                <w:small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  <w:t>ZAMAWIAJĄCY  :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3335</wp:posOffset>
                  </wp:positionH>
                  <wp:positionV relativeFrom="margin">
                    <wp:posOffset>46990</wp:posOffset>
                  </wp:positionV>
                  <wp:extent cx="664845" cy="854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Gmina Czarny Bó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ul. Główna 2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eastAsia="Verdana" w:cs="Verdana" w:ascii="Verdana" w:hAnsi="Verdana"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58-379 Czarny Bór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smallCap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mallCaps/>
                <w:sz w:val="28"/>
                <w:szCs w:val="28"/>
              </w:rPr>
              <w:t>Jednostka Projekto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uppressAutoHyphens w:val="true"/>
              <w:overflowPunct w:val="fals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28675" cy="101092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eastAsia="ar-SA"/>
              </w:rPr>
            </w:pPr>
            <w:bookmarkStart w:id="1" w:name="_Hlk26875858"/>
            <w:bookmarkEnd w:id="1"/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</w:rPr>
              <w:t xml:space="preserve">Przedsiębiorstwo Robót Inżynieryjnych  </w:t>
            </w:r>
            <w:r>
              <w:rPr>
                <w:rFonts w:cs="Verdana" w:ascii="Verdana" w:hAnsi="Verdana"/>
                <w:b/>
                <w:bCs/>
                <w:smallCaps/>
                <w:spacing w:val="30"/>
                <w:sz w:val="16"/>
                <w:szCs w:val="16"/>
              </w:rPr>
              <w:t>TRAKT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ędzisław 5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58-410 Marciszó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NIP 614-000-12-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tel/fax (0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US"/>
              </w:rPr>
              <w:t>75) 742-55-90</w:t>
            </w:r>
          </w:p>
          <w:p>
            <w:pPr>
              <w:pStyle w:val="Normal"/>
              <w:suppressAutoHyphens w:val="true"/>
              <w:overflowPunct w:val="false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US" w:eastAsia="ar-SA"/>
              </w:rPr>
            </w:r>
            <w:bookmarkStart w:id="2" w:name="_Hlk26875858"/>
            <w:bookmarkStart w:id="3" w:name="_Hlk26875858"/>
            <w:bookmarkEnd w:id="3"/>
          </w:p>
        </w:tc>
      </w:tr>
      <w:tr>
        <w:trPr>
          <w:trHeight w:val="33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Lokalizacja inwestycji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  <w:lang w:eastAsia="ar-SA"/>
              </w:rPr>
              <w:t xml:space="preserve">województwo dolnośląskie, </w:t>
            </w:r>
            <w:r>
              <w:rPr>
                <w:rFonts w:cs="Calibri" w:ascii="Calibri" w:hAnsi="Calibri"/>
                <w:smallCaps/>
                <w:lang w:eastAsia="ar-SA"/>
              </w:rPr>
              <w:t>POWIAT WAŁBRZYSK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lang w:eastAsia="ar-SA"/>
              </w:rPr>
              <w:t>gmina Czarny Bór;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eastAsia="ar-SA"/>
              </w:rPr>
              <w:t>spis działek zamieszczono na str.2 PZT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Data opracowania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czerwiec 2021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/>
            </w:pPr>
            <w:r>
              <w:rPr>
                <w:rFonts w:cs="Calibri" w:ascii="Calibri" w:hAnsi="Calibri"/>
                <w:smallCaps/>
              </w:rPr>
              <w:t>KATEGORIA OBIEKTU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Cs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  <w:t>XXVI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313"/>
        <w:gridCol w:w="3238"/>
        <w:gridCol w:w="2395"/>
      </w:tblGrid>
      <w:tr>
        <w:trPr>
          <w:trHeight w:val="27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ZESPÓŁ PROJEKTOWY</w:t>
            </w:r>
          </w:p>
        </w:tc>
      </w:tr>
      <w:tr>
        <w:trPr>
          <w:trHeight w:val="4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tanowis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mię i Nazwisk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r uprawnień/Specjaln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dpis</w:t>
            </w:r>
          </w:p>
        </w:tc>
      </w:tr>
      <w:tr>
        <w:trPr>
          <w:trHeight w:val="2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>głów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 xml:space="preserve">Projektan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</w:rPr>
              <w:t>mgr inż. Włodzimierz Lewowsk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228/02/DU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upr. do projektowania i do kierowania robotami budowlanymi bez ograniczeń w specjalności konstrukcyjno-budowla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Branża Drogowa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Projektan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Kołodziej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1793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Sprawdzają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Czurczak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1620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32" w:hanging="0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Verdana"/>
          <w:b/>
          <w:b/>
          <w:bCs/>
          <w:smallCaps/>
          <w:sz w:val="40"/>
          <w:szCs w:val="24"/>
        </w:rPr>
      </w:pPr>
      <w:r>
        <w:rPr>
          <w:rFonts w:cs="Verdana" w:ascii="Verdana" w:hAnsi="Verdana"/>
          <w:b/>
          <w:bCs/>
          <w:smallCaps/>
          <w:sz w:val="4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  <w:t>OŚWIADCZENIE</w:t>
      </w:r>
    </w:p>
    <w:p>
      <w:pPr>
        <w:pStyle w:val="Heading7"/>
        <w:spacing w:lineRule="auto" w:line="276" w:before="120" w:after="120"/>
        <w:ind w:firstLine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 oparciu o ustawę z dnia 7 lipca 1994r - Prawo Budowlane, zgodnie z Art. 34 ust.3d punkt 3) oświadczam, że niniejszy projekt budowlany pn.</w:t>
      </w:r>
    </w:p>
    <w:p>
      <w:pPr>
        <w:pStyle w:val="Heading7"/>
        <w:spacing w:before="120" w:after="120"/>
        <w:ind w:firstLine="709"/>
        <w:rPr>
          <w:sz w:val="20"/>
        </w:rPr>
      </w:pPr>
      <w:r>
        <w:rPr>
          <w:sz w:val="20"/>
        </w:rPr>
        <w:t xml:space="preserve">„ </w:t>
      </w:r>
      <w:r>
        <w:rPr>
          <w:sz w:val="20"/>
        </w:rPr>
        <w:t>BUDOWA STREFY AKTYWNOŚCI GOSPODARCZEJ W CZARNYM BORZE ”</w:t>
      </w:r>
    </w:p>
    <w:p>
      <w:pPr>
        <w:pStyle w:val="Heading7"/>
        <w:spacing w:before="120" w:after="120"/>
        <w:ind w:firstLine="709"/>
        <w:rPr>
          <w:sz w:val="20"/>
        </w:rPr>
      </w:pPr>
      <w:r>
        <w:rPr>
          <w:sz w:val="20"/>
        </w:rPr>
        <w:t>ETAP II – BUDOWA DROGI WRAZ Z INFRASTRUKTURĄ</w:t>
      </w:r>
    </w:p>
    <w:p>
      <w:pPr>
        <w:pStyle w:val="Heading7"/>
        <w:spacing w:lineRule="auto" w:line="276" w:before="120" w:after="1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ostał sporządzony zgodnie z obowiązującymi przepisami oraz zasadami wiedzy technicznej.</w:t>
      </w:r>
    </w:p>
    <w:p>
      <w:pPr>
        <w:pStyle w:val="Heading"/>
        <w:spacing w:lineRule="auto" w:line="276" w:before="120" w:after="12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 jest kompletny z punktu widzenia celu, któremu ma służyć i stanowi podstawę niezbędną do uzyskania pozwolenia na budowę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313"/>
        <w:gridCol w:w="3238"/>
        <w:gridCol w:w="2395"/>
      </w:tblGrid>
      <w:tr>
        <w:trPr>
          <w:trHeight w:val="27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ZESPÓŁ PROJEKTOWY</w:t>
            </w:r>
          </w:p>
        </w:tc>
      </w:tr>
      <w:tr>
        <w:trPr>
          <w:trHeight w:val="4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tanowis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mię i Nazwisk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r uprawnień/Specjaln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dpis</w:t>
            </w:r>
          </w:p>
        </w:tc>
      </w:tr>
      <w:tr>
        <w:trPr>
          <w:trHeight w:val="2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>głów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 xml:space="preserve">Projektan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</w:rPr>
              <w:t>mgr inż. Włodzimierz Lewowsk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228/02/DU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upr. do projektowania i do kierowania robotami budowlanymi bez ograniczeń w specjalności konstrukcyjno-budowla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Branża Drogowa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Projektan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Kołodziej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1793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Sprawdzają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Czurczak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1620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32" w:hanging="0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06.2021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pacing w:val="-3"/>
          <w:sz w:val="32"/>
          <w:szCs w:val="32"/>
        </w:rPr>
      </w:pPr>
      <w:bookmarkStart w:id="4" w:name="_Hlk5110858"/>
      <w:bookmarkEnd w:id="4"/>
      <w:r>
        <w:rPr>
          <w:rFonts w:cs="Calibri Light" w:ascii="Calibri Light" w:hAnsi="Calibri Light"/>
          <w:b/>
          <w:bCs/>
          <w:color w:val="000000"/>
          <w:spacing w:val="-3"/>
          <w:sz w:val="32"/>
          <w:szCs w:val="32"/>
        </w:rPr>
        <w:t>SPIS ZAWARTOŚCI PROJEKTU BUDOWLANEGO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  <w:u w:val="single"/>
        </w:rPr>
      </w:pPr>
      <w:bookmarkStart w:id="5" w:name="_Hlk5110858"/>
      <w:bookmarkStart w:id="6" w:name="_Hlk5259910"/>
      <w:bookmarkEnd w:id="5"/>
      <w:bookmarkEnd w:id="6"/>
      <w:r>
        <w:rPr>
          <w:rFonts w:cs="Calibri" w:ascii="Calibri" w:hAnsi="Calibri"/>
          <w:bCs/>
          <w:sz w:val="22"/>
          <w:szCs w:val="22"/>
          <w:u w:val="single"/>
        </w:rPr>
        <w:t>TOM I PROJEKT ZAGOSPODAROWANIA TERENU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OM I.1 PROJEKT ZAGOSPODAROWANIA TERENU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.2 UPRAWNIENIA I IZBY ZASPOŁU PROJEKTOWEG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.3 DOKUMENTACJA FORMALNO-PRAWN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JEKT ARCHITEKTONICZNO - BUDOWLANY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TOM II.1 BUDOWA UKŁADU DROGOWEG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M III.1 BUDOWA KANALIZACJI DESZCZOWEJ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V.1 BUDOWA OŚWIETLENIA I ZASILANI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V.2 PRZEBUDOWA SIECI ELEKTROENERGETYCZN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 V.1 BUDOWA I PRZEBUDOWA SIECI TELETECHNICZN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VI.1 BUDOWA SIECI WODOCIĄGOW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VII.1 BUDOWA KANALIZACJI SANITARN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bookmarkStart w:id="7" w:name="_Hlk5259910"/>
      <w:bookmarkEnd w:id="7"/>
      <w:r>
        <w:rPr>
          <w:rFonts w:cs="Calibri" w:ascii="Calibri" w:hAnsi="Calibri"/>
          <w:sz w:val="22"/>
          <w:szCs w:val="22"/>
        </w:rPr>
        <w:t>TOM VIII GEOTECHNICZNE WARUNKI POSADOWIENIA OBIEKTÓW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2"/>
        </w:rPr>
      </w:pPr>
      <w:r>
        <w:rPr>
          <w:rFonts w:cs="Calibri Light" w:ascii="Calibri Light" w:hAnsi="Calibri Light"/>
          <w:b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 V.1 BUDOWA I PRZEBUDOWA SIECI TELETECHN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eastAsia="Times New Roman" w:cs="Calibri" w:ascii="Calibri" w:hAnsi="Calibri"/>
              <w:lang w:val="en-US" w:eastAsia="en-US"/>
            </w:rPr>
            <w:fldChar w:fldCharType="separate"/>
          </w:r>
          <w:hyperlink w:anchor="__RefHeading___Toc74811595"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>PRZEDMIOT INWESTYCJI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596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597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Lokalizacja inwestycji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598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599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600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UKŁAD PRZESTRZENNY ORAZ FORMA ARCHITEKTONICZNA OBIEKTU BUDOWLA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601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ESTAWIENIE PODSTAWOWYCH ILOŚC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4811602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FORMACJA DOTYCZĄCA BEZPIECZEŃSTWA I OCHRONY ZDROW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  <w:t>SPIS RYSUNKÓW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760720" cy="1267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6"/>
                              <w:gridCol w:w="6945"/>
                              <w:gridCol w:w="1201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Nr rys.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  <w:t>sk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orient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sytu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sytu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9.8pt;mso-wrap-distance-left:7.05pt;mso-wrap-distance-right:7.05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6"/>
                        <w:gridCol w:w="6945"/>
                        <w:gridCol w:w="1201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mallCaps/>
                                <w:sz w:val="22"/>
                                <w:szCs w:val="24"/>
                              </w:rPr>
                              <w:t>Nr rys.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2"/>
                                <w:szCs w:val="24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2"/>
                                <w:szCs w:val="24"/>
                              </w:rPr>
                              <w:t>skala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orient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20 0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sytu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5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sytu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5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pacing w:lineRule="auto" w:line="276" w:before="0" w:after="200"/>
        <w:rPr/>
      </w:pPr>
      <w:r>
        <w:rPr/>
        <w:t>Uprawnienia i izby zespołu projektowego zamieszczono w tomie: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I.2 UPRAWNIENIA I IZBY ZASPOŁU PROJEKTOWEGO</w:t>
      </w:r>
    </w:p>
    <w:p>
      <w:pPr>
        <w:pStyle w:val="Normal"/>
        <w:spacing w:lineRule="auto" w:line="276" w:before="0" w:after="200"/>
        <w:rPr/>
      </w:pPr>
      <w:r>
        <w:rPr/>
        <w:t>Opinie, uzgodnienia i decyzje zamieszczono w tomie: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I.3 DOKUMENTACJA FORMALNO-PRAWNA</w:t>
      </w:r>
      <w:r>
        <w:br w:type="page"/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Calibri" w:hAnsi="Calibri" w:cs="Calibri"/>
          <w:b/>
          <w:b/>
          <w:i/>
          <w:i/>
          <w:iCs/>
          <w:sz w:val="48"/>
          <w:szCs w:val="24"/>
          <w:u w:val="single"/>
        </w:rPr>
      </w:pPr>
      <w:r>
        <w:rPr>
          <w:rFonts w:cs="Calibri" w:ascii="Calibri" w:hAnsi="Calibri"/>
          <w:b/>
          <w:i/>
          <w:iCs/>
          <w:sz w:val="48"/>
          <w:szCs w:val="24"/>
          <w:u w:val="single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8" w:name="__RefHeading___Toc74811595"/>
      <w:bookmarkEnd w:id="8"/>
      <w:r>
        <w:rPr>
          <w:rFonts w:cs="Calibri" w:ascii="Calibri" w:hAnsi="Calibri"/>
          <w:sz w:val="28"/>
        </w:rPr>
        <w:t>PRZEDMIOT INWESTYCJI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dmiotem niniejszego inwestycji jest projekt dla zadania pn.: „BUDOWA STREFY AKTYWNOŚCI GOSPODARCZEJ W CZARNYM BORZE ETAP II – BUDOWA DROGI WRAZ Z INFRASTRUKTURĄ”.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westycja został podzielona na dwa etapy: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tap I obejmuje zakresem wykonanie wyrównania (niwelacji terenu) przeznaczonego na strefę ekonomiczną w miejscowości Czarny Bór.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tap II obejmuje zakresem budowę drogi manewrowej zapewniającej komunikację strefy z Obwodnicą Czarnego Boru wraz z niezbędną infrastrukturą (kanalizacje deszczową, sanitarną, oświetlenie, wodociąg, sieć teletechniczną itp.)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e opracowanie Etap II – BUDOWA DROGI WRAZ Z INFRASTRUKTURĄ służy uzyskaniu pozwolenia na budowę w Starostwie Powiatowym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9" w:name="__RefHeading___Toc74811596"/>
      <w:bookmarkEnd w:id="9"/>
      <w:r>
        <w:rPr>
          <w:rFonts w:cs="Calibri" w:ascii="Calibri" w:hAnsi="Calibri"/>
          <w:sz w:val="28"/>
        </w:rPr>
        <w:t>Inwestor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westorem jest 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Gmina Czarny Bór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L. GŁÓWNA 28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58-379 CZARNY BÓR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0" w:name="__RefHeading___Toc74811597"/>
      <w:r>
        <w:rPr>
          <w:rFonts w:cs="Calibri" w:ascii="Calibri" w:hAnsi="Calibri"/>
          <w:sz w:val="28"/>
        </w:rPr>
        <w:t>Lokalizacja inwestycji.</w:t>
      </w:r>
      <w:bookmarkEnd w:id="10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owana inwestycja zlokalizowana jest na terenie województwa dolnośląskiego, w powiecie wałbrzyskim, na terenie gminy Czarny Bór. Wykaz działek zamieszczono na stronie 2 PROJEKTU ZAGOSPODAROWANIA TERENU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1" w:name="__RefHeading___Toc74811598"/>
      <w:bookmarkEnd w:id="11"/>
      <w:r>
        <w:rPr>
          <w:rFonts w:cs="Calibri" w:ascii="Calibri" w:hAnsi="Calibri"/>
          <w:sz w:val="28"/>
        </w:rPr>
        <w:t>PODSTAWA OPRACOWANIA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stawę opracowania stanowią: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7 lipca 1994 Prawo Budowlane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inia geotechniczna pn: "Budowa terenów aktywności gospodarczej w czarnym borze - dz. Nr 307/4" oraz dokumentacja badań podłoża opracowane w 2020r przez firmę SKENA usługi geologiczne</w:t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ind w:left="1077" w:hanging="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Grzegorz Pawlusek.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pa do celów projektowych opracowana w 2020 roku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a pomiędzy Zamawiającym tj. Gminą Czarny Bór a jednostką projektową Przedsiębiorstwem Robót Inżynieryjnych TRAKT Włodzimierz Lewowski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ejscowy Plan Zagospodarowania Terenu wsi Czarny Bór i Borówno - obszar „A”, uchwała Rady Gminy nr XL/194/2010 z dnia 15 lipca 2010 r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stawa prawna opracowania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07.07.1994r. Prawo Budowlane, (Dz.U 2020 poz 1333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, Budownictwa i Gospodarki Morskiej z dnia 11.09.2020 w sprawie szczegółowego zakresu i formy projektu budowlanego (Dz.U 2020 poz 1609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zporządzenie M.T. i G.M. z dnia 02.03 1999 r w sprawie warunków technicznych jakim, powinny odpowiadać drogi publiczne i ich usytuowanie (obwieszczenie Ministra Infrastruktury i Budownictwa z dnia 29 01 2016 – Dz.U 2016 poz. 124) 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zporządzenie Ministra Transportu i Gospodarki Morskiej z dnia 30 maja 2000 r. w sprawie warunków technicznych, jakim powinny odpowiadać drogowe obiekty inżynierskie </w:t>
        <w:br/>
        <w:t>i ich usytuowanie (Dz. U. Nr 63 poz. 735 z dnia 3 sierpnia 2000 r. z p. zm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Spraw Wewnętrznych i Administracji z dnia 25 kwietnia 2012 r. w sprawie ustalania geotechnicznych warunków posadawiania obiektów budowlanych (Dz. U. z 2012 r. poz. 463 z dnia 27 kwietnia 2012 r.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 i Gospodarki Morskiej z dnia 23.06.2003r. w sprawie informacji dotyczącej bezpieczeństwa i ochrony zdrowia (Dz. U. 2003r. nr 120, poz. 1126 z p zm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 i Gospodarki Morskiej z dnia 23.09.2003r. w sprawie szczegółowych warunków zarzadzania ruchem na drogach oraz wykonywania nadzoru nad tym zarządzeniem (Dz.U. 2003r. Nr 177, poz. 1729 z p zm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18.07.2001r. – Prawo Wodne (załącznik do Obwieszczenia Marszałka Sejmu z 9 11 2018 Dz.U 2018 poz  2268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16.04.2004r. o ochronie przyrody (załącznik do Obwieszczenia Marszałka Sejmu z 20 07 2018 Dz.U 2018 poz 1614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27.03.2003r. o planowaniu i zagospodarowaniu przestrzennym (załącznik do Obwieszczenia Marszałka Sejmu z 14 09 2018 Dz.U 2018 poz 1945),</w:t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ind w:left="1077" w:hanging="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2" w:name="__RefHeading___Toc74811599"/>
      <w:r>
        <w:rPr>
          <w:rFonts w:cs="Calibri" w:ascii="Calibri" w:hAnsi="Calibri"/>
          <w:sz w:val="28"/>
        </w:rPr>
        <w:t>STAN ISTNIEJĄCY</w:t>
      </w:r>
      <w:bookmarkEnd w:id="12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ren inwestycji położony jest w południowo – zachodniej części Polski – województwo dolnośląskie, powiat wałbrzyski, gmina Czarny Bór, miejscowość Czarny Bór. 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rFonts w:cs="Arial Narrow" w:ascii="Arial Narrow" w:hAnsi="Arial Narrow"/>
          <w:sz w:val="22"/>
        </w:rPr>
        <w:t>Teren objęty opracowaniem ograniczony jest od zachodu poprzez obwodnicę Czarnego Boru, od wschodu poprzez prywatną bocznicę kolejową, od południa przez zrekultywowane wysypisko odpadów komunalnych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jazd na teren strefy możliwy jest poprzez istniejący zjazd z obwodnicy Czarnego Boru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etapie II za stan istniejący przyjęto rozwiązania (wysokości) zaprojektowane w ramach etapu I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terenie działki inwestora 307/4 znajduje się sieć teletechniczna umiejscowiona wzdłuż sieci elektroenergetycznej. Sieć prowadzi do zamkniętego szybu Jerzy kopalni KWK Victoria w Czarnym Borze. Inne najbliższe sieci teletechniczne znajdują się w rejonie ul. Kamiennogórskiej DW 367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3" w:name="__RefHeading___Toc74811600"/>
      <w:bookmarkEnd w:id="13"/>
      <w:r>
        <w:rPr>
          <w:rFonts w:cs="Calibri" w:ascii="Calibri" w:hAnsi="Calibri"/>
          <w:sz w:val="28"/>
        </w:rPr>
        <w:t>UKŁAD PRZESTRZENNY ORAZ FORMA ARCHITEKTONICZNA OBIEKTU BUDOWLANEGO</w:t>
      </w:r>
    </w:p>
    <w:p>
      <w:pPr>
        <w:pStyle w:val="Normal"/>
        <w:ind w:firstLine="432"/>
        <w:rPr>
          <w:rFonts w:ascii="Arial Narrow" w:hAnsi="Arial Narrow" w:cs="Arial"/>
          <w:sz w:val="22"/>
          <w:szCs w:val="22"/>
        </w:rPr>
      </w:pPr>
      <w:bookmarkStart w:id="14" w:name="_Hlk74811459"/>
      <w:bookmarkEnd w:id="14"/>
      <w:r>
        <w:rPr>
          <w:rFonts w:cs="Arial" w:ascii="Arial Narrow" w:hAnsi="Arial Narrow"/>
          <w:sz w:val="22"/>
          <w:szCs w:val="22"/>
        </w:rPr>
        <w:t xml:space="preserve">Przedmiotem opracowania branży telekomunikacyjnej jest projekt budowy kanału technologicznego oraz likwidacja istniejącej sieci telekomunikacyjnej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res rzeczowy budowy sieci podziemnej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  <w:szCs w:val="22"/>
        </w:rPr>
      </w:pPr>
      <w:bookmarkStart w:id="15" w:name="_Hlk72477068"/>
      <w:bookmarkEnd w:id="15"/>
      <w:r>
        <w:rPr>
          <w:rFonts w:cs="Arial" w:ascii="Arial Narrow" w:hAnsi="Arial Narrow"/>
          <w:sz w:val="22"/>
          <w:szCs w:val="22"/>
        </w:rPr>
        <w:t xml:space="preserve">Budowa kanału technologicznego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u1/KTp1 – 1240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KTp1 –     40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KTu1 – 1200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Budowa studni kablowych typu SKR-2</w:t>
        <w:tab/>
        <w:t xml:space="preserve">- 10 kpl </w:t>
        <w:tab/>
        <w:tab/>
        <w:t xml:space="preserve">    -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wa studni kablowych typu SKR-1</w:t>
        <w:tab/>
        <w:t>-   1 kpl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Budowa studni kablowych typu SK1</w:t>
        <w:tab/>
        <w:t>-   6 kpl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montaż sieci telekomunikacyjnej podziemnej na odcinku ok 250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6" w:name="_Hlk74811459"/>
      <w:bookmarkStart w:id="17" w:name="_Hlk74811459"/>
      <w:bookmarkEnd w:id="17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wag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związku z brakiem możliwości zlokalizowania właściciela sieci elektroenergetycznych i światłowodowych biegnących do zlikwidowanej kopalni, przed likwidacją w obrębie działki Inwestora numer 307/4 należy sprawdzić czy przedmiotowe sieci są pod napięciem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niniejszym opracowaniu zawarto likwidację sieci telekomunikacyjnych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eci energetyczne znajdują się w opracowaniu branży elektrycznej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8" w:name="_Hlk72477068"/>
      <w:bookmarkStart w:id="19" w:name="_Hlk72477068"/>
      <w:bookmarkEnd w:id="19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6.1 Budowa kanału technologicznego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20" w:name="_Hlk74811515"/>
      <w:bookmarkEnd w:id="20"/>
      <w:r>
        <w:rPr>
          <w:rFonts w:cs="Arial" w:ascii="Arial Narrow" w:hAnsi="Arial Narrow"/>
          <w:sz w:val="22"/>
          <w:szCs w:val="22"/>
        </w:rPr>
        <w:t xml:space="preserve">Przedmiotem opracowania jest projekt budowy kanału technologicznego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technologiczny z jednej strony zostanie nawiązany do projektowanego ciągu kanału technologicznego opracowanym w ramach zadania: Rozbudowa drogi wojewódzkiej nr 367 – budowa ciągu pieszo-rowerowego na odcinku od ul. Wesołej do ul. Kolejowej w Czarnym Borze. Z drugiej strony kanał zostanie zakończony przy działce 307/4. Odgałęzienia z kanału technologicznego głównego oraz podejścia do przyszłych działek powstałych na działce 307/4 zostanie wykonane rur HDPE40/3,7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zakończyć typowymi studniami SKR-2, SKR-1 lub SK1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 potrzeby właściciela należy wybudować kanał technologiczny związany z drogą typu KTu1 składający się z: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110 o średnicy 110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3 x rury światłowodowej </w:t>
        <w:tab/>
        <w:tab/>
        <w:t>– RS z rur HDPE o średnicy 40mm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ę z wiązką mikrorur  </w:t>
        <w:tab/>
        <w:t>– WMR o średnicy 40mm</w:t>
        <w:tab/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dzie RO – rura osłonowa, RS – rura światłowodowa, WMR – wiązki mikrorur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 przeszkodami terenowymi kanał technologiczny należy wybudować jako KTp1 składający się z 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 o średnicy 110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 o średnicy 125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3 x rury światłowodowej </w:t>
        <w:tab/>
        <w:tab/>
        <w:t>– RS z rur HDPE o średnicy 40mm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ę z wiązką mikrorur  </w:t>
        <w:tab/>
        <w:t>– WMR o średnicy 40mm</w:t>
        <w:tab/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dzie RO – rura osłonowa, RS – rura światłowodowa, WMR – wiązki mikrorur.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gałęzienia z kanału technologicznego głównego oraz podejścia do działek wykonać z 4xHDPE40/3,7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zakończyć typowymi studniami SKR-2, SKR-1 lub SK1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a celów lokalizacyjnych na kanale technologicznym na całej długości należy taśmę ostrzegawczo-lokalizacyjną TOL  Miejsca łączenia taśmy połączyć np. w typowych puszkach  hermetycznych elektrycznych, które należy zabudować w studni kablowej.  Na całym odcinku budowanego kanału technologicznego w połowie głębokości przykrycia rur należy ułożyć taśmę ostrzegawczą TO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21" w:name="_Hlk74811515"/>
      <w:bookmarkStart w:id="22" w:name="_Hlk74811515"/>
      <w:bookmarkEnd w:id="22"/>
    </w:p>
    <w:p>
      <w:pPr>
        <w:pStyle w:val="Normal"/>
        <w:tabs>
          <w:tab w:val="clear" w:pos="708"/>
          <w:tab w:val="left" w:pos="1055" w:leader="none"/>
        </w:tabs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udowa studni kabl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bookmarkStart w:id="23" w:name="_Hlk74811534"/>
      <w:bookmarkEnd w:id="23"/>
      <w:r>
        <w:rPr>
          <w:rFonts w:cs="Arial Narrow" w:ascii="Arial Narrow" w:hAnsi="Arial Narrow"/>
          <w:sz w:val="22"/>
          <w:szCs w:val="22"/>
        </w:rPr>
        <w:t>Projektuje się zabudowę studni kablowych typu SKR-2, SKR-1, SK-1. Projektuje się zabudowę studni kablowych typu SKR-2, SK-1. Montaż studni powinien być wykonywany wg instrukcji producenta studni oraz zgodnie z normą ZN-OPL-011/96 Telekomunikacyjna kanalizacja kablowa. Ogólne wymagania techniczne, ZN-OPL12/15  Telekomunikacyjna kanalizacja kablowa. Kanalizacja pierwotna i rurociągi kablowe. Wymagania i badania, ZN-OPL-13/15  Telekomunikacyjna kanalizacja kablowa. Kanalizacja wtórna. Wymagania i badania, oraz ZN-OPL-014/15  Telekomunikacyjna kanalizacja kablowa. Elementy kanalizacji. Wymagania i badania, ZN-OPL-022/18  Telekomunikacyjna kanalizacja kablowa. Przywieszki identyfikacyjne. Wymagania i badania, ZN-OPL-023/16  Telekomunikacyjna kanalizacja kablowa. Studnie kablowe. Wymagania i badania, ZN-OPL-025/17  Telekomunikacyjne linie kablowe. Elementy do oznaczania podziemnej infrastruktury telekomunikacyjnej. Wymagania i badania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Studnie prefabrykowane żelbetowe muszą posiadać aprobatę techniczną lub deklarację zgodności. Klasa obciążenia B125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ieńczenia studni kablowych powinny odznaczać się odpornością na nacisk z góry o wartości minimalnej wyrażonej w kiloniutonach: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25 – dla dróg i obszarów dla pieszych, powierzchni równorzędnych, parkingów lub terenów parkowania samochodów osobowych;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 - dla powierzchni przeznaczonych wyłącznie dla pieszych i rowerzystów,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ieńczenia studni kablowych powinny posiadać otwór do kontroli ewentualnej obecności w studni gazu palnego. Wszystkie studnie wyposażyć w pokrywy typu ciężkiego z wywietrznikiem z logo właściciela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24" w:name="_Hlk74811534"/>
      <w:bookmarkStart w:id="25" w:name="_Hlk74811534"/>
      <w:bookmarkEnd w:id="25"/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udowa kanalizacji kablowej (kanał technologiczny) i rur ochronn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bookmarkStart w:id="26" w:name="_Hlk74811556"/>
      <w:bookmarkEnd w:id="26"/>
      <w:r>
        <w:rPr>
          <w:rFonts w:cs="Arial Narrow" w:ascii="Arial Narrow" w:hAnsi="Arial Narrow"/>
          <w:sz w:val="22"/>
          <w:szCs w:val="22"/>
        </w:rPr>
        <w:t xml:space="preserve">Projektuje się budowę z rur HDPE o średnicy zewnętrznej  110mm, 125mm,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słon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zecisków i przewiertów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kres średnic zewnętrznych 110 mm, 125mm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10kN/m2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Kolor czarny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słon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kres średnic zewnętrznych 110 mm, 125mm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8 kN/m2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Kolor czarny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chronn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Zakres średnic zewnętrznych 120mm, 160mm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6 kN/m2.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Kolor czarny lub niebiesk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lizacji kablowej, przepust kablowy przy skrzyżowaniu powinna być ułożona na głębokości nie mniejszej niż w odległości pionowej mierzonej od górnej powierzchni kanalizacji kablowej / rury przepustowej wynosiła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1,2m poniżej projektowanej docelowej niwelety jedni drogi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1m dla terenów zielonych i pól uprawnych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m w poboczu drogi oraz na pozostałym terenie pasa drogowego,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0,8m pod dnem rowu, </w:t>
      </w:r>
    </w:p>
    <w:p>
      <w:pPr>
        <w:pStyle w:val="Normal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color w:val="FF0000"/>
          <w:sz w:val="22"/>
          <w:szCs w:val="22"/>
        </w:rPr>
      </w:r>
      <w:bookmarkStart w:id="27" w:name="_Hlk74811556"/>
      <w:bookmarkStart w:id="28" w:name="_Hlk74811556"/>
      <w:bookmarkEnd w:id="28"/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29" w:name="__RefHeading___Toc74811601"/>
      <w:r>
        <w:rPr>
          <w:rFonts w:cs="Calibri" w:ascii="Calibri" w:hAnsi="Calibri"/>
          <w:sz w:val="28"/>
        </w:rPr>
        <w:t>ZESTAWIENIE PODSTAWOWYCH ILOŚCI</w:t>
      </w:r>
      <w:bookmarkEnd w:id="29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wa kanału technologicznego 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Tu1/KTp1 – 1240m 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 KTp1 –     40m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 KTu1 – 1200m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 Narrow" w:ascii="Arial Narrow" w:hAnsi="Arial Narrow"/>
          <w:sz w:val="22"/>
          <w:szCs w:val="22"/>
        </w:rPr>
        <w:t>Budowa studni kablowych typu SKR-2</w:t>
        <w:tab/>
        <w:t xml:space="preserve">- 10 kpl </w:t>
        <w:tab/>
        <w:tab/>
        <w:t xml:space="preserve">    - 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 Narrow" w:ascii="Arial Narrow" w:hAnsi="Arial Narrow"/>
          <w:sz w:val="22"/>
          <w:szCs w:val="22"/>
        </w:rPr>
        <w:t>Budowa studni kablowych typu SKR-1</w:t>
        <w:tab/>
        <w:t>-   1 kpl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wa studni kablowych typu SK1</w:t>
        <w:tab/>
        <w:t>-   6 kpl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 Narrow" w:ascii="Arial Narrow" w:hAnsi="Arial Narrow"/>
          <w:sz w:val="22"/>
          <w:szCs w:val="22"/>
        </w:rPr>
        <w:t>Budowa rurociągu kablowego 2xHDPE40/3,7 z kablem światłowodowym ok 250m</w:t>
      </w:r>
    </w:p>
    <w:p>
      <w:pPr>
        <w:pStyle w:val="Normal"/>
        <w:shd w:fill="FFFFFF" w:val="clear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ntaż sieci telekomunikacyjnej podziemnej na odcinku ok 250m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30" w:name="__RefHeading___Toc74811602"/>
      <w:bookmarkEnd w:id="30"/>
      <w:r>
        <w:rPr>
          <w:rFonts w:cs="Calibri" w:ascii="Calibri" w:hAnsi="Calibri"/>
          <w:sz w:val="28"/>
        </w:rPr>
        <w:t>INFORMACJA DOTYCZĄCA BEZPIECZEŃSTWA I OCHRONY ZDROWIA</w:t>
      </w:r>
    </w:p>
    <w:p>
      <w:pPr>
        <w:pStyle w:val="Normal"/>
        <w:shd w:fill="FFFFFF" w:val="clear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dotycząca bezpieczeństwa i ochrony zdrowia została zamieszczona w tomie: TOM I.1 PROJEKT ZAGOSPODAROWANIA TERENU.</w:t>
      </w:r>
    </w:p>
    <w:p>
      <w:pPr>
        <w:pStyle w:val="Normal"/>
        <w:ind w:left="1080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Lt BT">
    <w:altName w:val="Copperplate Gothic Bold"/>
    <w:charset w:val="00"/>
    <w:family w:val="swiss"/>
    <w:pitch w:val="variable"/>
  </w:font>
  <w:font w:name="Eras Light ITC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Eurostar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8" w:space="1" w:color="000000"/>
      </w:pBdr>
      <w:jc w:val="center"/>
      <w:rPr>
        <w:i/>
        <w:i/>
      </w:rPr>
    </w:pPr>
    <w:r>
      <w:rPr>
        <w:i/>
      </w:rPr>
      <w:t>Projekt budowlany</w:t>
    </w:r>
  </w:p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4" w:color="000000"/>
      </w:pBdr>
      <w:jc w:val="center"/>
      <w:rPr>
        <w:i/>
        <w:i/>
      </w:rPr>
    </w:pPr>
    <w:r>
      <w:rPr>
        <w:i/>
      </w:rPr>
      <w:t>Projekt budowlany</w:t>
    </w:r>
  </w:p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2"/>
      </w:rPr>
    </w:pPr>
    <w:r>
      <w:rPr>
        <w:rFonts w:cs="Times New Roman" w:ascii="Times New Roman" w:hAnsi="Times New Roman"/>
        <w:i/>
        <w:iCs/>
        <w:sz w:val="20"/>
        <w:szCs w:val="22"/>
      </w:rPr>
      <w:t>BUDOWA STREFY AKTYWNOŚCI GOSPODARCZEJ W CZARNYM BORZE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2"/>
      </w:rPr>
    </w:pPr>
    <w:r>
      <w:rPr>
        <w:rFonts w:cs="Times New Roman" w:ascii="Times New Roman" w:hAnsi="Times New Roman"/>
        <w:i/>
        <w:iCs/>
        <w:sz w:val="20"/>
        <w:szCs w:val="22"/>
      </w:rPr>
      <w:t>ETAP II – BUDOWA DROGI WRAZ Z INFRASTRUKTURĄ</w:t>
    </w:r>
  </w:p>
  <w:p>
    <w:pPr>
      <w:pStyle w:val="Header"/>
      <w:rPr>
        <w:u w:val="single"/>
      </w:rPr>
    </w:pPr>
    <w:r>
      <w:rPr>
        <w:u w:val="single"/>
      </w:rPr>
      <w:tab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kGothic Lt BT;Copperplate Gothic Bold" w:hAnsi="BankGothic Lt BT;Copperplate Gothic Bold" w:cs="BankGothic Lt BT;Copperplate Gothic Bold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Light ITC" w:hAnsi="Eras Light ITC" w:cs="Eras Light IT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kGothic Lt BT;Copperplate Gothic Bold" w:hAnsi="BankGothic Lt BT;Copperplate Gothic Bold" w:cs="BankGothic Lt BT;Copperplate Gothic Bold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4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Eurostar;Calibri" w:hAnsi="Eurostar;Calibri" w:cs="Times New Roman"/>
    </w:rPr>
  </w:style>
  <w:style w:type="character" w:styleId="WW8Num28z2">
    <w:name w:val="WW8Num28z2"/>
    <w:qFormat/>
    <w:rPr>
      <w:rFonts w:ascii="Courier New" w:hAnsi="Courier New" w:cs="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sz w:val="6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42" w:leader="none"/>
        <w:tab w:val="left" w:pos="8505" w:leader="none"/>
      </w:tabs>
      <w:suppressAutoHyphens w:val="true"/>
      <w:overflowPunct w:val="false"/>
      <w:autoSpaceDE w:val="false"/>
      <w:jc w:val="center"/>
      <w:textAlignment w:val="baseline"/>
    </w:pPr>
    <w:rPr>
      <w:rFonts w:ascii="Calibri" w:hAnsi="Calibri" w:cs="Calibri"/>
      <w:sz w:val="60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12"/>
      <w:ind w:left="705" w:hanging="705"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 Narrow" w:hAnsi="Arial Narrow" w:cs="Arial Narrow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</w:rPr>
  </w:style>
  <w:style w:type="paragraph" w:styleId="WWTekstpodstawowywcity3">
    <w:name w:val="WW-Tekst podstawowy wcięty 3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40" w:leader="none"/>
        <w:tab w:val="right" w:pos="9053" w:leader="dot"/>
      </w:tabs>
      <w:autoSpaceDE w:val="false"/>
      <w:spacing w:lineRule="auto" w:line="360"/>
    </w:pPr>
    <w:rPr>
      <w:rFonts w:ascii="Arial" w:hAnsi="Arial" w:eastAsia="Times New Roman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9:00Z</dcterms:created>
  <dc:creator>Włodzimierz Lewowski</dc:creator>
  <dc:description/>
  <cp:keywords/>
  <dc:language>en-US</dc:language>
  <cp:lastModifiedBy>Marcin Bednarczyk</cp:lastModifiedBy>
  <cp:lastPrinted>2021-07-06T10:39:00Z</cp:lastPrinted>
  <dcterms:modified xsi:type="dcterms:W3CDTF">2021-07-06T08:40:00Z</dcterms:modified>
  <cp:revision>27</cp:revision>
  <dc:subject/>
  <dc:title>Projekt Techniczny</dc:title>
</cp:coreProperties>
</file>