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SZCZEGÓŁOWA SPECYFIKACJA TECHNICZ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KORYTO  WRAZ  Z  PROFILOWANIEM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ZAGĘSZCZANIEM  PODŁOŻ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akość 202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-04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KORYTO  WRAZ  Z  PROFILOWANIEM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I  ZAGĘSZCZANIEM  PODŁOŻ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hanging="0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1. WSTĘP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hanging="0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2. MATERIAŁY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hanging="0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3. SPRZĘ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firstLine="142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4. TRANSPOR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hanging="0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hanging="0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hanging="0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hanging="0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hanging="0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7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hanging="0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lineRule="auto" w:line="240" w:before="0" w:after="0"/>
        <w:ind w:left="90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caps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sz w:val="20"/>
          <w:szCs w:val="20"/>
          <w:lang w:val="en-US" w:eastAsia="pl-PL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łowa specyfikacja techniczna (SST) (STWiORB) stosowana jest jako dokument przetargowy i kontraktowy przy zlecaniu i realizacji robót na sieci dróg gminnych zarządzanych przez Gminę Pakość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 występują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parek z czerpakami profilowymi (przy wykonywaniu wąskich koryt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lców statycznych, wibracyjnych lub płyt wibracyj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tosowany sprzęt nie może spowodować niekorzystnego wpływu na właściwości gruntu podłoż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transportu materiałów podano w SST D-04.03.01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Warunki przystąpienia do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Wykonanie koryt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iki lub szpilki do prawidłowego ukształtowania koryta w planie i profilu powinny być wcześniej przygotowan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 odspojony w czasie wykonywania koryta powinien być wykorzystany zgodnie z ustaleniami dokumentacji projektowej i STWIORB, tj. wbudowany w nasyp lub odwieziony na odkład w miejsce wskazane przez Inspektora nadzor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i zagęszczenie podłoża należy wykonać zgodnie z zasadami określonymi w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Profilowanie i zagęszcz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profilowania podłoże powinno być oczyszczone ze wszelkich zanieczyszcze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Ścięty grunt powinien być wykorzystany w robotach ziemnych lub w inny sposób zaakceptowany przez Inspektora nadzor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3. Zagęszcz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ezpośrednio po profilowaniu podłoża należy przystąpić do jego zagęszczania. Zagęszczenie podłoża należy kontynuować do osiągnięcia wskaźnika zagęszczenia nie mniejszego od podanego w tablicy 1.</w:t>
        <w:br/>
        <w:t>Wskaźnik zagęszczenia należy określić w oparciu o normalną próbę Proctor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Minimalne wartości wskaźnika zagęszczenia podłoża (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</w:t>
      </w:r>
    </w:p>
    <w:tbl>
      <w:tblPr>
        <w:tblW w:w="59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701"/>
        <w:gridCol w:w="134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trefa 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ciążenie drogi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pus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213" w:right="71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pl-PL"/>
              </w:rPr>
              <w:t>Ruch KR3-KR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71" w:right="34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pl-PL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pl-PL"/>
              </w:rPr>
              <w:t>Ruch KR1-KR2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órna warstwa o grubości 20 cm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0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a głębokości od 20 do 50 cm od powierzchni podłoż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97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u, gdy gruboziarnisty materiał tworzący podłoże uniemożliwia przeprowadzenie badania zagęszczenia, kontrolę zagęszczenia należy oprzeć na metodzie obciążeń płytowych. W takim przypadku stosunek modułu wtórnego do pierwotnego powinien być nie większy od 2,2. podczas badania modułu odkształcenia warstwy wg PN-S-02205:1998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danie nośności podłoża dróg obciążonych ruchem KR2-KR6 należy przeprowadzać wyłącznie płytą do obciążeń statycznych. Lekką płytę do obciążeń dynamicznych dopuszcza się stosować na podłożu chodników, zjazdów, dróg dojazdowych oraz pod umocnieniem pobocz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rtość modułu odkształcenia 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la dróg obciążonych ruchem KR2-KR6 powinien być nie mniejszy niż 120 MPa, a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la podłoża chodników, zjazdów, dróg dojazdowych oraz pod umocnieniem poboczy nie mniejszy  niż 100 MP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ilgotność gruntu podłoża podczas zagęszczania powinna być równa wilgotności optymalnej z tolerancją -2%, +1%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 przypadkach gdy podłoże rodzime stanowią grunty o grupie nośności &lt; G1 oraz jeżeli wartości wskaźnika zagęszczenia i nośności nie mogą być osiągnięte przez bezpośrednie zagęszczanie gruntów rodzimych w podłożu, to należy podjąć środki w celu ulepszenia gruntu podłoża, umożliwiającego uzyskanie wymaganych wartości wskaźnika zagęszczenia i wtórnego modułu odkształcenia. Możliwe do zastosowania środki i metody proponuje Wykonawca i przedstawia do akceptacji Inspektorowi. Koszt ulepszenia gruntu podłoża z uzyżciem w/w środków i metod wykonawca winien ując w cenie swojej ofert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Utrzymanie koryta oraz wyprofilowanego i zagęszczonego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łoże (koryto) po wyprofilowaniu i zagęszczeniu powinno być utrzymywane w dobrym st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w czasi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overflowPunct w:val="false"/>
        <w:autoSpaceDE w:val="false"/>
        <w:spacing w:lineRule="auto" w:line="240" w:before="120" w:after="120"/>
        <w:ind w:left="1134" w:hanging="113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2.</w:t>
        <w:tab/>
        <w:t>Częstotliwość oraz zakres badań i pomiarów wykonanego koryta i wyprofilowanego podłoża</w:t>
      </w:r>
    </w:p>
    <w:tbl>
      <w:tblPr>
        <w:tblW w:w="7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badań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Spadki poprzeczn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o 25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Ukształtowanie osi w plani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co 25 m w osi jezdn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2 punktach na dziennej działce roboczej, lecz nie rzadziej niż raz na 6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20" w:after="6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ind w:left="142" w:hanging="142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Częstotliwość badań podłoża zjazdów: wskaźnik zagęszczenia / odkształcenia oraz nośność – 1x / zjazd.</w:t>
      </w:r>
    </w:p>
    <w:p>
      <w:pPr>
        <w:pStyle w:val="Normal"/>
        <w:overflowPunct w:val="false"/>
        <w:autoSpaceDE w:val="false"/>
        <w:spacing w:lineRule="auto" w:line="240" w:before="0" w:after="0"/>
        <w:ind w:left="142" w:hanging="142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Częstotliwość badań podłoża umocnienia poboczy: wskaźnik zagęszczenia / odkształcenia oraz nośność – 1x / 100 mb pobocza.</w:t>
      </w:r>
    </w:p>
    <w:p>
      <w:pPr>
        <w:pStyle w:val="Normal"/>
        <w:overflowPunct w:val="false"/>
        <w:autoSpaceDE w:val="false"/>
        <w:spacing w:lineRule="auto" w:line="240" w:before="0" w:after="0"/>
        <w:ind w:left="142" w:hanging="142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Częstotliwość badań podłoża chodników: wskaźnik zagęszczenia / odkształcenia – 1x / 100 mb chodnika.</w:t>
      </w:r>
    </w:p>
    <w:p>
      <w:pPr>
        <w:pStyle w:val="Normal"/>
        <w:overflowPunct w:val="false"/>
        <w:autoSpaceDE w:val="false"/>
        <w:spacing w:lineRule="auto" w:line="240" w:before="24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ryta (profilowanego podłoża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erokość koryta i profilowanego podłoża nie może różnić się od szerokości projektowanej o więcej niż +10 cm i -5 cm.</w:t>
        <w:br/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koryta (profilowanego podłoża)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dłużne koryta i profilowanego podłoża należy mierzyć 4-metrową łatą zgodnie z normą BN-68/8931-04 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przeczne należy mierzyć 4-metrową łat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nie mogą przekraczać 20 m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ki poprzeczne</w:t>
      </w:r>
    </w:p>
    <w:p>
      <w:pPr>
        <w:pStyle w:val="Normal"/>
        <w:overflowPunct w:val="false"/>
        <w:autoSpaceDE w:val="false"/>
        <w:spacing w:lineRule="auto" w:line="240" w:before="0" w:after="0"/>
        <w:ind w:left="709" w:hanging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0,5%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wysokości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ształtowanie osi w plani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 dla pozostałych dróg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koryta (profilowanego podłoża)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koryta i wyprofilowanego podłoża nie powinien być mniejszy od podanego</w:t>
        <w:br/>
        <w:t xml:space="preserve"> w tablicy 1.</w:t>
      </w:r>
    </w:p>
    <w:p>
      <w:pPr>
        <w:pStyle w:val="Normal"/>
        <w:overflowPunct w:val="false"/>
        <w:autoSpaceDE w:val="fals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śli jako kryterium dobrego zagęszczenia stosuje się porównanie wartości modułów odkształcenia, to wartość stosunku wtórnego do pierwotnego modułu odkształcenia, nie powinna być większa od 2,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426" w:hanging="426"/>
        <w:jc w:val="both"/>
        <w:textAlignment w:val="baseline"/>
        <w:outlineLvl w:val="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Zasady postępowania z wadliwie wykonanymi odcinkami koryta (profilowanego podłoża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zystkie powierzchnie, które wykazują większe odchylenia cech geometrycznych od określonych w punkcie 6.2 powinny być naprawione na koszt Wykonawcy przez spulchnienie do głębokości co najmniej 10 cm, wyrównanie i powtórne zagęszczenie. Dodanie nowego materiału bez spulchnienia wykonanej warstwy jest niedopuszczal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kwadratowy) wykonanego i odebranego koryt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uznaje się za wykonane zgodnie z dokumentacja projektową, STWIORB i wymaganiami Inspektora nadzoru, jeżeli wszystkie pomiary i badania z zachowaniem tolerancji wg punktu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OST D-M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koryta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ojenie gruntu z przerzutem na pobocze i rozplantowaniem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ładunek nadmiaru odspojonego gruntu na środki transportowe i odwiezienie na nasyp lub odkład wraz z kosztami unieszkodliwie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ofilowanie dna koryta lub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entualne ulepszenie podłoża gdy nie jest możliwe uzyskanie wymaganych parametrów bezpośrednia poprzez zagęszczenie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rzymanie koryta lub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enie pomiarów i badań laboratoryjnych, wymaganych w specyfikacji technicznej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</w:t>
        <w:tab/>
        <w:t>oznakowanie Robót i jego utrzymanie,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</w:t>
        <w:tab/>
        <w:t>wykonanie innych czynności niezbędnych do realizacji Robót objętych niniejszą STWIORB, zgodnie z Dokumentacją Projektow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wykonania robót określonych niniejszą OST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. Norm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N-S-02205:1998 Drogi samochodowe. Roboty ziemne. Wymagania i badania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N-77/8931-12 Oznaczenie wskaźnika zagęszczenia grun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N-77/B-06714-17 Kruszywa mineralne. Badania. Oznaczenie wilgo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N-68/8931-04 Drogi samochodowe. Pomiar równości nawierzchni planografem i łatą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badań podłoża gruntowego budowli drogowych i mostowych, GDDP, Warszawa 1998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wzmacniania podłoża gruntowego w budownictwie drogowym, IBDiM, Warszawa 2002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14:00Z</dcterms:created>
  <dc:creator>Lukasz</dc:creator>
  <dc:description/>
  <cp:keywords/>
  <dc:language>en-US</dc:language>
  <cp:lastModifiedBy>ZDW</cp:lastModifiedBy>
  <dcterms:modified xsi:type="dcterms:W3CDTF">2021-11-17T12:06:00Z</dcterms:modified>
  <cp:revision>12</cp:revision>
  <dc:subject/>
  <dc:title/>
</cp:coreProperties>
</file>