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SZCZEGÓŁOWA SPECYFIKACJA TECHNICZN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– 06.03.01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POBOCZE  UTWARDZONE  KRUSZYWEM  ŁAMANYM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Pakość 2022</w:t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19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19"/>
          <w:szCs w:val="20"/>
          <w:lang w:eastAsia="pl-PL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9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240" w:after="0"/>
        <w:jc w:val="center"/>
        <w:textAlignment w:val="baseline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13" w:firstLine="1163"/>
            <w:textAlignment w:val="baseline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rFonts w:eastAsia="Times New Roman" w:cs="Times New Roman" w:ascii="Times New Roman" w:hAnsi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caps/>
              <w:sz w:val="20"/>
              <w:b/>
              <w:szCs w:val="20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211316612"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1. WSTĘP</w:t>
            </w:r>
            <w:r>
              <w:rPr>
                <w:rStyle w:val="IndexLink"/>
                <w:rFonts w:eastAsia="Times New Roman" w:cs="Times New Roman" w:ascii="Times New Roman" w:hAnsi="Times New Roman"/>
                <w:caps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3</w:t>
            </w:r>
          </w:hyperlink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13" w:firstLine="1163"/>
            <w:textAlignment w:val="baseline"/>
            <w:rPr>
              <w:rFonts w:eastAsia="Times New Roman"/>
              <w:lang w:val="en-US" w:eastAsia="en-US"/>
            </w:rPr>
          </w:pPr>
          <w:hyperlink w:anchor="__RefHeading___Toc211316613"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2. MATERIAŁY</w:t>
            </w:r>
            <w:r>
              <w:rPr>
                <w:rStyle w:val="IndexLink"/>
                <w:rFonts w:eastAsia="Times New Roman" w:cs="Times New Roman" w:ascii="Times New Roman" w:hAnsi="Times New Roman"/>
                <w:caps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3</w:t>
            </w:r>
          </w:hyperlink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13" w:firstLine="1163"/>
            <w:textAlignment w:val="baseline"/>
            <w:rPr>
              <w:rFonts w:eastAsia="Times New Roman"/>
              <w:lang w:val="en-US" w:eastAsia="en-US"/>
            </w:rPr>
          </w:pPr>
          <w:hyperlink w:anchor="__RefHeading___Toc211316614"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3. SPRZĘT</w:t>
            </w:r>
            <w:r>
              <w:rPr>
                <w:rStyle w:val="IndexLink"/>
                <w:rFonts w:eastAsia="Times New Roman" w:cs="Times New Roman" w:ascii="Times New Roman" w:hAnsi="Times New Roman"/>
                <w:caps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4</w:t>
            </w:r>
          </w:hyperlink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13" w:firstLine="1163"/>
            <w:textAlignment w:val="baseline"/>
            <w:rPr>
              <w:rFonts w:eastAsia="Times New Roman"/>
              <w:lang w:val="en-US" w:eastAsia="en-US"/>
            </w:rPr>
          </w:pPr>
          <w:hyperlink w:anchor="__RefHeading___Toc211316615"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4. TRANSPORT</w:t>
            </w:r>
            <w:r>
              <w:rPr>
                <w:rStyle w:val="IndexLink"/>
                <w:rFonts w:eastAsia="Times New Roman" w:cs="Times New Roman" w:ascii="Times New Roman" w:hAnsi="Times New Roman"/>
                <w:caps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4</w:t>
            </w:r>
          </w:hyperlink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13" w:firstLine="1163"/>
            <w:textAlignment w:val="baseline"/>
            <w:rPr>
              <w:rFonts w:eastAsia="Times New Roman"/>
              <w:lang w:val="en-US" w:eastAsia="en-US"/>
            </w:rPr>
          </w:pPr>
          <w:hyperlink w:anchor="__RefHeading___Toc211316616"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5. WYKONANIE ROBÓT</w:t>
            </w:r>
            <w:r>
              <w:rPr>
                <w:rStyle w:val="IndexLink"/>
                <w:rFonts w:eastAsia="Times New Roman" w:cs="Times New Roman" w:ascii="Times New Roman" w:hAnsi="Times New Roman"/>
                <w:caps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4</w:t>
            </w:r>
          </w:hyperlink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13" w:firstLine="1163"/>
            <w:textAlignment w:val="baseline"/>
            <w:rPr>
              <w:rFonts w:eastAsia="Times New Roman"/>
              <w:lang w:val="en-US" w:eastAsia="en-US"/>
            </w:rPr>
          </w:pPr>
          <w:hyperlink w:anchor="__RefHeading___Toc211316617"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6. kontrola jakości robót</w:t>
            </w:r>
            <w:r>
              <w:rPr>
                <w:rStyle w:val="IndexLink"/>
                <w:rFonts w:eastAsia="Times New Roman" w:cs="Times New Roman" w:ascii="Times New Roman" w:hAnsi="Times New Roman"/>
                <w:caps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6</w:t>
            </w:r>
          </w:hyperlink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13" w:firstLine="1163"/>
            <w:textAlignment w:val="baseline"/>
            <w:rPr>
              <w:rFonts w:eastAsia="Times New Roman"/>
              <w:lang w:val="en-US" w:eastAsia="en-US"/>
            </w:rPr>
          </w:pPr>
          <w:hyperlink w:anchor="__RefHeading___Toc211316618"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7. obmiar robót</w:t>
            </w:r>
            <w:r>
              <w:rPr>
                <w:rStyle w:val="IndexLink"/>
                <w:rFonts w:eastAsia="Times New Roman" w:cs="Times New Roman" w:ascii="Times New Roman" w:hAnsi="Times New Roman"/>
                <w:caps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7</w:t>
            </w:r>
          </w:hyperlink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13" w:firstLine="1163"/>
            <w:textAlignment w:val="baseline"/>
            <w:rPr>
              <w:rFonts w:eastAsia="Times New Roman"/>
              <w:lang w:val="en-US" w:eastAsia="en-US"/>
            </w:rPr>
          </w:pPr>
          <w:hyperlink w:anchor="__RefHeading___Toc211316619"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8. odbiór robót</w:t>
            </w:r>
            <w:r>
              <w:rPr>
                <w:rStyle w:val="IndexLink"/>
                <w:rFonts w:eastAsia="Times New Roman" w:cs="Times New Roman" w:ascii="Times New Roman" w:hAnsi="Times New Roman"/>
                <w:caps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7</w:t>
            </w:r>
          </w:hyperlink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13" w:firstLine="1163"/>
            <w:textAlignment w:val="baseline"/>
            <w:rPr>
              <w:rFonts w:eastAsia="Times New Roman"/>
              <w:lang w:val="en-US" w:eastAsia="en-US"/>
            </w:rPr>
          </w:pPr>
          <w:hyperlink w:anchor="__RefHeading___Toc211316620"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9. podstawa płatności</w:t>
            </w:r>
            <w:r>
              <w:rPr>
                <w:rStyle w:val="IndexLink"/>
                <w:rFonts w:eastAsia="Times New Roman" w:cs="Times New Roman" w:ascii="Times New Roman" w:hAnsi="Times New Roman"/>
                <w:caps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7</w:t>
            </w:r>
          </w:hyperlink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firstLine="1163"/>
            <w:textAlignment w:val="baseline"/>
            <w:rPr>
              <w:rFonts w:eastAsia="Times New Roman"/>
              <w:lang w:val="en-US" w:eastAsia="en-US"/>
            </w:rPr>
          </w:pPr>
          <w:hyperlink w:anchor="__RefHeading___Toc211316621"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10. przepisy związane</w:t>
            </w:r>
            <w:r>
              <w:rPr>
                <w:rStyle w:val="IndexLink"/>
                <w:rFonts w:eastAsia="Times New Roman" w:cs="Times New Roman" w:ascii="Times New Roman" w:hAnsi="Times New Roman"/>
                <w:caps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8</w:t>
            </w:r>
          </w:hyperlink>
          <w:r>
            <w:rPr>
              <w:rStyle w:val="IndexLink"/>
              <w:caps/>
              <w:sz w:val="20"/>
              <w:b/>
              <w:szCs w:val="20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lineRule="auto" w:line="240" w:before="0" w:after="0"/>
        <w:ind w:left="90" w:firstLine="1163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pl-PL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47" w:right="1247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19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19"/>
          <w:szCs w:val="2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0" w:name="__RefHeading___Toc211316612"/>
      <w:bookmarkEnd w:id="0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miotem niniejszej szczegółowej specyfikacji technicznej (SST) są wymagania dotyczące wykonania i odbioru robót związanych z utwardzeniem pobocza kruszywem łamany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SST (STWiORB) stosowana jako dokument przetargowy i kontraktowy przy zlecaniu i realizacji robót na sieci dróg gminnych będących w zarządzie Gminy Pakość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runtowe pobocze – część pobocza drogowego, stanowiąca obrzeże utwardzonego pobocza, przeznaczona do ustawiania znaków i urządzeń zabezpieczenia ruchu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4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5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robót podano w OST D-M-00.00.00 „Wymagania ogólne” [1]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1" w:name="__RefHeading___Toc211316613"/>
      <w:bookmarkEnd w:id="1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, podano w OST D-M-00.00.00 „Wymagania ogólne” [1]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Materiały do wykonania robót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godność materiałów z dokumentacją projektową 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teriały do wykonania robót powinny być zgodne z ustaleniami dokumentacji projektowej lub STWIORB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ateriały do wykonania utwardzonego pobocz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teriałami stosowanymi przy wykonywaniu utwardzonego pobocza są: piasek, kruszywo łamane i woda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ias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4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ruszyw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wardzenia pobocza należy stosować kruszywo łamane o frakcji 0/31,5 mm, odpowiadające wymaganiom PN-EN 13242:2004 [4] lub PN-EN 13285:2004 [5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ruszywo powinno być jednorodne, bez zanieczyszczeń obcych i bez domieszek gliny. Zaleca się użycie kruszywa o jasnej bar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5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od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6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kładowanie kruszy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2" w:name="__RefHeading___Toc211316614"/>
      <w:bookmarkEnd w:id="2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OST 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stosowany do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iarki albo układarki do rozkładania mieszanki kruszyw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lce lub płytowe zagęszczarki wibracyjn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parki do wykonania koryta, w przypadku utwardzania istniejącego pobocza gruntowego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zęt powinien odpowiadać wymaganiom określonym w dokumentacji projektowej, STWIORB, instrukcjach producentów lub propozycji Wykonawcy i powinien być zaakceptowany przez Inspektora nadzor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3" w:name="__RefHeading___Toc211316615"/>
      <w:bookmarkEnd w:id="3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     Ogólne wymagania dotyczące transportu podano w OST D-M-00.00.00 „Wymagania ogólne” [1] 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4" w:name="__RefHeading___Toc211316616"/>
      <w:bookmarkEnd w:id="4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     Ogólne zasady wykonania robót podano w O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robót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osób wykonania robót powinny być zgodne z dokumentacją projektową i STWIORB. W przypadku braku wystarczających danych można korzystać z ustaleń podanych w niniejszej specyfikacji oraz z informacji podanych w załącznik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stawowe czynności przy wykonywaniu robót obejmu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ty przygotowawcze,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kory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łożenie nawierzchni utwardzonego pobocza (wytworzenie i wbudowanie mieszanki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boty wykończeniow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Roboty przygotowawcz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należy, na podstawie dokumentacji projektowej,  STWIORB lub wskazań Inspektora nadzor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ić lokalizację terenu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unąć przeszkody, np. elementy dróg, ew. słupki, zatrawienie itd.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w. splantować pobocze istniejąc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gromadzić wszystkie materiały potrzebne do rozpoczęcia budowy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leca się korzystanie z ustaleń OST D-01.00.00 [2] w zakresie niezbędnym do wykonania robót przygotowawczych oraz z ustaleń OST D-02.00.00 [3] przy występowaniu robót ziem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Wykonanie koryta i przygotowanie podłoż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ryto wykonuje się w przypadku utwardzania pobocza istniejącego gruntow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ryto powinno być wykonane bezpośrednio przed rozpoczęciem robót związanych z wykonaniem nawierzchni utwardzonego pobocza. Wcześniejsze wykonanie koryta jest możliwe wyłącznie za zgodą Inspektora nadzoru, w korzystnych warunkach 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nt odspojony w czasie wykonywania koryta powinien być wykorzystany zgodnie z ustaleniami dokumentacji projektowej i STWIORB, tj. wbudowany w nasyp lub odwieziony na odkład w miejsce wskazane lub zaaprobowane przez Inspektora nadzor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spektora nadzoru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można wykonać ręcznie lub sprzętem dostosowanym do szerokości koryta. Ścięty grunt powinien być wykorzystany w robotach ziemnych lub w inny sposób zaakceptowany przez Inspektora nadzor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ilgotność gruntu podłoża podczas zagęszczania powinna być równa wilgotności optymalnej, z tolerancją od -20% do +10%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ryto po wyprofilowaniu i zagęszczeniu powinno być utrzymane w dobrym sta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 podłoże uległo nadmiernemu zawilgoceniu, to do układania nawierzchni można przystąpić dopiero po jego naturalnym osuszeni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twarzanie mieszanki kruszyw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spektor nadzoru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budowanie i zagęszczenie mieszanki kruszywa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spektora nadzoru. W miejscach, gdzie widoczna jest segregacja kruszywa, należy przed zagęszczeniem wymienić kruszywo na materiał o odpowiednich właściwościach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Roboty wykończeniowe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boty wykończeniowe powinny być zgodne z dokumentacją projektową i STWIORB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dtworzenie przeszkód czasowo usuniętych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boty porządkujące otoczenie terenu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5" w:name="__RefHeading___Toc211316617"/>
      <w:bookmarkEnd w:id="5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OST  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Badania przed przystąpieniem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w. wykonać własne badania właściwości materiałów przeznaczonych do wykonania robót, określone przez Inspektora nadzor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dokumenty oraz wyniki badań Wykonawca przedstawia Inspektorowi nadzoru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Badania w czasie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12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12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12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60" w:after="6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60" w:after="6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60" w:after="6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60" w:after="6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g pktu 5.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Badania po zakończeniu robót\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ne utwardzone pobocze powinno spełniać następujące wymagani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równości pobocza mierzone 4-metrową łatą nie mogą przekraczać 10 m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żnice wysokościowe z rzędnymi projektowanymi nie powinny przekraczać +1 cm,           -2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rubość utwardzonego pobocza nie może się różnić od grubości projektowanej o                 ± 10%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leca się badać grubość utwardzonego pobocza w 3 punktach, lecz nie rzadziej niż raz na 2000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a pozostałe cechy co 100 m wzdłuż osi drog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6" w:name="__RefHeading___Toc211316618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 xml:space="preserve">7. </w:t>
      </w:r>
      <w:bookmarkEnd w:id="6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OST 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metr kwadratowy) wykonanego utwardzonego pobocz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 xml:space="preserve"> </w:t>
      </w:r>
      <w:bookmarkStart w:id="7" w:name="__RefHeading___Toc211316619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 xml:space="preserve">8. </w:t>
      </w:r>
      <w:bookmarkEnd w:id="7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oboty uznaje się za wykonane zgodnie z dokumentacją projektową, STWIORB i wymaganiami Inspektora nadzoru, jeżeli wszystkie pomiary i badania z zachowaniem tolerancji według pktu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Odbiór robót zanikających i ulegających  zakryci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koryta i przygotowanie podłoż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tych robót powinien  być zgodny z wymaganiami pktu 8.2 D-M-00.00.00 „Wymagania ogólne” [1] oraz niniejszej OS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8" w:name="__RefHeading___Toc211316620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 xml:space="preserve">9. </w:t>
      </w:r>
      <w:bookmarkEnd w:id="8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ustalenia dotyczące podstawy płatności podano w OST D-M-00.00.00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wykonania 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utwardzonego pobocza obejmuj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ace pomiarowe i roboty przygotowawcz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ygotowanie  podłoż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starczenie materiałów i sprzęt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ygotowanie i dostarczenie mieszanki kruszywa łamanego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nawierzchni utwardzonego pobocza według wymagań dokumentacji projektowej, STWIORB i specyfikacji technicz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prowadzenie pomiarów i badań  wymaganych w  specyfikacji technicz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ena wykonania robót określonych niniejszą OST obejmuj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9" w:name="__RefHeading___Toc211316621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 xml:space="preserve">10. </w:t>
      </w:r>
      <w:bookmarkEnd w:id="9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PRZEPISY ZWIA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1. Szczegółowe specyfikacje techniczne (S</w:t>
      </w:r>
      <w:r>
        <w:rPr/>
        <w:t>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boty ziemn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3. Inne dokumen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284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ST DM 00.00.00 Wymagania ogólne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6946"/>
      <w:gridCol w:w="851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  <w:tc>
        <w:tcPr>
          <w:tcW w:w="6946" w:type="dxa"/>
          <w:tcBorders>
            <w:bottom w:val="single" w:sz="6" w:space="0" w:color="000000"/>
          </w:tcBorders>
        </w:tcPr>
        <w:p>
          <w:pPr>
            <w:pStyle w:val="Header"/>
            <w:spacing w:before="0" w:after="160"/>
            <w:jc w:val="cent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851" w:type="dxa"/>
          <w:tcBorders>
            <w:bottom w:val="single" w:sz="6" w:space="0" w:color="000000"/>
          </w:tcBorders>
        </w:tcPr>
        <w:p>
          <w:pPr>
            <w:pStyle w:val="Header"/>
            <w:spacing w:before="0" w:after="160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spacing w:before="0" w:after="16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6946"/>
      <w:gridCol w:w="851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  <w:tc>
        <w:tcPr>
          <w:tcW w:w="6946" w:type="dxa"/>
          <w:tcBorders>
            <w:bottom w:val="single" w:sz="6" w:space="0" w:color="000000"/>
          </w:tcBorders>
        </w:tcPr>
        <w:p>
          <w:pPr>
            <w:pStyle w:val="Header"/>
            <w:spacing w:before="0" w:after="160"/>
            <w:jc w:val="cent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851" w:type="dxa"/>
          <w:tcBorders>
            <w:bottom w:val="single" w:sz="6" w:space="0" w:color="000000"/>
          </w:tcBorders>
        </w:tcPr>
        <w:p>
          <w:pPr>
            <w:pStyle w:val="Header"/>
            <w:spacing w:before="0" w:after="160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spacing w:before="0" w:after="16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02:00Z</dcterms:created>
  <dc:creator>Lukasz</dc:creator>
  <dc:description/>
  <cp:keywords/>
  <dc:language>en-US</dc:language>
  <cp:lastModifiedBy>ZDW</cp:lastModifiedBy>
  <dcterms:modified xsi:type="dcterms:W3CDTF">2022-01-21T07:47:00Z</dcterms:modified>
  <cp:revision>11</cp:revision>
  <dc:subject/>
  <dc:title/>
</cp:coreProperties>
</file>