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SZCZEGÓŁOWA SPECYFIKACJA TECHNICZ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– 06.03.01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POBOCZE  UTWARDZONE  KRUSZYWEM  ŁAMANYM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akość 2021</w:t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9"/>
          <w:szCs w:val="20"/>
          <w:lang w:eastAsia="pl-PL"/>
        </w:rPr>
      </w:r>
    </w:p>
    <w:p>
      <w:pPr>
        <w:pStyle w:val="Normal"/>
        <w:pBdr>
          <w:bottom w:val="single" w:sz="6" w:space="1" w:color="000000"/>
        </w:pBd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9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240" w:after="0"/>
        <w:jc w:val="center"/>
        <w:textAlignment w:val="baseline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1. WSTĘP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3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2. MATERIAŁY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3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4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3. SPRZĘ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5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4. TRANSPOR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6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5. WYKONANIE ROBÓ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4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7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6. kontrola jakości robó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6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8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7. obmiar robó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19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8. odbiór robót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13"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20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9. podstawa płatności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7</w:t>
            </w:r>
          </w:hyperlink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firstLine="1163"/>
            <w:textAlignment w:val="baseline"/>
            <w:rPr>
              <w:rFonts w:eastAsia="Times New Roman"/>
              <w:lang w:val="en-US" w:eastAsia="en-US"/>
            </w:rPr>
          </w:pPr>
          <w:hyperlink w:anchor="__RefHeading___Toc211316621"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10. przepisy związane</w:t>
            </w:r>
            <w:r>
              <w:rPr>
                <w:rStyle w:val="IndexLink"/>
                <w:rFonts w:eastAsia="Times New Roman" w:cs="Times New Roman" w:ascii="Times New Roman" w:hAnsi="Times New Roman"/>
                <w:caps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val="en-US" w:eastAsia="en-US"/>
              </w:rPr>
              <w:t>8</w:t>
            </w:r>
          </w:hyperlink>
          <w:r>
            <w:rPr>
              <w:rStyle w:val="IndexLink"/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ind w:left="90" w:firstLine="1163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eastAsia="pl-PL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19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19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0" w:name="__RefHeading___Toc211316612"/>
      <w:bookmarkEnd w:id="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szczegółowej specyfikacji technicznej (SST) są wymagania dotyczące wykonania i odbioru robót związanych z utwardzeniem pobocza kruszywem łamanym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SST (STWiORB) stosowana jako dokument przetargowy i kontraktowy przy zlecaniu i realizacji robót na sieci dróg gminnych będących w zarządzie Gminy Pakość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wiązanych z wykonaniem i odbiorem utwardzonego pobocza za pomocą kruszywa łamanego niezwiązanego (dawniej nazywanego „kruszywem stabilizowanym mechanicznie”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twardzone pobocze może być wykonane na istniejącym poboczu gruntowym (wymagając wykonania w nim koryta), względnie może być wykonane jednocześnie z nawierzchnią jezdni w czasie budowy nowej drogi (nie wymagając koryta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wardzone pobocze – część pobocza drogowego, posiadająca w ciągu całego roku nośność wystarczającą do przejęcia obciążenia statycznego od kół samochodów, dopuszczonych do ruchu na drodze (zał. 2, rys. 1 i 2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owe pobocze – część pobocza drogowego, stanowiąca obrzeże utwardzonego pobocza, przeznaczona do ustawiania znaków i urządzeń zabezpieczenia ruchu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robót podano w OST D-M-00.00.00 „Wymagania ogólne” [1]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1" w:name="__RefHeading___Toc211316613"/>
      <w:bookmarkEnd w:id="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, podano w OST D-M-00.00.00 „Wymagania ogólne” [1]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Materiały do wykonania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Zgodność materiałów z dokumentacją projektową 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y do wykonania robót powinny być zgodne z ustaleniami dokumentacji projektowej lub STWIORB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ateriały do wykonania utwardzonego pobocz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ami stosowanymi przy wykonywaniu utwardzonego pobocza są: piasek, kruszywo łamane i wod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ias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ruszyw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wardzenia pobocza należy stosować kruszywo łamane o frakcji 0/31,5 mm, odpowiadające wymaganiom PN-EN 13242:2004 [4] lub PN-EN 13285:2004 [5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ruszywo powinno być jednorodne, bez zanieczyszczeń obcych i bez domieszek gliny. Zaleca się użycie kruszywa o jasnej bar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od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kładowanie kruszy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2" w:name="__RefHeading___Toc211316614"/>
      <w:bookmarkEnd w:id="2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 D-M-00.00.00 „Wymagania ogólne” [1]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stosowany do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iarki albo układarki do rozkładania mieszanki kruszyw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alce lub płytowe zagęszczarki wibracyjn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parki do wykonania koryta, w przypadku utwardzania istniejącego pobocza gruntowego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3" w:name="__RefHeading___Toc211316615"/>
      <w:bookmarkEnd w:id="3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Ogólne wymagania dotyczące transportu podano w OST D-M-00.00.00 „Wymagania ogólne” [1] 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4" w:name="__RefHeading___Toc211316616"/>
      <w:bookmarkEnd w:id="4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     Ogólne zasady wykonania robót podano w OST D-M-00.00.00 „Wymagania ogólne” [1]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robót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stawowe czynności przy wykonywaniu robót obejmu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ty przygotowawcze,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koryt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łożenie nawierzchni utwardzonego pobocza (wytworzenie i wbudowanie mieszanki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wykończeniow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Roboty przygotowawcz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ić lokalizację terenu robót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unąć przeszkody, np. elementy dróg, ew. słupki, zatrawienie itd.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splantować pobocze istniejąc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gromadzić wszystkie materiały potrzebne do rozpoczęcia budowy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leca się korzystanie z ustaleń OST D-01.00.00 [2] w zakresie niezbędnym do wykonania robót przygotowawczych oraz z ustaleń OST D-02.00.00 [3] przy występowaniu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Wykonanie koryta i przygotowanie podłoż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ryto wykonuje się w przypadku utwardzania pobocza istniejącego gruntow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ilgotność gruntu podłoża podczas zagęszczania powinna być równa wilgotności optymalnej, z tolerancją od -20% do +10%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ryto po wyprofilowaniu i zagęszczeniu powinno być utrzymane w dobrym st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podłoże uległo nadmiernemu zawilgoceniu, to do układania nawierzchni można przystąpić dopiero po jego naturalnym osuszeni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twarzanie mieszanki kruszy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budowanie i zagęszczenie mieszanki kruszywa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7. Roboty wykończeniowe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dtworzenie przeszkód czasowo usuniętych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porządkujące otoczenie terenu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5" w:name="__RefHeading___Toc211316617"/>
      <w:bookmarkEnd w:id="5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  D-M-00.00.00 „Wymagania ogólne” [1]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przed przystąpieniem do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dokumenty oraz wyniki badań Wykonawca przedstawia Inspektorowi nadzoru do akcept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w czasie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12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12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12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60" w:after="6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60" w:after="6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60" w:after="6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60" w:after="6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g pktu 5.7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Badania po zakończeniu robót\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ne utwardzone pobocze powinno spełniać następujące wymagani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erówności pobocza mierzone 4-metrową łatą nie mogą przekraczać 10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żnice wysokościowe z rzędnymi projektowanymi nie powinny przekraczać +1 cm,           -2 c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bość utwardzonego pobocza nie może się różnić od grubości projektowanej o                 ± 10%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leca się badać grubość utwardzonego pobocza w 3 punktach, lecz nie rzadziej niż raz na 2000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a pozostałe cechy co 100 m wzdłuż osi drogi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6" w:name="__RefHeading___Toc21131661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7. </w:t>
      </w:r>
      <w:bookmarkEnd w:id="6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OST  D-M-00.00.00 „Wymagania ogólne” [1]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kwadratowy) wykonanego utwardzonego pobocz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 </w:t>
      </w:r>
      <w:bookmarkStart w:id="7" w:name="__RefHeading___Toc21131661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8. </w:t>
      </w:r>
      <w:bookmarkEnd w:id="7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koryta i przygotowanie podłoża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tych robót powinien  być zgodny z wymaganiami pktu 8.2 D-M-00.00.00 „Wymagania ogólne” [1] oraz niniejszej OS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8" w:name="__RefHeading___Toc211316620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9. </w:t>
      </w:r>
      <w:bookmarkEnd w:id="8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OST D-M-00.00.00 „Wymagania ogólne” [1]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wykonania 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utwardzonego pobocza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pomiarowe i roboty przygotowawcze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gotowanie  podłoż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starczenie materiałów i sprzętu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ygotowanie i dostarczenie mieszanki kruszywa łamanego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zeprowadzenie pomiarów i badań  wymaganych w  specyfikacji technicznej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wiezienie sprzę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3. Sposób rozliczenia robót tymczasowych i prac towarzysząc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ena wykonania robót określonych niniejszą OST obejmuje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bookmarkStart w:id="9" w:name="__RefHeading___Toc211316621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 xml:space="preserve">10. </w:t>
      </w:r>
      <w:bookmarkEnd w:id="9"/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PRZEPISY ZWIA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1. Szczegółowe specyfikacje techniczne (S</w:t>
      </w:r>
      <w:r>
        <w:rPr/>
        <w:t>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boty ziemne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. Kruszywa łamane do nawierzchni drogowych (W okresie przejściowym norma może być stosowana zamiast poz. 4 i 5)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uszywa mineralne. Kruszywa naturalne do nawierzchni drogowych. Piasek (W okresie przejściowym norma może być stosowana zamiast poz. 4 i 5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3. Inne dokument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284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T DM 00.00.00 Wymagania ogólne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946"/>
      <w:gridCol w:w="8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69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60"/>
            <w:jc w:val="cent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60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1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6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6946"/>
      <w:gridCol w:w="851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3.01a</w:t>
          </w:r>
        </w:p>
      </w:tc>
      <w:tc>
        <w:tcPr>
          <w:tcW w:w="6946" w:type="dxa"/>
          <w:tcBorders>
            <w:bottom w:val="single" w:sz="6" w:space="0" w:color="000000"/>
          </w:tcBorders>
        </w:tcPr>
        <w:p>
          <w:pPr>
            <w:pStyle w:val="Header"/>
            <w:spacing w:before="0" w:after="160"/>
            <w:jc w:val="cent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Pobocze utwardzone kruszywem łamanym</w:t>
          </w:r>
        </w:p>
      </w:tc>
      <w:tc>
        <w:tcPr>
          <w:tcW w:w="851" w:type="dxa"/>
          <w:tcBorders>
            <w:bottom w:val="single" w:sz="6" w:space="0" w:color="000000"/>
          </w:tcBorders>
        </w:tcPr>
        <w:p>
          <w:pPr>
            <w:pStyle w:val="Header"/>
            <w:spacing w:before="0" w:after="160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spacing w:before="0" w:after="16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PageNumber">
    <w:name w:val="Page Number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8:02:00Z</dcterms:created>
  <dc:creator>Lukasz</dc:creator>
  <dc:description/>
  <cp:keywords/>
  <dc:language>en-US</dc:language>
  <cp:lastModifiedBy>ZDW</cp:lastModifiedBy>
  <dcterms:modified xsi:type="dcterms:W3CDTF">2021-11-17T11:58:00Z</dcterms:modified>
  <cp:revision>10</cp:revision>
  <dc:subject/>
  <dc:title/>
</cp:coreProperties>
</file>