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STABILIZOWANEGO  MECHANIC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1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PODBUDOWA  Z  KRUSZYWA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TABILIZOWANEGO MECHANICZ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709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709" w:firstLine="709"/>
        <w:jc w:val="center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0"/>
          <w:lang w:val="en-US" w:eastAsia="pl-PL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SST (STWiORB) stosowana jako dokument przetargowy i kontraktowy przy zlecaniu i realizacji robót na sieci dróg gminnych będących w zarządzie Gminy Pakość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 wykonywaniem podbudowy z kruszywa łamanego stabilizowanego mechanicz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arstwa dolna o grubości 15 cm – o frakcji 0/31,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ziarnienie kruszywa powinno być zgodne z wymaganiami podanymi w punkcie 6.5.4 Wytycznych technicznych WT-4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o powinno spełniać wymagania określone w SST D-04.04.00 „Podbudowa z kruszyw. Wymagania ogólne” pkt 2.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/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Wytwar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śli dokumentacja projektowa przewiduje ulepszanie kruszyw cementem, wapnem lub popiołami przy WP od 20 do 30% lub powyżej 70%, szczegółowe warunki i wymagania dla takiej podbudowy określi STWIOR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Wbudowywanie i zagęszc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dotyczące rozkładania i zagęszczania mieszanki podano w SST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Odcinek prób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 ile przewidziano to w STWIORB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Utrzymanie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Wymagania dotyczące cech geometrycznych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podbudowy w czasie robót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SST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6:31:00Z</dcterms:created>
  <dc:creator>Lukasz</dc:creator>
  <dc:description/>
  <cp:keywords/>
  <dc:language>en-US</dc:language>
  <cp:lastModifiedBy>ZDW</cp:lastModifiedBy>
  <dcterms:modified xsi:type="dcterms:W3CDTF">2021-04-19T11:17:00Z</dcterms:modified>
  <cp:revision>11</cp:revision>
  <dc:subject/>
  <dc:title/>
</cp:coreProperties>
</file>