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SZCZEGÓŁOWA SPECYFIKACJA TECHNICZN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2.00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BOTY  ZIEMNE.  WYMAGANIA  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akość 202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PIS TRE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-02.00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OBOTY  ZIEMNE.  WYMAGANIA  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1. WSTĘP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2. MATERIAŁY (GRUNTY)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4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3. SPRZĘ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5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4. TRANSPOR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5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5. WYKONANIE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6. KONTROLA JAKOŚCI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7. OBMIAR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8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8. ODBIÓR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8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9. PODSTAWA PŁATNOŚCI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8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10. PRZEPISY ZWIĄZANE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8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overflowPunct w:val="false"/>
        <w:autoSpaceDE w:val="false"/>
        <w:spacing w:lineRule="auto" w:line="240" w:before="0" w:after="0"/>
        <w:ind w:left="142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0"/>
          <w:lang w:val="en-US" w:eastAsia="pl-PL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miotem niniejszej szczegółowej specyfikacji technicznej (SST) są wymagania dotyczące wykonania i odbioru liniowych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łowa specyfikacja techniczna SST (STWiORB) stosowana jest jako dokument przetargowy i kontraktowy przy zlecaniu i realizacji robót na sieci dróg gminnych będących w zarządzie Gminy Pakość. Niniejsza specyfikacja nie ma zastosowania do robót fundamentowych i związanych z wykonaniem instal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iemnych w czasie budowy lub modernizacji dróg i obejmu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nieskalist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skalist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ę nasypów drog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yskiwanie gruntu z ukopu lub dokop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rpus drogowy - nasyp lub ta część wykopu, która jest ograniczona koroną drogi i skarpami rowów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głęboki - wykop, którego głębokość przekracza 3 m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gno - grunt organiczny nasycony wodą, o małej nośności, charakteryzujący się znacznym i długotrwałym osiadaniem pod obciążeniem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nieskalisty - każdy grunt rodzimy, nie określony w punkcie 1.4.12 jako grunt skalisty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nad 0,2 MPa; wymaga użycia środków wybuchowych albo narzędzi pneumatycznych lub hydraulicznych do odspojeni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kop - miejsce pozyskania gruntu do wykonania nasypów, położone w obrębie pasa robót drogowych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p - miejsce pozyskania gruntu do wykonania nasypów, położone poza pasem robót drogowych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kaźnik zagęszczenia gruntu - wielkość charakteryzująca stan zagęszczenia gruntu, określona wg wzoru: 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drawing>
          <wp:inline distT="0" distB="0" distL="0" distR="0">
            <wp:extent cx="4953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textAlignment w:val="baseline"/>
        <w:rPr/>
      </w:pPr>
      <w:r>
        <w:rPr>
          <w:rFonts w:eastAsia="Symbol"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gęstość objętościowa szkieletu zagęszczonego gruntu, zgodnie z BN-77/8931-12 [9]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textAlignment w:val="baseline"/>
        <w:rPr/>
      </w:pPr>
      <w:r>
        <w:rPr>
          <w:rFonts w:eastAsia="Symbol"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drawing>
          <wp:inline distT="0" distB="0" distL="0" distR="0">
            <wp:extent cx="4953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drawing>
          <wp:inline distT="0" distB="0" distL="0" distR="0">
            <wp:extent cx="4572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9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 (grunt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Podział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Zasady wykorzystania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spektora nadzor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grunty przydatne, uzyskane przy wykonaniu wykopów, nie będąc nadmiarem objętości robót ziemnych, zostały za zgodą Inspektora nadzoru wywiezione przez Wykonawcę poza teren budowy z przeznaczeniem innym niż budowa nasypów lub wykonanie prac objętych kontraktem, Wykonawca jest zobowiązany do dostarczenia równoważnej objętości gruntów przydatnych ze źródeł własnych, zaakceptowanych przez Inspektora nadzor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i materiały nieprzydatne do budowy nasypów, powinny być wywiezione przez Wykonawcę na odkład. Zapewnienie terenów na odkład należy do obowiązków Zamawiającego, o ile nie określono tego inaczej w kontrakcie. Inspektor nadzoru może nakazać pozostawienie na terenie budowy gruntów, których czasowa nieprzydatność wynika jedynie z powodu zamarznięcia lub nadmiernej wilgotn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 Podział gruntów pod względem wysadzinowości wg PN-S-02205:1998 [4]</w:t>
      </w:r>
    </w:p>
    <w:tbl>
      <w:tblPr>
        <w:tblW w:w="7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pl-PL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pl-PL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nieglinias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grub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średni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drobn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pylas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glinias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 glinias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ało wysadzinow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  czysta zwięzła, glina zwięzła, glina pylasta zwięzła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, ił piaszczys-ty, ił pylasty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pl-PL"/>
              </w:rPr>
              <w:t>bardzo wysadzinow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iasek glinias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ył, pył piasz-czys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czysta, glina, glina pylasta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artość cząste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5 m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15 do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pilarność bierna 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Bookman Old Style" w:hAnsi="Bookman Old Style" w:eastAsia="Times New Roman" w:cs="Bookman Old Style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robót ziemn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u zagęszczającego (walce, ubijaki, płyty wibracyjne itp.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spektora nadzor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Dokładność wykonania wykopów i nasy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gruntach skalistych wymagania, dotyczące równości powierzchni dna wykopu oraz pochylenia i równości skarp, powinny być określone w dokumentacji projektowej i STWIORB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Odwodnienia pas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wodnienie wyko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Row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wy boczne oraz rowy stokowe powinny być wykonane zgodnie z dokumentacją projektową i STWIORB. Szerokość dna i głębokość rowu nie mogą różnić się od wymiarów projektowanych o więcej niż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 Dokładność wykonania skarp rowów powinna być zgodna z określoną dla skarp wykopów w OST D-02.01.0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i pomiary w czasie wykonywania robót ziemnych</w:t>
      </w:r>
    </w:p>
    <w:p>
      <w:pPr>
        <w:pStyle w:val="Normal"/>
        <w:keepNext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odwodni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lną uwagę należy zwrócić 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ód opa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jakości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zynności wchodzące w zakres sprawdzenia jakości wykonania robót określono w pkcie 6                           OST D-02.01.01,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do odbioru korpusu ziemneg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ęstotliwość oraz zakres badań i pomiar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2. Częstotliwość oraz zakres badań i pomiarów wykonanych robót ziemnych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zagęszczenia określać dla każdej ułożonej warstwy lecz nie rzadziej niż w trzech punktach na 1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dna row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zędne korony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chylenie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korony korpus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ek podłużny korony korpusu lub dna row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 grun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godnie z normą PN-S-02205:1998 [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Zasady postępowania z wadliwie wykonanymi robotam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materiały nie spełniające wymagań podanych w odpowiednich punktach specyfikacji, zostaną odrzucone. Jeśli materiały nie spełniające wymagań zostaną wbudowane lub zastosowane, to na polecenie Inspektora nadzoru Wykonawca wymieni je na właściwe, na własny kosz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 pisemne wystąpienie Wykonawcy, Inspektor nadzoru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Obmiar robót ziem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a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sześcienny) wykonanych robót ziem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ziemne uznaje się za wykonane zgodnie z dokumentacją projektową, STWIORB i wymaganiami Inspektora nadzoru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OST D-M-00.00.00 „Wymagania ogólne” pkt 9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kres czynności objętych ceną jednostkową podano w OST D-02.01.01, pkt 9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/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7335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2480:1986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81:1988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93:1960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S-02205:1998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ISO10318:1993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-963:1999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1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2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7/8931-12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cze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ST DM 00.00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talog typowych konstrukcji nawierzchni podatnych i półsztywnych, IBDiM, Warszawa 1997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3.</w:t>
        <w:tab/>
        <w:t>„Stosowanie norm w specyfikacjach technicznych”, www.drogowa.strefa.pl/ost/normy.html‎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ciąg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Wycofane normy PN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ofania normy ze zbioru PN nie można utożsamiać z unieważnieniem normy. W normalizacji, u której podstaw leży dobrowolne stosowanie norm, nie ma przeszkód w stosowaniu norm PN w specyfikacjach technicznych, zwłaszcza jeśli jest to uzgodnione między dostawcą a odbiorcą. Należy jednak uwzględnić fakt, że choć normy wycofane prezentują mniej nowoczesne rozwiązania, z punktu widzenia postępu naukowo-technicznego, ich stosowanie nie jest błędne.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Wycofane normy branżowe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 2002 r. PKN zaprzestał wydawania norm branżowych (BN) oraz zaprzestał prowadzenia zbioru BN, a istniejący zbiór norm branżowych przekazał do Archiwum Państwowego, gdzie jednak są udostępniane dla potrzeb nauki i innych potrzeb.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ormy branżowe mogą być stosowane w specyfikacjach technicznych na zasadzie dobrowolności pod warunkiem, że nie zawierają nieaktualnych danych technicznych.”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09:00Z</dcterms:created>
  <dc:creator>Lukasz</dc:creator>
  <dc:description/>
  <cp:keywords/>
  <dc:language>en-US</dc:language>
  <cp:lastModifiedBy>ZDW</cp:lastModifiedBy>
  <dcterms:modified xsi:type="dcterms:W3CDTF">2022-01-21T07:46:00Z</dcterms:modified>
  <cp:revision>19</cp:revision>
  <dc:subject/>
  <dc:title/>
</cp:coreProperties>
</file>