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SZCZEGÓŁOWA SPECYFIKACJA TECHNICZ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CZYSZCZENIE  I  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WARSTW  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kość 202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9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CZYSZCZENIE  I  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ARSTW  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. WSTĘP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2. MATERIAŁY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3. SPRZĘ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4. TRANSPOR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7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firstLine="992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0"/>
          <w:lang w:val="en-US"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SST (STWiORB) stosowana jako dokument przetargowy i kontraktowy przy zlecaniu i realizacji robót na sieci dróg gminnych będących w zarządzie Gminy Pakość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 do wykonania skropienia</w:t>
      </w:r>
    </w:p>
    <w:p>
      <w:pPr>
        <w:pStyle w:val="Normal"/>
        <w:shd w:fill="FFFFFF" w:val="clear"/>
        <w:overflowPunct w:val="false"/>
        <w:autoSpaceDE w:val="false"/>
        <w:spacing w:lineRule="exact" w:line="240" w:before="149" w:after="0"/>
        <w:ind w:left="14" w:right="53" w:firstLine="278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złączania warstw konstrukcji nawierzchni należy stosować kationowe emulsje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pl-PL"/>
        </w:rPr>
        <w:t xml:space="preserve">asfaltowe </w:t>
      </w:r>
    </w:p>
    <w:p>
      <w:pPr>
        <w:pStyle w:val="Normal"/>
        <w:shd w:fill="FFFFFF" w:val="clear"/>
        <w:overflowPunct w:val="false"/>
        <w:autoSpaceDE w:val="false"/>
        <w:spacing w:lineRule="exact" w:line="240" w:before="86" w:after="0"/>
        <w:ind w:left="5" w:right="53" w:firstLine="288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ionowe emulsje asfaltowe przeznaczone do złączania warstw konstrukcji na</w:t>
        <w:softHyphen/>
        <w:t>wierzchni powinny spełniać wymagania określone w tablicy 1</w:t>
      </w:r>
    </w:p>
    <w:p>
      <w:pPr>
        <w:pStyle w:val="Normal"/>
        <w:shd w:fill="FFFFFF" w:val="clear"/>
        <w:overflowPunct w:val="false"/>
        <w:autoSpaceDE w:val="false"/>
        <w:spacing w:lineRule="exact" w:line="240" w:before="202" w:after="77"/>
        <w:ind w:left="993" w:right="672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  <w:lang w:eastAsia="pl-PL"/>
        </w:rPr>
        <w:t xml:space="preserve">Tablica 1 .Wymagania dotyczące kationowych emulsji asfaltowych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eastAsia="pl-PL"/>
        </w:rPr>
        <w:t>stosowanych do złączania warstw nawierzchni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517"/>
        <w:gridCol w:w="931"/>
        <w:gridCol w:w="10"/>
        <w:gridCol w:w="633"/>
        <w:gridCol w:w="10"/>
        <w:gridCol w:w="1114"/>
        <w:gridCol w:w="614"/>
        <w:gridCol w:w="10"/>
        <w:gridCol w:w="1142"/>
        <w:gridCol w:w="11"/>
      </w:tblGrid>
      <w:tr>
        <w:trPr>
          <w:trHeight w:val="634" w:hRule="exac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 xml:space="preserve">Wymagania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pl-PL"/>
              </w:rPr>
              <w:t>techniczne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eastAsia="pl-PL"/>
              </w:rPr>
              <w:t xml:space="preserve">Metoda badań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pl-PL"/>
              </w:rPr>
              <w:t>według normy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  <w:lang w:eastAsia="pl-PL"/>
              </w:rPr>
              <w:t>Jednostk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7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1"/>
                <w:szCs w:val="21"/>
                <w:lang w:eastAsia="pl-PL"/>
              </w:rPr>
              <w:t xml:space="preserve">C60 B3 ZM lub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1"/>
                <w:szCs w:val="21"/>
                <w:lang w:eastAsia="pl-PL"/>
              </w:rPr>
              <w:t>C60 B4 Z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1"/>
                <w:szCs w:val="21"/>
                <w:lang w:eastAsia="pl-PL"/>
              </w:rPr>
              <w:t>C60 B5 Z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4" w:hRule="exac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0"/>
                <w:szCs w:val="20"/>
                <w:lang w:eastAsia="pl-PL"/>
              </w:rPr>
              <w:t>Klas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Zakres wartośc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1"/>
                <w:szCs w:val="21"/>
                <w:lang w:eastAsia="pl-PL"/>
              </w:rPr>
              <w:t>Klas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Zakres wartośc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6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pl-PL"/>
              </w:rPr>
              <w:t>Indeks rozpadu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1"/>
                <w:szCs w:val="21"/>
                <w:lang w:eastAsia="pl-PL"/>
              </w:rPr>
              <w:t>PN-EN 13075-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0"/>
                <w:szCs w:val="20"/>
                <w:lang w:eastAsia="pl-PL"/>
              </w:rPr>
              <w:t xml:space="preserve">lub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5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>50 do 100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pl-PL"/>
              </w:rPr>
              <w:t>Lub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>70 do 130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5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120 do 180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>Zawartość lepiszcz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1"/>
                <w:szCs w:val="21"/>
                <w:lang w:eastAsia="pl-PL"/>
              </w:rPr>
              <w:t>PN-EN 1428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>%(m/m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5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sz w:val="21"/>
                <w:szCs w:val="21"/>
                <w:lang w:eastAsia="pl-PL"/>
              </w:rPr>
              <w:t>58 do 62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5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58 do 62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643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 xml:space="preserve">Czas wypływu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eastAsia="pl-PL"/>
              </w:rPr>
              <w:t>dla 0 2 mm w 40°C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1"/>
                <w:szCs w:val="21"/>
                <w:lang w:eastAsia="pl-PL"/>
              </w:rPr>
              <w:t>PN-EN 12846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3"/>
                <w:sz w:val="21"/>
                <w:szCs w:val="21"/>
                <w:lang w:eastAsia="pl-PL"/>
              </w:rPr>
              <w:t>TBR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1"/>
                <w:szCs w:val="21"/>
                <w:vertAlign w:val="superscript"/>
                <w:lang w:eastAsia="pl-PL"/>
              </w:rPr>
              <w:t>b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9"/>
                <w:sz w:val="20"/>
                <w:szCs w:val="20"/>
                <w:lang w:eastAsia="pl-PL"/>
              </w:rPr>
              <w:t>TBR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89"/>
                <w:sz w:val="20"/>
                <w:szCs w:val="20"/>
                <w:vertAlign w:val="superscript"/>
                <w:lang w:eastAsia="pl-PL"/>
              </w:rPr>
              <w:t>b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>Pozostałość na sicie 0,5 m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429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>%(m/m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6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 xml:space="preserve">Trwałość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  <w:lang w:eastAsia="pl-PL"/>
              </w:rPr>
              <w:t xml:space="preserve">po 7 dniach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magazynowani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429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>%(m/m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3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Sedymentacj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2847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>%(m/m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4" w:hRule="exac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0"/>
                <w:szCs w:val="20"/>
                <w:lang w:eastAsia="pl-PL"/>
              </w:rPr>
              <w:t xml:space="preserve">Adhezja 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sz w:val="20"/>
                <w:szCs w:val="20"/>
                <w:vertAlign w:val="superscript"/>
                <w:lang w:eastAsia="pl-PL"/>
              </w:rPr>
              <w:t>c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3614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% 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 xml:space="preserve">pokrycia 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20"/>
                <w:szCs w:val="20"/>
                <w:lang w:eastAsia="pl-PL"/>
              </w:rPr>
              <w:t>powierz</w:t>
              <w:softHyphen/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chn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4"/>
                <w:w w:val="114"/>
                <w:sz w:val="20"/>
                <w:szCs w:val="20"/>
                <w:lang w:eastAsia="pl-PL"/>
              </w:rPr>
              <w:t xml:space="preserve">WT-3,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załącznik 2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75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75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>p H emulsj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2850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68"/>
                <w:sz w:val="21"/>
                <w:szCs w:val="21"/>
                <w:lang w:eastAsia="pl-PL"/>
              </w:rPr>
              <w:t>≥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w w:val="68"/>
                <w:sz w:val="21"/>
                <w:szCs w:val="21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68"/>
                <w:sz w:val="21"/>
                <w:szCs w:val="21"/>
                <w:lang w:eastAsia="pl-PL"/>
              </w:rPr>
              <w:t>3,5</w:t>
            </w:r>
            <w:r>
              <w:rPr>
                <w:rFonts w:eastAsia="Times New Roman" w:cs="Times New Roman" w:ascii="Times New Roman" w:hAnsi="Times New Roman"/>
                <w:b/>
                <w:w w:val="68"/>
                <w:sz w:val="21"/>
                <w:szCs w:val="21"/>
                <w:vertAlign w:val="superscript"/>
                <w:lang w:eastAsia="pl-PL"/>
              </w:rPr>
              <w:t>d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-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w w:val="77"/>
                <w:sz w:val="21"/>
                <w:szCs w:val="21"/>
                <w:lang w:eastAsia="pl-PL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b/>
                <w:spacing w:val="10"/>
                <w:w w:val="77"/>
                <w:sz w:val="21"/>
                <w:szCs w:val="21"/>
                <w:lang w:eastAsia="pl-PL"/>
              </w:rPr>
              <w:t>3,5</w:t>
            </w:r>
            <w:r>
              <w:rPr>
                <w:rFonts w:eastAsia="Times New Roman" w:cs="Times New Roman" w:ascii="Times New Roman" w:hAnsi="Times New Roman"/>
                <w:b/>
                <w:spacing w:val="10"/>
                <w:w w:val="77"/>
                <w:sz w:val="21"/>
                <w:szCs w:val="21"/>
                <w:vertAlign w:val="superscript"/>
                <w:lang w:eastAsia="pl-PL"/>
              </w:rPr>
              <w:t>d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5760"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517"/>
        <w:gridCol w:w="931"/>
        <w:gridCol w:w="10"/>
        <w:gridCol w:w="633"/>
        <w:gridCol w:w="10"/>
        <w:gridCol w:w="1114"/>
        <w:gridCol w:w="614"/>
        <w:gridCol w:w="10"/>
        <w:gridCol w:w="1142"/>
        <w:gridCol w:w="11"/>
      </w:tblGrid>
      <w:tr>
        <w:trPr>
          <w:trHeight w:val="494" w:hRule="exac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 xml:space="preserve">Wymagania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pl-PL"/>
              </w:rPr>
              <w:t>techniczne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eastAsia="pl-PL"/>
              </w:rPr>
              <w:t xml:space="preserve">Metoda badań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pl-PL"/>
              </w:rPr>
              <w:t>według normy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  <w:lang w:eastAsia="pl-PL"/>
              </w:rPr>
              <w:t>Jednostk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7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1"/>
                <w:szCs w:val="21"/>
                <w:lang w:eastAsia="pl-PL"/>
              </w:rPr>
              <w:t xml:space="preserve">C60 B3 ZM lub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1"/>
                <w:szCs w:val="21"/>
                <w:lang w:eastAsia="pl-PL"/>
              </w:rPr>
              <w:t>C60 B4 Z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1"/>
                <w:szCs w:val="21"/>
                <w:lang w:eastAsia="pl-PL"/>
              </w:rPr>
              <w:t>C60 B5 Z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5" w:hRule="exac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0"/>
                <w:szCs w:val="20"/>
                <w:lang w:eastAsia="pl-PL"/>
              </w:rPr>
              <w:t>Klas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Zakres wartośc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1"/>
                <w:szCs w:val="21"/>
                <w:lang w:eastAsia="pl-PL"/>
              </w:rPr>
              <w:t>Klas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Zakres wartośc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6" w:hRule="exact"/>
        </w:trPr>
        <w:tc>
          <w:tcPr>
            <w:tcW w:w="7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 xml:space="preserve">Wymagania dotyczące lepiszczy odzyskanych z kationowych emulsji asfaltowych przez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  <w:lang w:eastAsia="pl-PL"/>
              </w:rPr>
              <w:t>odparowanie, zgodnie z PN-EN 13074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>Penetracja w 25°C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426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11"/>
                <w:sz w:val="20"/>
                <w:szCs w:val="20"/>
                <w:lang w:eastAsia="pl-PL"/>
              </w:rPr>
              <w:t>0,l m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3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85"/>
                <w:sz w:val="21"/>
                <w:szCs w:val="21"/>
                <w:lang w:eastAsia="pl-PL"/>
              </w:rPr>
              <w:t xml:space="preserve">≤ 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85"/>
                <w:sz w:val="21"/>
                <w:szCs w:val="21"/>
                <w:lang w:eastAsia="pl-PL"/>
              </w:rPr>
              <w:t xml:space="preserve">100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85"/>
                <w:sz w:val="21"/>
                <w:szCs w:val="21"/>
                <w:vertAlign w:val="superscript"/>
                <w:lang w:eastAsia="pl-PL"/>
              </w:rPr>
              <w:t>e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3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w w:val="87"/>
                <w:sz w:val="21"/>
                <w:szCs w:val="21"/>
                <w:lang w:eastAsia="pl-PL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w w:val="87"/>
                <w:sz w:val="21"/>
                <w:szCs w:val="21"/>
                <w:lang w:eastAsia="pl-PL"/>
              </w:rPr>
              <w:t xml:space="preserve">100 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w w:val="87"/>
                <w:sz w:val="21"/>
                <w:szCs w:val="21"/>
                <w:vertAlign w:val="superscript"/>
                <w:lang w:eastAsia="pl-PL"/>
              </w:rPr>
              <w:t>e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742" w:hRule="exact"/>
        </w:trPr>
        <w:tc>
          <w:tcPr>
            <w:tcW w:w="7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overflowPunct w:val="false"/>
              <w:autoSpaceDE w:val="false"/>
              <w:spacing w:lineRule="exact" w:line="202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7"/>
                <w:szCs w:val="17"/>
                <w:lang w:eastAsia="pl-PL"/>
              </w:rPr>
              <w:t>Nie dotyczy emulsji rozcieńczanych wodą na budowi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overflowPunct w:val="false"/>
              <w:autoSpaceDE w:val="false"/>
              <w:spacing w:lineRule="exact" w:line="202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17"/>
                <w:szCs w:val="17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7"/>
                <w:szCs w:val="17"/>
                <w:lang w:eastAsia="pl-PL"/>
              </w:rPr>
              <w:t xml:space="preserve">Oznaczenie jest wymagane, gdy emulsja ma bezpośredni kontakt z kruszywem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overflowPunct w:val="false"/>
              <w:autoSpaceDE w:val="false"/>
              <w:spacing w:lineRule="exact" w:line="202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7"/>
                <w:szCs w:val="17"/>
                <w:lang w:eastAsia="pl-PL"/>
              </w:rPr>
              <w:t xml:space="preserve">Dotyczy emulsji przeznaczonej do związania warstwy asfaltowej z podbudową zawierającą spoiwo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7"/>
                <w:szCs w:val="17"/>
                <w:lang w:eastAsia="pl-PL"/>
              </w:rPr>
              <w:t xml:space="preserve">hydrauliczn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overflowPunct w:val="false"/>
              <w:autoSpaceDE w:val="false"/>
              <w:spacing w:lineRule="exact" w:line="202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17"/>
                <w:szCs w:val="17"/>
                <w:lang w:eastAsia="pl-PL"/>
              </w:rPr>
              <w:t xml:space="preserve">Do skropień podbudów niezwiązanych, w szczególności z kruszywa stabilizowanego mechanicznie lub tłucznia kamiennego, dopuszcza się stosowanie emulsji wyprodukowanych z asfaltu drogowego o penetracji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7"/>
                <w:szCs w:val="17"/>
                <w:lang w:eastAsia="pl-PL"/>
              </w:rPr>
              <w:t>160/220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02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użycie lepiszczy do skropienia</w:t>
      </w:r>
    </w:p>
    <w:p>
      <w:pPr>
        <w:pStyle w:val="Normal"/>
        <w:overflowPunct w:val="false"/>
        <w:autoSpaceDE w:val="false"/>
        <w:spacing w:lineRule="auto" w:line="240" w:before="60" w:after="60"/>
        <w:textAlignment w:val="baseline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rientacyjne zużycie lepiszczy do skropienia warstw konstrukcyjnych nawierzchni wynosi</w:t>
        <w:br/>
        <w:t xml:space="preserve"> 0,8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kładne zużycie lepiszczy powinno być ustalone w zależności od rodzaju warstwy i stanu jej powierzchni i zaakceptowane przez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Składowanie lepiszcz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arunki przechowywania nie mogą powodować utraty cech lepiszcza i obniżenia jego 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Emulsję można magazynować w opakowaniach transportowych lub stacjonarnych zbiornikach pionowych z nalewaniem od dn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przechowywaniu emulsji asfaltowej należy przestrzegać zasad ustalonych przez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oczyszczania warst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zczotek mechanicznych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ęż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biorników z wod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czotek rę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3. Sprzęt do skrapiania warst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mperatury rozkładanego lepiszcz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iśnienia lepiszcza w kolektor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brotów pompy dozującej lepisz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ędkości poruszania się skrapiar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zatora lepiszcz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posiadać aktualne świadectwo cechowania skrapiark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% od ilości założo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lepiszcz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Oczyszczenie warst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kropienie warst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arstwa przed skropieniem powinna być oczyszczon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kropienie warstwy może rozpocząć się po akceptacji przez Inspektora nadzoru jej oczyszcze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mperatury lepiszczy powinny mieścić się w przedziałach 45-55 st.C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a lepiszcz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mulsja asfaltowa kationowa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pk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2595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ednorodności skropienia i zużycia lepiszcz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leży przeprowadzić kontrolę ilości rozkładanego lepiszcza według metody podanej w opracowaniu „Powierzchniowe utrwalenia. Oznaczanie ilości rozkładanego lepiszcza i kruszywa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kwadratowy) oczyszczonej powierzchni,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kwadratowy) powierzchni skropio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ęczne odspojenie stwardniałych zanieczyszcze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kropienie powierzchni warstwy lepiszcz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laboratoryjnych wymaganych w specyfikacji technicz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wykonania robót określonych niniejszą SST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 Normy</w:t>
      </w:r>
    </w:p>
    <w:p>
      <w:pPr>
        <w:pStyle w:val="Normal"/>
        <w:shd w:fill="FFFFFF" w:val="clear"/>
        <w:overflowPunct w:val="false"/>
        <w:autoSpaceDE w:val="false"/>
        <w:spacing w:lineRule="exact" w:line="235" w:before="62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1. PN-EN 58</w:t>
        <w:tab/>
        <w:t xml:space="preserve"> Asfalty i lepiszcza asfaltowe - Pobieranie próbek lepiszczy asfalto</w:t>
        <w:softHyphen/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  <w:lang w:eastAsia="pl-PL"/>
        </w:rPr>
        <w:t>wych</w:t>
      </w:r>
    </w:p>
    <w:p>
      <w:pPr>
        <w:pStyle w:val="Normal"/>
        <w:shd w:fill="FFFFFF" w:val="clear"/>
        <w:overflowPunct w:val="false"/>
        <w:autoSpaceDE w:val="false"/>
        <w:spacing w:lineRule="exact" w:line="259" w:before="24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2. PN-EN 1425</w:t>
        <w:tab/>
        <w:t xml:space="preserve">Asfalty i produkty asfaltowe - Ocena organoleptyczna </w:t>
      </w:r>
    </w:p>
    <w:p>
      <w:pPr>
        <w:pStyle w:val="Normal"/>
        <w:shd w:fill="FFFFFF" w:val="clear"/>
        <w:overflowPunct w:val="false"/>
        <w:autoSpaceDE w:val="false"/>
        <w:spacing w:lineRule="exact" w:line="259" w:before="24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3. PN-EN 1426</w:t>
        <w:tab/>
        <w:t xml:space="preserve">Asfalty i produkty asfaltowe - Oznaczanie penetracji igłą </w:t>
      </w:r>
    </w:p>
    <w:p>
      <w:pPr>
        <w:pStyle w:val="Normal"/>
        <w:shd w:fill="FFFFFF" w:val="clear"/>
        <w:overflowPunct w:val="false"/>
        <w:autoSpaceDE w:val="false"/>
        <w:spacing w:lineRule="exact" w:line="259" w:before="24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4. PN-EN 1427</w:t>
        <w:tab/>
        <w:t xml:space="preserve"> Asfalty i produkty asfaltowe - Oznaczanie temperatury mięknienia - Metoda    Pierścień i Kula</w:t>
      </w:r>
    </w:p>
    <w:p>
      <w:pPr>
        <w:pStyle w:val="Normal"/>
        <w:shd w:fill="FFFFFF" w:val="clear"/>
        <w:overflowPunct w:val="false"/>
        <w:autoSpaceDE w:val="false"/>
        <w:spacing w:lineRule="exact" w:line="245" w:before="29" w:after="0"/>
        <w:ind w:left="1418" w:hanging="141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  <w:lang w:eastAsia="pl-PL"/>
        </w:rPr>
        <w:t>5. PN-EN 1428</w:t>
        <w:tab/>
        <w:t xml:space="preserve"> Asfalty i lepiszcza asfaltowe - Oznaczanie zawartości wody w emul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sjach asfaltowych - Metoda destylacji azeotropowej </w:t>
      </w:r>
    </w:p>
    <w:p>
      <w:pPr>
        <w:pStyle w:val="Normal"/>
        <w:shd w:fill="FFFFFF" w:val="clear"/>
        <w:overflowPunct w:val="false"/>
        <w:autoSpaceDE w:val="false"/>
        <w:spacing w:lineRule="exact" w:line="245" w:before="29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 PN-EN 1429</w:t>
        <w:tab/>
        <w:t xml:space="preserve">Asfalty i lepiszcza asfaltowe - Oznaczanie pozostałości na sicie 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>emulsji asfaltowych oraz trwałości podczas magazynowania metodą pozostałości na sicie</w:t>
      </w:r>
    </w:p>
    <w:p>
      <w:pPr>
        <w:pStyle w:val="Normal"/>
        <w:shd w:fill="FFFFFF" w:val="clear"/>
        <w:overflowPunct w:val="false"/>
        <w:autoSpaceDE w:val="false"/>
        <w:spacing w:lineRule="exact" w:line="235" w:before="34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7. PN-EN 1430</w:t>
        <w:tab/>
        <w:t xml:space="preserve">Asfalty i produkty asfaltowe - Oznaczanie polarności cząstek w 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  <w:lang w:eastAsia="pl-PL"/>
        </w:rPr>
        <w:t>emulsjach asfaltowych</w:t>
      </w:r>
    </w:p>
    <w:p>
      <w:pPr>
        <w:pStyle w:val="Normal"/>
        <w:shd w:fill="FFFFFF" w:val="clear"/>
        <w:overflowPunct w:val="false"/>
        <w:autoSpaceDE w:val="false"/>
        <w:spacing w:lineRule="exact" w:line="259" w:before="19" w:after="0"/>
        <w:ind w:left="1560" w:hanging="15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8.PN-EN 1431   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 Asfalty i produkty asfaltowe - Oznaczanie zawartości asfaltu i ole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jów destylacyjnych w emulsjach asfaltowych metodą destylacji </w:t>
      </w:r>
    </w:p>
    <w:p>
      <w:pPr>
        <w:pStyle w:val="Normal"/>
        <w:shd w:fill="FFFFFF" w:val="clear"/>
        <w:overflowPunct w:val="false"/>
        <w:autoSpaceDE w:val="false"/>
        <w:spacing w:lineRule="exact" w:line="259" w:before="19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9.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PN-EN 12591</w:t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Asfalty i produkty asfaltowe - Wymagania dla asfaltów drogowych </w:t>
      </w:r>
    </w:p>
    <w:p>
      <w:pPr>
        <w:pStyle w:val="Normal"/>
        <w:shd w:fill="FFFFFF" w:val="clear"/>
        <w:overflowPunct w:val="false"/>
        <w:autoSpaceDE w:val="false"/>
        <w:spacing w:lineRule="exact" w:line="259" w:before="19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5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10 .PN-EN 12595</w:t>
        <w:tab/>
        <w:t>Asfalty i lepiszcza asfaltowe - Oznaczanie lepkości kinematycznej</w:t>
      </w:r>
    </w:p>
    <w:p>
      <w:pPr>
        <w:pStyle w:val="Normal"/>
        <w:shd w:fill="FFFFFF" w:val="clear"/>
        <w:overflowPunct w:val="false"/>
        <w:autoSpaceDE w:val="false"/>
        <w:spacing w:lineRule="exact" w:line="259" w:before="19" w:after="0"/>
        <w:ind w:left="1418" w:hanging="141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11. PN-EN 12596</w:t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  <w:lang w:eastAsia="pl-PL"/>
        </w:rPr>
        <w:t xml:space="preserve">Asfalty i lepiszcza asfaltowe - Oznaczanie lepkości dynamicznej 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metodą kapilary próżniowej </w:t>
      </w:r>
    </w:p>
    <w:p>
      <w:pPr>
        <w:pStyle w:val="Normal"/>
        <w:shd w:fill="FFFFFF" w:val="clear"/>
        <w:overflowPunct w:val="false"/>
        <w:autoSpaceDE w:val="false"/>
        <w:spacing w:lineRule="exact" w:line="259" w:before="19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12. PN-EN 12597</w:t>
        <w:tab/>
        <w:t>Asfalty i produkty asfaltowe - Terminologia</w:t>
      </w:r>
    </w:p>
    <w:p>
      <w:pPr>
        <w:pStyle w:val="Normal"/>
        <w:shd w:fill="FFFFFF" w:val="clear"/>
        <w:overflowPunct w:val="false"/>
        <w:autoSpaceDE w:val="false"/>
        <w:spacing w:lineRule="exact" w:line="250" w:before="0" w:after="0"/>
        <w:ind w:left="1776" w:hanging="17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13. PN-EN 12846</w:t>
        <w:tab/>
        <w:t xml:space="preserve">Asfalty i lepiszcza asfaltowe - Oznaczanie czasu wypływu emulsji 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  <w:lang w:eastAsia="pl-PL"/>
        </w:rPr>
        <w:t xml:space="preserve">asfaltowych lepkościomierzem wypływowym </w:t>
      </w:r>
    </w:p>
    <w:p>
      <w:pPr>
        <w:pStyle w:val="Normal"/>
        <w:shd w:fill="FFFFFF" w:val="clear"/>
        <w:overflowPunct w:val="false"/>
        <w:autoSpaceDE w:val="false"/>
        <w:spacing w:lineRule="exact" w:line="250" w:before="0" w:after="0"/>
        <w:ind w:left="1776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 xml:space="preserve">14. PN-EN 12847 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Asfalty i lepiszcza asfaltowe - Oznaczanie sedymentacji emulsji 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  <w:lang w:eastAsia="pl-PL"/>
        </w:rPr>
        <w:t>asfaltowych</w:t>
      </w:r>
    </w:p>
    <w:p>
      <w:pPr>
        <w:pStyle w:val="Normal"/>
        <w:shd w:fill="FFFFFF" w:val="clear"/>
        <w:overflowPunct w:val="false"/>
        <w:autoSpaceDE w:val="false"/>
        <w:spacing w:lineRule="exact" w:line="240" w:before="29" w:after="0"/>
        <w:ind w:left="1786" w:right="24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15. PN-N 12848 </w:t>
        <w:tab/>
        <w:t>Asfalty i lepiszcza asfaltowe - Oznaczanie stabilności emulsji asfal</w:t>
        <w:softHyphen/>
        <w:t>towych w mieszaninie z cementem</w:t>
      </w:r>
    </w:p>
    <w:p>
      <w:pPr>
        <w:pStyle w:val="Normal"/>
        <w:shd w:fill="FFFFFF" w:val="clear"/>
        <w:overflowPunct w:val="false"/>
        <w:autoSpaceDE w:val="false"/>
        <w:spacing w:lineRule="exact" w:line="245" w:before="29" w:after="0"/>
        <w:ind w:left="1781" w:right="24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>16. PN-EN 12849</w:t>
        <w:tab/>
        <w:t>Asfalty i lepiszcza asfaltowe - Oznaczanie zdolności emulsji asfalto</w:t>
        <w:softHyphen/>
        <w:t>wych do penetracji</w:t>
      </w:r>
    </w:p>
    <w:p>
      <w:pPr>
        <w:pStyle w:val="Normal"/>
        <w:shd w:fill="FFFFFF" w:val="clear"/>
        <w:overflowPunct w:val="false"/>
        <w:autoSpaceDE w:val="false"/>
        <w:spacing w:lineRule="exact" w:line="240" w:before="29" w:after="0"/>
        <w:ind w:left="1790" w:right="19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17.PN-EN 13074 </w:t>
        <w:tab/>
        <w:t>Asfalty i lepiszcza asfaltowe - Oznaczanie lepiszczy z emulsji asfal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towych przez odparowanie</w:t>
      </w:r>
    </w:p>
    <w:p>
      <w:pPr>
        <w:pStyle w:val="Normal"/>
        <w:shd w:fill="FFFFFF" w:val="clear"/>
        <w:overflowPunct w:val="false"/>
        <w:autoSpaceDE w:val="false"/>
        <w:spacing w:lineRule="exact" w:line="240" w:before="34" w:after="0"/>
        <w:ind w:left="1786" w:right="14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eastAsia="pl-PL"/>
        </w:rPr>
        <w:t xml:space="preserve">18. PN-EN 13075-1 </w:t>
        <w:tab/>
        <w:t>Asfalty i lepiszcza asfaltowe - Badanie rozpadu - Część 1: Ozna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 xml:space="preserve">czanie indeksu rozpadu kationowych emulsji asfaltowych, metoda 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z wypełniaczem mineralnym</w:t>
      </w:r>
    </w:p>
    <w:p>
      <w:pPr>
        <w:pStyle w:val="Normal"/>
        <w:shd w:fill="FFFFFF" w:val="clear"/>
        <w:overflowPunct w:val="false"/>
        <w:autoSpaceDE w:val="false"/>
        <w:spacing w:lineRule="exact" w:line="250" w:before="29" w:after="0"/>
        <w:ind w:left="1786" w:hanging="1776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6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19. PN-EN 13075-2 </w:t>
        <w:tab/>
        <w:t>Asfalty i lepiszcza asfaltowe - Badanie rozpadu - Cześć 2: Oznacza</w:t>
        <w:softHyphen/>
        <w:t xml:space="preserve">nie czasu mieszania kationowych emulsji asfaltowych </w:t>
      </w:r>
    </w:p>
    <w:p>
      <w:pPr>
        <w:pStyle w:val="Normal"/>
        <w:shd w:fill="FFFFFF" w:val="clear"/>
        <w:overflowPunct w:val="false"/>
        <w:autoSpaceDE w:val="false"/>
        <w:spacing w:lineRule="exact" w:line="250" w:before="29" w:after="0"/>
        <w:ind w:left="1786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20. PN-EN 13357 </w:t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Asfalty i lepiszcza asfaltowe - Oznaczanie czasu wypływu asfaltów 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>upłynnionych i asfaltów fluksowanych</w:t>
      </w:r>
    </w:p>
    <w:p>
      <w:pPr>
        <w:pStyle w:val="Normal"/>
        <w:shd w:fill="FFFFFF" w:val="clear"/>
        <w:overflowPunct w:val="false"/>
        <w:autoSpaceDE w:val="false"/>
        <w:spacing w:lineRule="exact" w:line="240" w:before="29" w:after="0"/>
        <w:ind w:left="1795" w:right="14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21. PN-EN 13398 </w:t>
        <w:tab/>
        <w:t xml:space="preserve">Asfalty i lepiszcza asfaltowe - Oznaczanie nawrotu sprężystego 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eastAsia="pl-PL"/>
        </w:rPr>
        <w:t>asfaltów modyfikowanych</w:t>
      </w:r>
    </w:p>
    <w:p>
      <w:pPr>
        <w:pStyle w:val="Normal"/>
        <w:shd w:fill="FFFFFF" w:val="clear"/>
        <w:overflowPunct w:val="false"/>
        <w:autoSpaceDE w:val="false"/>
        <w:spacing w:lineRule="exact" w:line="240" w:before="38" w:after="0"/>
        <w:ind w:left="1800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22. PN-EN 13587 </w:t>
        <w:tab/>
        <w:t xml:space="preserve">Asfalty i lepiszcza asfaltowe - Oznaczanie ciągliwości lepiszczy 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>asfaltowych metodą pomiaru ciągliwości</w:t>
      </w:r>
    </w:p>
    <w:p>
      <w:pPr>
        <w:pStyle w:val="Normal"/>
        <w:shd w:fill="FFFFFF" w:val="clear"/>
        <w:overflowPunct w:val="false"/>
        <w:autoSpaceDE w:val="false"/>
        <w:spacing w:lineRule="exact" w:line="240" w:before="34" w:after="0"/>
        <w:ind w:left="1786" w:right="19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23. PN-EN 13588 </w:t>
        <w:tab/>
        <w:t>Asfalty i lepiszcza asfaltowe - Oznaczanie kohezji lepiszczy asfalto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wych metodą testu wahadłowego</w:t>
      </w:r>
    </w:p>
    <w:p>
      <w:pPr>
        <w:pStyle w:val="Normal"/>
        <w:shd w:fill="FFFFFF" w:val="clear"/>
        <w:overflowPunct w:val="false"/>
        <w:autoSpaceDE w:val="false"/>
        <w:spacing w:lineRule="exact" w:line="240" w:before="34" w:after="0"/>
        <w:ind w:left="1805" w:right="19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24. PN-EN 13589 </w:t>
        <w:tab/>
        <w:t>Asfalty i lepiszcza asfaltowe - Oznaczanie ciągliwości modyfikowa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nych asfaltów - Metoda z duktylometrem</w:t>
      </w:r>
    </w:p>
    <w:p>
      <w:pPr>
        <w:pStyle w:val="Normal"/>
        <w:shd w:fill="FFFFFF" w:val="clear"/>
        <w:overflowPunct w:val="false"/>
        <w:autoSpaceDE w:val="false"/>
        <w:spacing w:lineRule="exact" w:line="254" w:before="19" w:after="0"/>
        <w:ind w:left="1790" w:hanging="17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  <w:lang w:eastAsia="pl-PL"/>
        </w:rPr>
        <w:t xml:space="preserve">25. PN-EN 13614 </w:t>
        <w:tab/>
        <w:t xml:space="preserve">Asfalty i lepiszcza asfaltowe - Oznaczanie przyczepności emulsji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bitumicznych przez zanurzenie w wodzie - Metoda z kruszywem </w:t>
      </w:r>
    </w:p>
    <w:p>
      <w:pPr>
        <w:pStyle w:val="Normal"/>
        <w:shd w:fill="FFFFFF" w:val="clear"/>
        <w:overflowPunct w:val="false"/>
        <w:autoSpaceDE w:val="false"/>
        <w:spacing w:lineRule="exact" w:line="254" w:before="19" w:after="0"/>
        <w:ind w:left="1790" w:hanging="1776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5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26. PN-EN 13703 </w:t>
        <w:tab/>
        <w:t xml:space="preserve">Asfalty i lepiszcza asfaltowe - Oznaczanie energii deformacji </w:t>
      </w:r>
    </w:p>
    <w:p>
      <w:pPr>
        <w:pStyle w:val="Normal"/>
        <w:shd w:fill="FFFFFF" w:val="clear"/>
        <w:overflowPunct w:val="false"/>
        <w:autoSpaceDE w:val="false"/>
        <w:spacing w:lineRule="exact" w:line="254" w:before="19" w:after="0"/>
        <w:ind w:left="1790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27. PN-EN 14023 </w:t>
        <w:tab/>
        <w:t>Asfalty i lepiszcza asfaltowe - Zasady specyfikacji asfaltów modyfi</w:t>
        <w:softHyphen/>
        <w:t>kowanych polimerami</w:t>
      </w:r>
    </w:p>
    <w:p>
      <w:pPr>
        <w:pStyle w:val="Normal"/>
        <w:shd w:fill="FFFFFF" w:val="clear"/>
        <w:overflowPunct w:val="false"/>
        <w:autoSpaceDE w:val="false"/>
        <w:spacing w:lineRule="exact" w:line="250" w:before="24" w:after="0"/>
        <w:ind w:left="1795" w:hanging="17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28. PN-EN 14733 </w:t>
        <w:tab/>
        <w:t xml:space="preserve">Asfalty i lepiszcza asfaltowe - Emulsje asfaltowe, asfalty fłuksowane 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i asfalty upłynnione - Kontrola Produkcji Przemysłowej </w:t>
      </w:r>
    </w:p>
    <w:p>
      <w:pPr>
        <w:pStyle w:val="Normal"/>
        <w:shd w:fill="FFFFFF" w:val="clear"/>
        <w:overflowPunct w:val="false"/>
        <w:autoSpaceDE w:val="false"/>
        <w:spacing w:lineRule="exact" w:line="250" w:before="24" w:after="0"/>
        <w:ind w:left="1795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29. PN-EN 14769 </w:t>
        <w:tab/>
        <w:t>Asfalty i lepiszcza asfaltowe - Przyśpieszone starzenie długotermi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>nowe metodą pojemnika ciśnieniowego PAV</w:t>
      </w:r>
    </w:p>
    <w:p>
      <w:pPr>
        <w:pStyle w:val="Normal"/>
        <w:shd w:fill="FFFFFF" w:val="clear"/>
        <w:overflowPunct w:val="false"/>
        <w:autoSpaceDE w:val="false"/>
        <w:spacing w:lineRule="exact" w:line="250" w:before="19" w:after="0"/>
        <w:ind w:left="1795" w:hanging="1776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6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30. PN-EN 14895 </w:t>
        <w:tab/>
        <w:t>Asfalty i lepiszcza asfaltowe - Stabilizacja lepiszczy z emulsji asfal</w:t>
        <w:softHyphen/>
        <w:t xml:space="preserve">towych lub asfaltów upłynnionych i fluksowanych </w:t>
      </w:r>
    </w:p>
    <w:p>
      <w:pPr>
        <w:pStyle w:val="Normal"/>
        <w:shd w:fill="FFFFFF" w:val="clear"/>
        <w:overflowPunct w:val="false"/>
        <w:autoSpaceDE w:val="false"/>
        <w:spacing w:lineRule="exact" w:line="250" w:before="19" w:after="0"/>
        <w:ind w:left="1795" w:hanging="17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31. PN-EN 14896 </w:t>
        <w:tab/>
        <w:t xml:space="preserve">Asfalty i lepiszcza asfaltowe - Pomiar lepkości dynamicznej emulsji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asfaltowych - Metoda wiskozymetrem z obrotowym trzpieniem </w:t>
      </w:r>
    </w:p>
    <w:p>
      <w:pPr>
        <w:pStyle w:val="Normal"/>
        <w:shd w:fill="FFFFFF" w:val="clear"/>
        <w:overflowPunct w:val="false"/>
        <w:autoSpaceDE w:val="false"/>
        <w:spacing w:lineRule="exact" w:line="250" w:before="19" w:after="0"/>
        <w:ind w:left="1843" w:hanging="1824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32. PN-EN ISO 3838   Ropa naftowa i ciekłe lub stałe przetwory naftowe - Oznaczanie gęstości lub gęstości względnej - Metoda z użyciem piknometru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z korkiem kapilarnym i piknometru dwukapilarnego z podziałką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T-3 Wymagania techniczne . Kationowe emulsje asfaltowe na drogach publicznych 2009 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T DM 00.00.00 Wymagania ogólne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3"/>
      <w:numFmt w:val="decimal"/>
      <w:lvlText w:val="%1."/>
      <w:lvlJc w:val="center"/>
      <w:pPr>
        <w:tabs>
          <w:tab w:val="num" w:pos="0"/>
        </w:tabs>
        <w:ind w:left="340" w:hanging="34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0:00Z</dcterms:created>
  <dc:creator>Lukasz</dc:creator>
  <dc:description/>
  <cp:keywords/>
  <dc:language>en-US</dc:language>
  <cp:lastModifiedBy>ZDW</cp:lastModifiedBy>
  <dcterms:modified xsi:type="dcterms:W3CDTF">2022-01-21T07:48:00Z</dcterms:modified>
  <cp:revision>12</cp:revision>
  <dc:subject/>
  <dc:title/>
</cp:coreProperties>
</file>