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ar-SA"/>
              </w:rPr>
              <w:t>Wykonanie robót budowlanych dla zadania pn.: „Montaż sygnalizacji świetlnej na przejściu dla pieszych w miejscowości Jaroszowiec w ciągu drogi powiatowej nr 1095K”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gwaran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3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ługość okresu gwarancji wynosi 42 miesiące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4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36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00Z</dcterms:created>
  <dc:creator/>
  <dc:description/>
  <cp:keywords/>
  <dc:language>en-US</dc:language>
  <cp:lastModifiedBy>Paweł Kwaśniewski</cp:lastModifiedBy>
  <cp:lastPrinted>2023-02-28T09:08:00Z</cp:lastPrinted>
  <dcterms:modified xsi:type="dcterms:W3CDTF">2024-09-03T12:16:00Z</dcterms:modified>
  <cp:revision>12</cp:revision>
  <dc:subject/>
  <dc:title/>
</cp:coreProperties>
</file>