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OR.271.3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(5) 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– 3wK_PUZ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left="-142" w:hanging="0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P O D M I O T U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DOSTĘPNIAJACEGO  ZASOB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 Z POSTĘPOWANIA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30"/>
                <w:szCs w:val="30"/>
              </w:rPr>
              <w:t>dot. części I i/lub części II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</w:t>
            </w:r>
            <w:r>
              <w:rPr>
                <w:bCs/>
              </w:rPr>
              <w:t xml:space="preserve">art. 125 ust. 5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ind w:left="-142" w:right="-1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. ……………………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…………………………………</w:t>
      </w:r>
      <w:r>
        <w:rPr>
          <w:sz w:val="24"/>
          <w:szCs w:val="24"/>
        </w:rPr>
        <w:t xml:space="preserve">.…………………………………….                                                 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O Ś W I A D C Z E N I E 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tabs>
                <w:tab w:val="clear" w:pos="709"/>
                <w:tab w:val="left" w:pos="7105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O Ś W I A D C Z E N I E  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ałączam,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do oceny i decyzji Zamawiającego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</w:rPr>
        <w:t xml:space="preserve">    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</w:rPr>
      </w:pPr>
      <w:r>
        <w:rPr>
          <w:color w:val="FF0000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własnym oświadczeniem, </w:t>
        <w:br/>
        <w:t xml:space="preserve">także niniejsz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>, potwierdzające brak podstaw do wykluczenia tego podmiotu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agnieszka.sobczak</cp:lastModifiedBy>
  <cp:lastPrinted>2021-03-01T13:21:00Z</cp:lastPrinted>
  <dcterms:modified xsi:type="dcterms:W3CDTF">2021-03-02T10:09:00Z</dcterms:modified>
  <cp:revision>188</cp:revision>
  <dc:subject/>
  <dc:title>Znak sprawy</dc:title>
</cp:coreProperties>
</file>