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DZP.271.20.2024</w:t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 do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energii elektrycznej dla wszystkich lokalizacji Beskidzkiego Centrum Onkologii- Szpitala Miejskiego im. Jana Pawła II w Bielsku-Białej”</w:t>
      </w:r>
    </w:p>
    <w:tbl>
      <w:tblPr>
        <w:tblW w:w="13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29"/>
        <w:gridCol w:w="4989"/>
        <w:gridCol w:w="3544"/>
      </w:tblGrid>
      <w:tr>
        <w:trPr>
          <w:trHeight w:val="740" w:hRule="atLeast"/>
        </w:trPr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/cena netto z podziałem na 2 czasookres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 czasookres: VII-XII 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 czasookres: I - VI 2025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</w:tr>
      <w:tr>
        <w:trPr>
          <w:trHeight w:val="305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jednostkowa energii czyn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 1 kWh – nett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ziałem na 2 czasookresy)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,do czterech miejsc po przecinku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-c (obejmującej wszystkie punkty poboru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ziałem na 2 czasookres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</w:tc>
      </w:tr>
      <w:tr>
        <w:trPr>
          <w:trHeight w:val="458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nozowane zużycie ener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erminie 12 miesięcy - dla wszystkich punktów poboru objętych SWZ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ziałem na 2 czasookresy)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229 000 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Wh</w:t>
            </w:r>
          </w:p>
        </w:tc>
      </w:tr>
      <w:tr>
        <w:trPr>
          <w:trHeight w:val="425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24 0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energii czyn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erminie 12 miesięc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ziałem na 2 czasookres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oz. 1 x poz. 3)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284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erminie 12 miesięcy   (poz.2 x 12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z podziałem na 2 czasookres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łączna netto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 terminie 12 miesięcy  (poz. 4 + poz. 5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z podziałem na 2 czasookres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295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z podziałem na 2 czasookres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2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oferty w terminie 12 miesięcy (suma wartości brutto: poz.4  kolumna 3 powiększona o należny podatek VAT według aktualnie obowiązującej stawki oraz poz. 5 kolumna 3 powiększona o należny podatek VAT według aktualnie obowiązującej stawki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z podziałem na 2 czasookresy)</w:t>
            </w:r>
          </w:p>
        </w:tc>
        <w:tc>
          <w:tcPr>
            <w:tcW w:w="4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873" w:hRule="atLeast"/>
        </w:trPr>
        <w:tc>
          <w:tcPr>
            <w:tcW w:w="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i do wypełniania tabel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łata handlowa powinna uwzględniać wszystkie koszty związane z handlową obsługą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a nie wypełnione w tabeli , kolumna 3, zamawiający przyjmie jako wartość „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z poz. 8 w kolumnie 3 tabeli będzie stanowiła  podstawę do porównania złożonych ofert i wyboru oferty najkorzystniejszej 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miejscowość , data)</w:t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 należy wypełnić i podpisać kwalifikowanym podpisem elektroniczny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aleca zapisanie dokumentu w formacie PDF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Normal"/>
        <w:spacing w:before="0" w:after="0"/>
        <w:ind w:left="4248" w:hanging="4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05:00Z</dcterms:created>
  <dc:creator>Jolanta Chmielewska</dc:creator>
  <dc:description/>
  <cp:keywords/>
  <dc:language>en-US</dc:language>
  <cp:lastModifiedBy>Aurelia Wójcik</cp:lastModifiedBy>
  <cp:lastPrinted>2024-06-05T14:04:00Z</cp:lastPrinted>
  <dcterms:modified xsi:type="dcterms:W3CDTF">2024-06-06T08:06:00Z</dcterms:modified>
  <cp:revision>16</cp:revision>
  <dc:subject/>
  <dc:title>Załącznik Nr 5 do SIWZ</dc:title>
</cp:coreProperties>
</file>