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kanalizacji sanitarnej w miejscowości Kępa”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1 r. poz. 275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1.2.TP.2022 – Budowa kanalizacji sanitarnej w miejscowości Kęp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3-21T07:37:00Z</dcterms:modified>
  <cp:revision>38</cp:revision>
  <dc:subject/>
  <dc:title/>
</cp:coreProperties>
</file>