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1271639035"/>
            <w:bookmarkStart w:id="4" w:name="__Fieldmark__0_1271639035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1271639035"/>
            <w:bookmarkStart w:id="6" w:name="__Fieldmark__1_1271639035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1271639035"/>
            <w:bookmarkStart w:id="8" w:name="__Fieldmark__2_1271639035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1271639035"/>
            <w:bookmarkStart w:id="10" w:name="__Fieldmark__3_1271639035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1271639035"/>
            <w:bookmarkStart w:id="12" w:name="__Fieldmark__4_1271639035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1271639035"/>
            <w:bookmarkStart w:id="14" w:name="__Fieldmark__5_1271639035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1271639035"/>
            <w:bookmarkStart w:id="16" w:name="__Fieldmark__6_1271639035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1271639035"/>
            <w:bookmarkStart w:id="18" w:name="__Fieldmark__7_1271639035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1271639035"/>
            <w:bookmarkStart w:id="20" w:name="__Fieldmark__8_1271639035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1271639035"/>
            <w:bookmarkStart w:id="22" w:name="__Fieldmark__9_1271639035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1271639035"/>
            <w:bookmarkStart w:id="24" w:name="__Fieldmark__10_1271639035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1271639035"/>
            <w:bookmarkStart w:id="26" w:name="__Fieldmark__11_1271639035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1271639035"/>
            <w:bookmarkStart w:id="28" w:name="__Fieldmark__12_1271639035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1271639035"/>
            <w:bookmarkStart w:id="30" w:name="__Fieldmark__13_1271639035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1271639035"/>
            <w:bookmarkStart w:id="32" w:name="__Fieldmark__14_1271639035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1271639035"/>
            <w:bookmarkStart w:id="34" w:name="__Fieldmark__15_1271639035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1271639035"/>
            <w:bookmarkStart w:id="36" w:name="__Fieldmark__16_1271639035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2-09-14T10:15:00Z</dcterms:modified>
  <cp:revision>7</cp:revision>
  <dc:subject/>
  <dc:title/>
</cp:coreProperties>
</file>