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83981099"/>
      <w:bookmarkStart w:id="1" w:name="_Hlk83981084"/>
      <w:bookmarkEnd w:id="0"/>
      <w:bookmarkEnd w:id="1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rzebudowa budynku remizy Ochotniczej Straży Pożarnej w Gaworzycach”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2" w:name="_Hlk83981099"/>
      <w:bookmarkStart w:id="3" w:name="_Hlk83981099"/>
      <w:bookmarkEnd w:id="3"/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4" w:name="_Hlk83981084"/>
      <w:bookmarkStart w:id="5" w:name="_Hlk83981084"/>
      <w:bookmarkEnd w:id="5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47"/>
        <w:gridCol w:w="1535"/>
        <w:gridCol w:w="1524"/>
        <w:gridCol w:w="1354"/>
        <w:gridCol w:w="1481"/>
        <w:gridCol w:w="1779"/>
      </w:tblGrid>
      <w:tr>
        <w:trPr>
          <w:trHeight w:val="6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Powierzchnia nawierzchni rozbieralnej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[m kw.]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6" w:name="_Hlk66876322"/>
      <w:bookmarkEnd w:id="6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7" w:name="_Hlk66876322"/>
      <w:bookmarkStart w:id="8" w:name="_Hlk66876322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2-09-14T10:11:00Z</dcterms:modified>
  <cp:revision>11</cp:revision>
  <dc:subject/>
  <dc:title/>
</cp:coreProperties>
</file>