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b/>
          <w:sz w:val="28"/>
          <w:szCs w:val="28"/>
        </w:rPr>
        <w:t>WYKONANIA I ODBIORU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bCs/>
        </w:rPr>
        <w:t>Wymiana instalacji elektrycznej w lokalach mieszkalnych gminnych zamieszkałych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Fabryczna 59/9 – wymiana instalacji w całym lokalu, osprzęt gniazdka, włączniki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Fabryczna 55/2 – wymiana instalacji w całym lokalu, osprzęt gniazdka, włączniki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Koniawska 19/1 - </w:t>
      </w:r>
      <w:bookmarkStart w:id="0" w:name="_Hlk126832338"/>
      <w:r>
        <w:rPr>
          <w:rFonts w:cs="Arial" w:ascii="Arial Narrow" w:hAnsi="Arial Narrow"/>
          <w:b/>
        </w:rPr>
        <w:t xml:space="preserve">wymiana instalacji w całym lokalu, osprzęt gniazdka, włączniki </w:t>
      </w:r>
      <w:bookmarkEnd w:id="0"/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Koniawska 19/6 - wymiana instalacji w całym lokalu, osprzęt gniazdka, włączniki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Krótka 12/5 - wymiana instalacji w całym lokalu, osprzęt gniazdka, włączniki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Poznańska 23- lokal użytkowy - wymiana instalacji w całym lokalu, osprzęt gniazdka, włączniki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Śląska 82/1 - wymiana instalacji w całym lokalu, osprzęt gniazdka, włączniki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- Jasna 4/6 - wymiana instalacji w całym lokalu, osprzęt gniazdka, włączniki </w:t>
      </w:r>
    </w:p>
    <w:p>
      <w:pPr>
        <w:pStyle w:val="Normal"/>
        <w:pBdr>
          <w:top w:val="single" w:sz="8" w:space="1" w:color="000000"/>
        </w:pBd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>- Koniawska 20/2 - wymiana instalacji w całym lokalu, osprzęt gniazdka, włączniki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</w:rPr>
        <w:t>w Gorzowie Wielkopolski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- </w:t>
        <w:tab/>
        <w:t>Instalacje elektryczne CPV 45311000-0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- Roboty ogólnobudowlane CPV 45410000-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8"/>
          <w:szCs w:val="28"/>
        </w:rPr>
        <w:t>Spis specyfikacji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INSTALACJA OŚWIETLENIOWA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INSTALACJA GNIAZD WTYCZKOWYCH 1-FAZ. 230V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BEZPIECZENIA ZALICZNIKOWE W LOKALU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84" w:righ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 w:val="24"/>
          <w:szCs w:val="24"/>
        </w:rPr>
        <w:t>ROBOTY OGÓLNOBUDOWLANE TYNKARSKI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8"/>
          <w:szCs w:val="28"/>
        </w:rPr>
        <w:t>I.  INSTALACJA O</w:t>
      </w:r>
      <w:r>
        <w:rPr>
          <w:rFonts w:eastAsia="Arial" w:cs="Arial" w:ascii="Arial Narrow" w:hAnsi="Arial Narrow"/>
          <w:b/>
          <w:bCs/>
          <w:sz w:val="28"/>
          <w:szCs w:val="28"/>
        </w:rPr>
        <w:t>Ś</w:t>
      </w:r>
      <w:r>
        <w:rPr>
          <w:rFonts w:cs="Arial" w:ascii="Arial Narrow" w:hAnsi="Arial Narrow"/>
          <w:b/>
          <w:bCs/>
          <w:sz w:val="28"/>
          <w:szCs w:val="28"/>
        </w:rPr>
        <w:t>WIETLENIOWA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1. </w:t>
        <w:tab/>
        <w:t>WST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1.</w:t>
        <w:tab/>
        <w:t>Przedmiot Specyfikacji Technicznej S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miotem niniejszej specyfikacji technicznej są wymagania dotyczące wykonania i odbioru robót związanych              z wykonaniem wymiany instalacji oświetleniowej  w lokalu mieszkal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2.</w:t>
        <w:tab/>
        <w:t>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3.</w:t>
        <w:tab/>
        <w:t>Zakres robót obj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tych Specyfikacj</w:t>
      </w:r>
      <w:r>
        <w:rPr>
          <w:rFonts w:eastAsia="Arial" w:cs="Arial" w:ascii="Arial Narrow" w:hAnsi="Arial Narrow"/>
          <w:b/>
          <w:bCs/>
          <w:sz w:val="20"/>
          <w:szCs w:val="20"/>
        </w:rPr>
        <w:t xml:space="preserve">ą </w:t>
      </w:r>
      <w:r>
        <w:rPr>
          <w:rFonts w:cs="Arial" w:ascii="Arial Narrow" w:hAnsi="Arial Narrow"/>
          <w:b/>
          <w:bCs/>
          <w:sz w:val="20"/>
          <w:szCs w:val="20"/>
        </w:rPr>
        <w:t>Techniczn</w:t>
      </w:r>
      <w:r>
        <w:rPr>
          <w:rFonts w:eastAsia="Arial" w:cs="Arial" w:ascii="Arial Narrow" w:hAnsi="Arial Narrow"/>
          <w:b/>
          <w:bCs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ecyfikacja Techniczna obejmuje następujący zakres robót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  <w:tab/>
        <w:t>wykonanie oświetlenia montowanego na sufita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 xml:space="preserve">wykonanie oświetlenia montowanego na ścianie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czegółowy zakres robót objętych niniejszą ST podano w punkcie 5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4.</w:t>
        <w:tab/>
        <w:t>0gólne wymagania dotycz</w:t>
      </w:r>
      <w:r>
        <w:rPr>
          <w:rFonts w:eastAsia="Arial" w:cs="Arial" w:ascii="Arial Narrow" w:hAnsi="Arial Narrow"/>
          <w:b/>
          <w:bCs/>
          <w:sz w:val="20"/>
          <w:szCs w:val="20"/>
        </w:rPr>
        <w:t>ą</w:t>
      </w:r>
      <w:r>
        <w:rPr>
          <w:rFonts w:cs="Arial" w:ascii="Arial Narrow" w:hAnsi="Arial Narrow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 Wykonawca robót jest odpowiedzialny za wykonanie prac zgodnie istniejącą dokumentacją, specyfikacją techniczną oraz poleceniami Inspekto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2. </w:t>
        <w:tab/>
        <w:t>MATERIAŁ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Materiałami stosowanymi do wykonania robót wg zasad Specyfikacji Technicznej s</w:t>
      </w:r>
      <w:r>
        <w:rPr>
          <w:rFonts w:eastAsia="Arial" w:cs="Arial" w:ascii="Arial Narrow" w:hAnsi="Arial Narrow"/>
          <w:b/>
          <w:bCs/>
          <w:sz w:val="20"/>
          <w:szCs w:val="20"/>
        </w:rPr>
        <w:t>ą</w:t>
      </w:r>
      <w:r>
        <w:rPr>
          <w:rFonts w:cs="Arial" w:ascii="Arial Narrow" w:hAnsi="Arial Narrow"/>
          <w:b/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rawy oświetleniowe użytkownika lokalu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wod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- </w:t>
        <w:tab/>
        <w:t>YDYp 3x1,5; YDY 4x1,5; - na napięcie 750 V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przęt elektroinstalacyjn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- </w:t>
        <w:tab/>
        <w:t>puszki rozgałęźne podtynkowe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puszki końcowe podtynkowe (do osprzętu) 60 P/T 60 PK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puszki bryzgoszczelne P-5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zaciski łączeniowe bezśrubowe 3, 4 i 5 stykow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przęt łączeniow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- </w:t>
        <w:tab/>
        <w:t>łączniki instalacyjne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Materiały nale</w:t>
      </w:r>
      <w:r>
        <w:rPr>
          <w:rFonts w:eastAsia="Arial" w:cs="Arial" w:ascii="Arial Narrow" w:hAnsi="Arial Narrow"/>
          <w:b/>
          <w:bCs/>
          <w:sz w:val="20"/>
          <w:szCs w:val="20"/>
        </w:rPr>
        <w:t>ż</w:t>
      </w:r>
      <w:r>
        <w:rPr>
          <w:rFonts w:cs="Arial" w:ascii="Arial Narrow" w:hAnsi="Arial Narrow"/>
          <w:b/>
          <w:bCs/>
          <w:sz w:val="20"/>
          <w:szCs w:val="20"/>
        </w:rPr>
        <w:t>y składowa</w:t>
      </w:r>
      <w:r>
        <w:rPr>
          <w:rFonts w:eastAsia="Arial" w:cs="Arial" w:ascii="Arial Narrow" w:hAnsi="Arial Narrow"/>
          <w:b/>
          <w:bCs/>
          <w:sz w:val="20"/>
          <w:szCs w:val="20"/>
        </w:rPr>
        <w:t xml:space="preserve">ć </w:t>
      </w:r>
      <w:r>
        <w:rPr>
          <w:rFonts w:cs="Arial" w:ascii="Arial Narrow" w:hAnsi="Arial Narrow"/>
          <w:b/>
          <w:bCs/>
          <w:sz w:val="20"/>
          <w:szCs w:val="20"/>
        </w:rPr>
        <w:t>w pomieszczeniach zadaszonych, suchych, przewietrzanych i o</w:t>
      </w:r>
      <w:r>
        <w:rPr>
          <w:rFonts w:eastAsia="Arial" w:cs="Arial" w:ascii="Arial Narrow" w:hAnsi="Arial Narrow"/>
          <w:b/>
          <w:bCs/>
          <w:sz w:val="20"/>
          <w:szCs w:val="20"/>
        </w:rPr>
        <w:t>ś</w:t>
      </w:r>
      <w:r>
        <w:rPr>
          <w:rFonts w:cs="Arial" w:ascii="Arial Narrow" w:hAnsi="Arial Narrow"/>
          <w:b/>
          <w:bCs/>
          <w:sz w:val="20"/>
          <w:szCs w:val="20"/>
        </w:rPr>
        <w:t xml:space="preserve">wietlonych w temp. min. 5 C </w:t>
      </w:r>
      <w:r>
        <w:rPr>
          <w:rFonts w:cs="Arial" w:ascii="Arial Narrow" w:hAnsi="Arial Narrow"/>
          <w:sz w:val="20"/>
          <w:szCs w:val="20"/>
        </w:rPr>
        <w:t xml:space="preserve">z </w:t>
      </w:r>
      <w:r>
        <w:rPr>
          <w:rFonts w:cs="Arial" w:ascii="Arial Narrow" w:hAnsi="Arial Narrow"/>
          <w:b/>
          <w:bCs/>
          <w:sz w:val="20"/>
          <w:szCs w:val="20"/>
        </w:rPr>
        <w:t>zachowaniem specyficznych cech, stosownie do typu i rodzaju materiałów</w:t>
      </w:r>
      <w:r>
        <w:rPr>
          <w:rFonts w:cs="Arial" w:ascii="Arial Narrow" w:hAnsi="Arial Narrow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3. </w:t>
        <w:tab/>
        <w:t>SPRZ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bookmarkStart w:id="1" w:name="_Hlk129168225"/>
      <w:bookmarkEnd w:id="1"/>
      <w:r>
        <w:rPr>
          <w:rFonts w:cs="Arial" w:ascii="Arial Narrow" w:hAnsi="Arial Narrow"/>
          <w:b/>
          <w:bCs/>
          <w:sz w:val="20"/>
          <w:szCs w:val="20"/>
        </w:rPr>
        <w:t>Do wykonania robót związanych z przedmiotem zamówienia należy stosować urządzenia i narzędzia odpowiednie do technologii wykonania robót oraz takie, które nie spowodują niekorzystnego wpływu na jakość wykonywanych robó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  <w:bookmarkStart w:id="2" w:name="_Hlk129168225"/>
      <w:bookmarkStart w:id="3" w:name="_Hlk129168225"/>
      <w:bookmarkEnd w:id="3"/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4. </w:t>
        <w:tab/>
        <w:t>TRANSPOR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konawca jest zobowiązany do stosowania tylko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5. </w:t>
        <w:tab/>
        <w:t>WYKONANIE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5.1.</w:t>
        <w:tab/>
        <w:t>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5.2.</w:t>
        <w:tab/>
        <w:t>Roboty przygotowawcz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 przystąpieniem do prac należ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" w:ascii="Arial Narrow" w:hAnsi="Arial Narrow"/>
          <w:sz w:val="20"/>
          <w:szCs w:val="20"/>
        </w:rPr>
        <w:t xml:space="preserve">- </w:t>
        <w:tab/>
        <w:t>oznaczyć lokalizację osprzętu elektrycznego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ustalić trasy przewodów zasilając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wyznaczyć miejsce przekuć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zabezpieczenie lokalu przed zniszczeniam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5.3.</w:t>
        <w:tab/>
        <w:t>Sposób i zasady wykonania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Położenie łączników klawiszowych w całym obiekcie jednakowe - 1,4 m od podłogi. Wszystkie oprawy oświetleniowe zasilane przewodami z żyłą PE. Trasy przewodów mają przebiegać w liniach poziomych i pionowych. Przewody opraw oświetleniowych łączyć z przewodami wypustów za pomocą złączy świecznikowych. Mocowanie opraw o masie do 10 kg powinno wytrzymać siłę 500 N. Przewody układać p/t, w/t, jednowarstwowo przy zachowaniu odstępu między przewodami nie mniej niż 5 mm. Nie dopuszcza się sztukowania przewodów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6. </w:t>
        <w:tab/>
        <w:t>KONTROLA JAKOŚCI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6.1. 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6.2. Kontrola i badani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Do sprawdzenie poprawności uprawniony jest Inspektor wyznaczony przez zamawiającego. Wszystkie prace winne być wykonane zgodnie z obowiązującymi przepisami i normami w tym zakresie oraz zakresie robót określonych w zamówieniu. Wykonawca zobowiązany jest powiadomić Inspektora przed zakryciem przewodów w  bruzda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Pomiary elektryczne powinna wykonać osoba posiadająca aktualne uprawnienia pomiarowe oraz atestowany sprzęt pomiar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7. </w:t>
        <w:tab/>
        <w:t>OBMIAR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7.1 </w:t>
        <w:tab/>
        <w:t>Ogólne zasady obmiar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przedmiarze robót załączonych do zamówie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8. </w:t>
        <w:tab/>
        <w:t>ODBIÓR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 Odbiorowi będzie podlegała kompletna instalacja oświetleniowa. Odbiór robót powinien być wykonany przez Inspektora. W trakcie odbioru końcowego należy sprawdzić prawidłowość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  <w:tab/>
        <w:t>połączeń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-</w:t>
        <w:tab/>
        <w:t>oznaczenia przewodów neutralnych i ochron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doboru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trwałości zamocowania opraw oświetleniowych i osprzętu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prawidłowości usytuowania i podłączenia wyłączników (w tym wysokości montażu)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 xml:space="preserve">działanie instalacji oświetleniowej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>Do odbioru końcowego należy przedstawić protokoł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pomiaru ciągłości przewodów w tym ochron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pomiaru rezystancji izolacji instalacji elektr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sprawdzenia samoczynnego wyłączenia zasilani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niki pomiarów powinny być zgodne z aktualnie obowiązującymi przepisami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9. </w:t>
        <w:tab/>
        <w:t>PODSTAWA PŁATNO</w:t>
      </w:r>
      <w:r>
        <w:rPr>
          <w:rFonts w:eastAsia="Arial" w:cs="Arial" w:ascii="Arial Narrow" w:hAnsi="Arial Narrow"/>
          <w:b/>
          <w:bCs/>
          <w:sz w:val="20"/>
          <w:szCs w:val="20"/>
        </w:rPr>
        <w:t>Ś</w:t>
      </w:r>
      <w:r>
        <w:rPr>
          <w:rFonts w:cs="Arial" w:ascii="Arial Narrow" w:hAnsi="Arial Narrow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9.1 </w:t>
        <w:tab/>
        <w:t>Ogólne wymagania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9.2. </w:t>
      </w:r>
      <w:r>
        <w:rPr>
          <w:rFonts w:eastAsia="Arial" w:cs="Arial" w:ascii="Arial Narrow" w:hAnsi="Arial Narrow"/>
          <w:b/>
          <w:bCs/>
          <w:sz w:val="20"/>
          <w:szCs w:val="20"/>
        </w:rPr>
        <w:t xml:space="preserve"> </w:t>
      </w:r>
      <w:r>
        <w:rPr>
          <w:rFonts w:cs="Arial" w:ascii="Arial Narrow" w:hAnsi="Arial Narrow"/>
          <w:b/>
          <w:bCs/>
          <w:sz w:val="20"/>
          <w:szCs w:val="20"/>
        </w:rPr>
        <w:t>Płatno</w:t>
      </w:r>
      <w:r>
        <w:rPr>
          <w:rFonts w:eastAsia="Arial" w:cs="Arial" w:ascii="Arial Narrow" w:hAnsi="Arial Narrow"/>
          <w:b/>
          <w:bCs/>
          <w:sz w:val="20"/>
          <w:szCs w:val="20"/>
        </w:rPr>
        <w:t>ś</w:t>
      </w:r>
      <w:r>
        <w:rPr>
          <w:rFonts w:cs="Arial" w:ascii="Arial Narrow" w:hAnsi="Arial Narrow"/>
          <w:b/>
          <w:bCs/>
          <w:sz w:val="20"/>
          <w:szCs w:val="20"/>
        </w:rPr>
        <w:t>ci b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d</w:t>
      </w:r>
      <w:r>
        <w:rPr>
          <w:rFonts w:eastAsia="Arial" w:cs="Arial" w:ascii="Arial Narrow" w:hAnsi="Arial Narrow"/>
          <w:b/>
          <w:bCs/>
          <w:sz w:val="20"/>
          <w:szCs w:val="20"/>
        </w:rPr>
        <w:t xml:space="preserve">ą </w:t>
      </w:r>
      <w:r>
        <w:rPr>
          <w:rFonts w:cs="Arial" w:ascii="Arial Narrow" w:hAnsi="Arial Narrow"/>
          <w:b/>
          <w:bCs/>
          <w:sz w:val="20"/>
          <w:szCs w:val="20"/>
        </w:rPr>
        <w:t>wykonywane na podstawie obmiaru ilo</w:t>
      </w:r>
      <w:r>
        <w:rPr>
          <w:rFonts w:eastAsia="Arial" w:cs="Arial" w:ascii="Arial Narrow" w:hAnsi="Arial Narrow"/>
          <w:b/>
          <w:bCs/>
          <w:sz w:val="20"/>
          <w:szCs w:val="20"/>
        </w:rPr>
        <w:t>ś</w:t>
      </w:r>
      <w:r>
        <w:rPr>
          <w:rFonts w:cs="Arial" w:ascii="Arial Narrow" w:hAnsi="Arial Narrow"/>
          <w:b/>
          <w:bCs/>
          <w:sz w:val="20"/>
          <w:szCs w:val="20"/>
        </w:rPr>
        <w:t>ci robót wykonanych wg niniejszej ST                                        i dokonaniu odbiorów technicznych wszystkich elementów robót</w:t>
      </w:r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Cena jednostkowa zawiera: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  <w:tab/>
        <w:t>dostarczenie materiałów na plac budow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 xml:space="preserve">wykonanie przekuć przez ściany i stropy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wykonanie bruzd kablow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 xml:space="preserve">ułożenie i zamocowanie kabli i przewodów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 xml:space="preserve">montaż opraw oświetleniow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 xml:space="preserve">montaż osprzętu łączeniowego i rozdzielczego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wykonanie pomiarów kontrolnych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II. </w:t>
        <w:tab/>
        <w:t>INSTALACJA GNIAZD WTYCZKOWYCH 1-FAZ. 230V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bookmarkStart w:id="4" w:name="_Hlk129168457"/>
      <w:r>
        <w:rPr>
          <w:rFonts w:cs="Arial" w:ascii="Arial Narrow" w:hAnsi="Arial Narrow"/>
          <w:b/>
          <w:bCs/>
          <w:sz w:val="20"/>
          <w:szCs w:val="20"/>
        </w:rPr>
        <w:t xml:space="preserve">1. </w:t>
        <w:tab/>
        <w:t>WST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1. Przedmiot Specyfikacji Techn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miotem niniejszej specyfikacji technicznej są wymagania dotyczące wykonania i odbioru robót związanych              z wykonaniem instalacji gniazd wtyczkowych i odb. 1-faz. 230V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2. 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3. Zakres robót obj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tych Specyfikacj</w:t>
      </w:r>
      <w:r>
        <w:rPr>
          <w:rFonts w:eastAsia="Arial" w:cs="Arial" w:ascii="Arial Narrow" w:hAnsi="Arial Narrow"/>
          <w:b/>
          <w:bCs/>
          <w:sz w:val="20"/>
          <w:szCs w:val="20"/>
        </w:rPr>
        <w:t xml:space="preserve">ą </w:t>
      </w:r>
      <w:r>
        <w:rPr>
          <w:rFonts w:cs="Arial" w:ascii="Arial Narrow" w:hAnsi="Arial Narrow"/>
          <w:b/>
          <w:bCs/>
          <w:sz w:val="20"/>
          <w:szCs w:val="20"/>
        </w:rPr>
        <w:t>Techniczn</w:t>
      </w:r>
      <w:r>
        <w:rPr>
          <w:rFonts w:eastAsia="Arial" w:cs="Arial" w:ascii="Arial Narrow" w:hAnsi="Arial Narrow"/>
          <w:b/>
          <w:bCs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ecyfikacja Techniczna ST obejmuje następujący zakres robót: wykonanie niezależnych obwodów gniazd wtyczkowych - zakończonych puszką w danym pomieszczeniu, próby techniczne. Szczegółowy zakres robót objętych niniejszą ST podano w punkcie 5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4. Ogólne wymagania dotycz</w:t>
      </w:r>
      <w:r>
        <w:rPr>
          <w:rFonts w:eastAsia="Arial" w:cs="Arial" w:ascii="Arial Narrow" w:hAnsi="Arial Narrow"/>
          <w:b/>
          <w:bCs/>
          <w:sz w:val="20"/>
          <w:szCs w:val="20"/>
        </w:rPr>
        <w:t>ą</w:t>
      </w:r>
      <w:r>
        <w:rPr>
          <w:rFonts w:cs="Arial" w:ascii="Arial Narrow" w:hAnsi="Arial Narrow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bookmarkStart w:id="5" w:name="_Hlk129168457"/>
      <w:r>
        <w:rPr>
          <w:rFonts w:cs="Arial" w:ascii="Arial Narrow" w:hAnsi="Arial Narrow"/>
          <w:sz w:val="20"/>
          <w:szCs w:val="20"/>
        </w:rPr>
        <w:t>Ogólne wymagania dotyczące robót zamieszczono w warunkach przetargowych. Wykonawca robót jest odpowiedzialny za wykonanie prac zgodnie istniejącą dokumentacją specyfikacją techniczną oraz poleceniami Inspektora Nadzoru.</w:t>
      </w:r>
      <w:bookmarkEnd w:id="5"/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bookmarkStart w:id="6" w:name="_Hlk129169919"/>
      <w:bookmarkEnd w:id="6"/>
      <w:r>
        <w:rPr>
          <w:rFonts w:cs="Arial" w:ascii="Arial Narrow" w:hAnsi="Arial Narrow"/>
          <w:b/>
          <w:bCs/>
          <w:sz w:val="20"/>
          <w:szCs w:val="20"/>
        </w:rPr>
        <w:t xml:space="preserve">2. </w:t>
        <w:tab/>
        <w:t>MATERIAŁ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ateriałami stosowanymi do wykonania robót wg zasad Specyfikacji Technicznej są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bookmarkStart w:id="7" w:name="_Hlk129169919"/>
      <w:bookmarkEnd w:id="7"/>
      <w:r>
        <w:rPr>
          <w:rFonts w:cs="Arial" w:ascii="Arial Narrow" w:hAnsi="Arial Narrow"/>
          <w:sz w:val="20"/>
          <w:szCs w:val="20"/>
        </w:rPr>
        <w:t>Osprzęt elektroinstalacyjn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  <w:tab/>
        <w:t>puszki rozgałęźne podtynkowe 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-</w:t>
        <w:tab/>
        <w:t>puszki bryzgoszczelne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osprzęt (gniazda wtykowe): - gniazda wtykowe, 16A z bolcem, bryzgoszczelne, IP44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przewody YDYpżo 3x2,5 - na napięcie 750 V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Materiały nale</w:t>
      </w:r>
      <w:r>
        <w:rPr>
          <w:rFonts w:eastAsia="Arial" w:cs="Arial" w:ascii="Arial Narrow" w:hAnsi="Arial Narrow"/>
          <w:b/>
          <w:bCs/>
          <w:sz w:val="20"/>
          <w:szCs w:val="20"/>
        </w:rPr>
        <w:t>ż</w:t>
      </w:r>
      <w:r>
        <w:rPr>
          <w:rFonts w:cs="Arial" w:ascii="Arial Narrow" w:hAnsi="Arial Narrow"/>
          <w:b/>
          <w:bCs/>
          <w:sz w:val="20"/>
          <w:szCs w:val="20"/>
        </w:rPr>
        <w:t>y składowa</w:t>
      </w:r>
      <w:r>
        <w:rPr>
          <w:rFonts w:eastAsia="Arial" w:cs="Arial" w:ascii="Arial Narrow" w:hAnsi="Arial Narrow"/>
          <w:b/>
          <w:bCs/>
          <w:sz w:val="20"/>
          <w:szCs w:val="20"/>
        </w:rPr>
        <w:t xml:space="preserve">ć </w:t>
      </w:r>
      <w:r>
        <w:rPr>
          <w:rFonts w:cs="Arial" w:ascii="Arial Narrow" w:hAnsi="Arial Narrow"/>
          <w:b/>
          <w:bCs/>
          <w:sz w:val="20"/>
          <w:szCs w:val="20"/>
        </w:rPr>
        <w:t>w pomieszczeniach zadaszonych, suchych, przewietrzanych i o</w:t>
      </w:r>
      <w:r>
        <w:rPr>
          <w:rFonts w:eastAsia="Arial" w:cs="Arial" w:ascii="Arial Narrow" w:hAnsi="Arial Narrow"/>
          <w:b/>
          <w:bCs/>
          <w:sz w:val="20"/>
          <w:szCs w:val="20"/>
        </w:rPr>
        <w:t>ś</w:t>
      </w:r>
      <w:r>
        <w:rPr>
          <w:rFonts w:cs="Arial" w:ascii="Arial Narrow" w:hAnsi="Arial Narrow"/>
          <w:b/>
          <w:bCs/>
          <w:sz w:val="20"/>
          <w:szCs w:val="20"/>
        </w:rPr>
        <w:t xml:space="preserve">wietlonych w temp. min. 5 C </w:t>
      </w:r>
      <w:r>
        <w:rPr>
          <w:rFonts w:cs="Arial" w:ascii="Arial Narrow" w:hAnsi="Arial Narrow"/>
          <w:sz w:val="20"/>
          <w:szCs w:val="20"/>
        </w:rPr>
        <w:t xml:space="preserve">z </w:t>
      </w:r>
      <w:r>
        <w:rPr>
          <w:rFonts w:cs="Arial" w:ascii="Arial Narrow" w:hAnsi="Arial Narrow"/>
          <w:b/>
          <w:bCs/>
          <w:sz w:val="20"/>
          <w:szCs w:val="20"/>
        </w:rPr>
        <w:t>zachowaniem specyficznych cech, stosownie do typu i rodzaju materiałów</w:t>
      </w:r>
      <w:r>
        <w:rPr>
          <w:rFonts w:cs="Arial" w:ascii="Arial Narrow" w:hAnsi="Arial Narrow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3. </w:t>
        <w:tab/>
        <w:t>SPRZ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Do wykonania robót związanych z przedmiotem zamówienia należy stosować urządzenia i narzędzia odpowiednie do technologii wykonania robót oraz takie, które nie spowodują niekorzystnego wpływu na jakość wykonywanych robót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4. </w:t>
        <w:tab/>
        <w:t>TRANSPOR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konawca jest zobowiązany do stosowania tylko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5. </w:t>
        <w:tab/>
        <w:t>WYKONANIE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5.1. 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5.2.</w:t>
        <w:tab/>
        <w:t>Roboty przygotowawcz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 przystąpieniem do prac należ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  <w:tab/>
        <w:t>oznaczyć lokalizację gniazd wtyczkowych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ustalić trasy przewodów zasilając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wyznaczyć miejsce przekuć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5.3.</w:t>
        <w:tab/>
        <w:t>Sposób i zasady wykonania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Mocowanie puszek w ścianach powinno zapewnić niezbędną wytrzymałość na wyciąganie wtyczki z gniazda. Gniazda wtyczkowe instalować tak by bolec ochronny występował u góry, przewód fazowy dochodził do lewego bieguna, przewód neutralny do prawego bieguna a przewód ochronny do bolc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łożenie gniazd wtykowych w całym obiekcie jednakowe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  <w:tab/>
        <w:t>w sanitariatach -1,2 m od podłogi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-</w:t>
        <w:tab/>
        <w:t>w pozostałych pomieszczeniach - 0,2 m do 0,4 m od podłogi. Trasy przewodów mają przebiegać w liniach poziomych i pionowych. Przewody układać w bruzdach. Puszki zabezpieczyć przed zatynkowaniem. Nie wolno stosować połączeń skręcanych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6. </w:t>
        <w:tab/>
        <w:t>KONTROLA JAKO</w:t>
      </w:r>
      <w:r>
        <w:rPr>
          <w:rFonts w:eastAsia="Arial" w:cs="Arial" w:ascii="Arial Narrow" w:hAnsi="Arial Narrow"/>
          <w:b/>
          <w:bCs/>
          <w:sz w:val="20"/>
          <w:szCs w:val="20"/>
        </w:rPr>
        <w:t>Ś</w:t>
      </w:r>
      <w:r>
        <w:rPr>
          <w:rFonts w:cs="Arial" w:ascii="Arial Narrow" w:hAnsi="Arial Narrow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6.1.</w:t>
        <w:tab/>
        <w:t>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6.2.</w:t>
        <w:tab/>
        <w:t>Kontrola i badani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 sprawdzenie poprawności uprawniony jest Inspektor wyznaczony przez zamawiającego. Wszystkie prace winne być wykonane zgodnie z obowiązującymi przepisami i normami w tym zakresie oraz zakresie robót określonych w zamówieniu. Wykonawca zobowiązany jest powiadomić Inspektora przed zakryciem przewodów w  bruzda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miary elektryczne powinna wykonać osoba posiadająca aktualne uprawnienia pomiarowe oraz atestowany sprzęt pomiar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7.</w:t>
        <w:tab/>
        <w:t>OBMIAR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7.1.</w:t>
        <w:tab/>
        <w:t>Ogólne zasady obmiar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8.</w:t>
        <w:tab/>
        <w:t>ODBIÓR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 Odbiorowi będzie podlegała kompletna instalacja gniazd wtyczkowych. Odbiór robót powinien być wykonany przez Inspektora. W trakcie odbioru końcowego należy sprawdzić prawidłowość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  <w:tab/>
        <w:t>połączeń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doboru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trwałości zamocowania osprzętu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-</w:t>
        <w:tab/>
        <w:t>prawidłowości usytuowania i podłączenia gniazd wtyczkowych (w tym wysokości montażu)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stopnia ochrony IP osprzętu elektroinstalacyjnego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 odbioru końcowego należy przedstawić protokoł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pomiaru ciągłości przewodów w tym ochron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pomiaru rezystancji izolacji instalacji elektr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sprawdzenia samoczynnego wyłączenia zasilani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niki pomiarów powinny być zgodne z aktualnie obowiązującymi przepisami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9. </w:t>
        <w:tab/>
        <w:t>PODSTAWA PŁATNO</w:t>
      </w:r>
      <w:r>
        <w:rPr>
          <w:rFonts w:eastAsia="Arial" w:cs="Arial" w:ascii="Arial Narrow" w:hAnsi="Arial Narrow"/>
          <w:b/>
          <w:bCs/>
          <w:sz w:val="20"/>
          <w:szCs w:val="20"/>
        </w:rPr>
        <w:t>Ś</w:t>
      </w:r>
      <w:r>
        <w:rPr>
          <w:rFonts w:cs="Arial" w:ascii="Arial Narrow" w:hAnsi="Arial Narrow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9.1.</w:t>
        <w:tab/>
        <w:t>Ogólne wymagania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9.2.</w:t>
        <w:tab/>
        <w:t>Płatno</w:t>
      </w:r>
      <w:r>
        <w:rPr>
          <w:rFonts w:eastAsia="Arial" w:cs="Arial" w:ascii="Arial Narrow" w:hAnsi="Arial Narrow"/>
          <w:b/>
          <w:bCs/>
          <w:sz w:val="20"/>
          <w:szCs w:val="20"/>
        </w:rPr>
        <w:t>ść</w:t>
      </w:r>
      <w:r>
        <w:rPr>
          <w:rFonts w:cs="Arial" w:ascii="Arial Narrow" w:hAnsi="Arial Narrow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Płatności będą wykonywane na podstawie obmiaru ilości robót wykonanych wg niniejszej ST i dokonaniu odbiorów technicznych wszystkich elementów robót. Cena jednostkowa zawiera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  <w:tab/>
        <w:t>dostarczenie materiałów na plac budow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wykonanie przekuć - przez ściany i strop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wykonanie ciągów pionowych i poziom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ułożenie i zamocowanie kabli i przewodów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montaż gniazd wtyczkow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montaż osprzętu łączeniowego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wykonanie pomiarów kontrol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III. ZABEZPIECZENIA ELEKTRYCZNE TYPU „S”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bookmarkStart w:id="8" w:name="_Hlk129170277"/>
      <w:bookmarkEnd w:id="8"/>
      <w:r>
        <w:rPr>
          <w:rFonts w:cs="Arial" w:ascii="Arial Narrow" w:hAnsi="Arial Narrow"/>
          <w:b/>
          <w:bCs/>
          <w:sz w:val="20"/>
          <w:szCs w:val="20"/>
        </w:rPr>
        <w:t xml:space="preserve">1. </w:t>
        <w:tab/>
        <w:t>WST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1. Przedmiot Specyfikacji Techn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miotem niniejszej specyfikacji technicznej są wymagania dotyczące wykonania i odbioru robót związanych              z wykonaniem zabezpieczenia zalicznikowego 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2. 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3. Zakres robót obj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tych Specyfikacj</w:t>
      </w:r>
      <w:r>
        <w:rPr>
          <w:rFonts w:eastAsia="Arial" w:cs="Arial" w:ascii="Arial Narrow" w:hAnsi="Arial Narrow"/>
          <w:b/>
          <w:bCs/>
          <w:sz w:val="20"/>
          <w:szCs w:val="20"/>
        </w:rPr>
        <w:t xml:space="preserve">ą </w:t>
      </w:r>
      <w:r>
        <w:rPr>
          <w:rFonts w:cs="Arial" w:ascii="Arial Narrow" w:hAnsi="Arial Narrow"/>
          <w:b/>
          <w:bCs/>
          <w:sz w:val="20"/>
          <w:szCs w:val="20"/>
        </w:rPr>
        <w:t>Techniczn</w:t>
      </w:r>
      <w:r>
        <w:rPr>
          <w:rFonts w:eastAsia="Arial" w:cs="Arial" w:ascii="Arial Narrow" w:hAnsi="Arial Narrow"/>
          <w:b/>
          <w:bCs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bookmarkStart w:id="9" w:name="_Hlk129170277"/>
      <w:bookmarkEnd w:id="9"/>
      <w:r>
        <w:rPr>
          <w:rFonts w:cs="Arial" w:ascii="Arial Narrow" w:hAnsi="Arial Narrow"/>
          <w:sz w:val="20"/>
          <w:szCs w:val="20"/>
        </w:rPr>
        <w:t xml:space="preserve">Specyfikacja Techniczna ST obejmuje następujący zakres robót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przygotowanie podłoża do zabudowania aparatów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- montaż aparatów  / zabezpieczenia zalicznikowego /, rozdzielnica naścienna typ RN 12S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montaż elementów rozdzielnic modułowych – szyna łączeniowa 1- biegunow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podłączenie przewodów pojedynczych pod zaciski lub bolce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montaż wyłączników nadprądowych typ S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montaż wyłącznika przeciwporażeniowego 1 ( 2 ) biegunowy,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4. Ogólne wymagania dotycz</w:t>
      </w:r>
      <w:r>
        <w:rPr>
          <w:rFonts w:eastAsia="Arial" w:cs="Arial" w:ascii="Arial Narrow" w:hAnsi="Arial Narrow"/>
          <w:b/>
          <w:bCs/>
          <w:sz w:val="20"/>
          <w:szCs w:val="20"/>
        </w:rPr>
        <w:t>ą</w:t>
      </w:r>
      <w:r>
        <w:rPr>
          <w:rFonts w:cs="Arial" w:ascii="Arial Narrow" w:hAnsi="Arial Narrow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 Wykonawca robót jest odpowiedzialny za wykonanie prac zgodnie istniejącą dokumentacją specyfikacją techniczną oraz poleceniami Inspekto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1.5. </w:t>
        <w:tab/>
        <w:t>MATERIAŁ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ateriałami stosowanymi do wykonania robót wg zasad Specyfikacji Technicznej są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rozdzielnica naścienna RN 12S z PCV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śruby i podkładki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szyna łączeniowa 1 -biegunow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wyłączniki nadprądowe typu S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wyłącznik przeciwporażeni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2.. </w:t>
        <w:tab/>
        <w:t>WYKONANIE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2.1. 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2.3. Roboty przygotowawcz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 przystąpieniem do prac należy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wyznaczyć miejsce montażu rozdzielnic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2.4.</w:t>
        <w:tab/>
        <w:t>Sposób i zasady wykonania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ocowanie rozdzielnicy na ścianie powinno zapewnić niezbędną wytrzymałość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3. </w:t>
        <w:tab/>
        <w:t>KONTROLA JAKO</w:t>
      </w:r>
      <w:r>
        <w:rPr>
          <w:rFonts w:eastAsia="Arial" w:cs="Arial" w:ascii="Arial Narrow" w:hAnsi="Arial Narrow"/>
          <w:b/>
          <w:bCs/>
          <w:sz w:val="20"/>
          <w:szCs w:val="20"/>
        </w:rPr>
        <w:t>Ś</w:t>
      </w:r>
      <w:r>
        <w:rPr>
          <w:rFonts w:cs="Arial" w:ascii="Arial Narrow" w:hAnsi="Arial Narrow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3.1.</w:t>
        <w:tab/>
        <w:t>Wymagania ogólne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3.2.</w:t>
        <w:tab/>
        <w:t>Kontrola i badani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rawdzenie poprawności realizacji robót wykonać zgodnie z obowiązującymi normami w tym zakres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3.3. ODBIÓR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 Odbiorowi będzie podlegała kompletna rozdzielnica. Odbiór robót powinien być wykonany przez Inspektora. W trakcie odbioru końcowego należy sprawdzić prawidłowość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  <w:tab/>
        <w:t>połączeń przewodów z zabezpieczeniami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prawidłowego opisu zabezpie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</w:t>
        <w:tab/>
        <w:t>trwałości zamocowania osprzę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OBOTY BUDOWLAN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1. </w:t>
        <w:tab/>
        <w:t>WST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1. Przedmiot Specyfikacji Technicznej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miotem niniejszej specyfikacji technicznej są wymagania dotyczące wykonania i odbioru robót związanych              z wykonaniem bruzd pod przewody elektryczne oraz ich zatynkowanie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2. Zakres stosowania Specyfikacji Techniczn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ecyfikacja techniczna ma zastosowanie jako dokument przetargowy i kontraktowy przy robotach elektro montażowych jak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3. Zakres robót obj</w:t>
      </w:r>
      <w:r>
        <w:rPr>
          <w:rFonts w:eastAsia="Arial" w:cs="Arial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tych Specyfikacj</w:t>
      </w:r>
      <w:r>
        <w:rPr>
          <w:rFonts w:eastAsia="Arial" w:cs="Arial" w:ascii="Arial Narrow" w:hAnsi="Arial Narrow"/>
          <w:b/>
          <w:bCs/>
          <w:sz w:val="20"/>
          <w:szCs w:val="20"/>
        </w:rPr>
        <w:t xml:space="preserve">ą </w:t>
      </w:r>
      <w:r>
        <w:rPr>
          <w:rFonts w:cs="Arial" w:ascii="Arial Narrow" w:hAnsi="Arial Narrow"/>
          <w:b/>
          <w:bCs/>
          <w:sz w:val="20"/>
          <w:szCs w:val="20"/>
        </w:rPr>
        <w:t>Techniczn</w:t>
      </w:r>
      <w:r>
        <w:rPr>
          <w:rFonts w:eastAsia="Arial" w:cs="Arial" w:ascii="Arial Narrow" w:hAnsi="Arial Narrow"/>
          <w:b/>
          <w:bCs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Specyfikacja Techniczna ST obejmuje następujący zakres robót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wykucie bruzd o szerokości przystosowanej do szerokości przewodów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zaprawianie bruzd i wykonanie pasów tynku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mechaniczne wykonanie przekuć przez ścian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4. Ogólne wymagania dotycz</w:t>
      </w:r>
      <w:r>
        <w:rPr>
          <w:rFonts w:eastAsia="Arial" w:cs="Arial" w:ascii="Arial Narrow" w:hAnsi="Arial Narrow"/>
          <w:b/>
          <w:bCs/>
          <w:sz w:val="20"/>
          <w:szCs w:val="20"/>
        </w:rPr>
        <w:t>ą</w:t>
      </w:r>
      <w:r>
        <w:rPr>
          <w:rFonts w:cs="Arial" w:ascii="Arial Narrow" w:hAnsi="Arial Narrow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Ogólne wymagania dotyczące robót zamieszczono w warunkach przetargowych. Wykonawca robót jest odpowiedzialny za wykonanie prac zgodnie istniejącą dokumentacją specyfikacją techniczną oraz poleceniami Inspekto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" w:hAnsi="Arial"/>
          <w:b/>
          <w:bCs/>
        </w:rPr>
        <w:t>NORMY I PRZEPISY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prawny aktualny na dzień 15 stycznia 2020 r. Podstawa prawna: Ustawa z dnia 7 lipca 1994 r. Prawo budowlane (tekst jednolity: Dz. U. z 2019 r. poz. 1186; zmieniony przez: Dz. U. z 2018 r. poz. 2245 oraz z 2019 r. poz. 1309, poz. 1524, poz. 1696, poz. 1712, poz. 1815, poz. 2166 i poz. 217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łączniki wysokoczułe – natężenie mniejsze niż 30 mA. Tego typu różnicówki zalecane są w instalacjach dom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D 60364-1:20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niskiego napięcia - Część:1 Wymagania podstawowe, ustalanie ogólnych charakterystyk, definicje (oryg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D 60364-4-41:2009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stalacje elektryczne niskiego napięcia - Część 4-41: Ochrona dla zapewnienia bezpieczeństwa - Ochrona przed porażeniem elektryczny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D 60364-4-43:20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niskiego napięcia. Część 4-43: Ochrona dla zapewnienia bezpieczeństwa - Ochrona przed prądem przetężeniowy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D 60364-5-52:20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niskiego napięcia - Dobór i montaż wyposażenia elektrycznego - Oprzewodowa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D 60364-5-54:201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stalacje elektryczne niskiego napięcia - Część 5-54: Dobór i montaż wyposażenia elektrycznego - Uziemienia, przewody ochronne i przewody połączeń ochron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D 60364-7-701:20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w obiektach budowlanych - Część 7-701: Wymagania dotyczące specjalnych instalacji lub lokalizacji - Pomieszczenia wyposażone w wannę lub natrysk (oryg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orma znajduje się w wykazie Polskich Norm powołanych w rozporządzeniu w brzmieniu rozporządzenia z dnia 10.12.2010 r. (Dz.U. Nr 239, poz. 1597), które wchodzi w życie 21.03.2011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D 60364-4-41:2017-09 E Instalacje elektryczne niskiego napięcia. Część 4-41: Ochrona dla zapewnienia bezpieczeństwa. Ochrona przed porażeniem elektrycznym. Zastępuje PN-HD 60364-4-41:2009 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D 60364-5-537:2017-01 E Instalacje elektryczne niskiego napięcia. Część 5-537: Dobór i montaż wyposażenia elektrycznego. Aparatura rozdzielcza i sterownicza. Odłączanie izolacyjne i łączen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N-HD 60364-5-53:2016-02 P Instalacje elektryczne niskiego napięcia. Część 5-53: Dobór i montaż wyposażenia elektrycznego. Aparatura rozdzielcza i sterownicza. Zastępuje PN-HD 50573-5-57:2014-08 E, PN-HD 60364-5-53:2015-08 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HD 60364-4-41:2017-09/A12:2020-01 Instalacje elektryczne niskiego napięcia -- Część 4-41: Ochrona dla zapewnienia bezpieczeństwa -- Ochrona przed porażeniem elektryczny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N-EN 60335-2-35:2016-03/A2:2022-02 -- Elektryczny sprzęt do użytku domowego i podobnego -- Bezpieczeństwo użytkowania -- Część 2-35: Wymagania szczegółowe dotyczące przepływowych ogrzewaczy wod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N-EN 60335-2-61:2008/A12:2022-02 -- Elektryczny sprzęt do użytku domowego i podobnego -- Bezpieczeństwo użytkowania -- Część 2-61: Wymagania szczegółowe dotyczące akumulacyjnych ogrzewaczy pomieszcz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Zestawienie wybranych przepisów, norm i rozporządzeń niezbędnych w pracy elektry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nowsza norma PN HD 60364-4-41 wymaga stosowania RCD we wszystkich obwodach dla instalacji w budownictwie jedno i wielorodzin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godnie z normą PN HD 60364-5-54, punkt 543.4.1 Przewód PEN może być stosowany tylko w instalacjach elektrycznych układanych na stałe, a jego przekrój minimalny to 10mm2 dla miedzi lub 16mm2 w przypadku aluminiu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normą PN-HD 60364-7-704:2018-08, punkt 704.410.3.101 obwody zasilające gniazda wtyczkowe na terenie budowy lub rozbiórki, na prąd znamionowy 32A (włącznie), powinny być zabezpieczone aparatem RCD o znamionowym prądzie różnicowym nieprzekraczającym 30m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godnie z normą N-SEP-E-002 punkt 4.2.2.5 Wszystkie gniazdka wtyczkowe jakie znajdują się w mieszkaniu powinny mieć styk ochronny (potocznie zwany “bolcem”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k ten powinien być przyłączony do przewodu ochronnego instal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normą PN HD 60364-7-701 punkt 701.30.4, dla pryszniców bez basenu (brodzika) nie ma strefy 2, ale w jej miejscu występuje strefa 1. Oznacza to strefę 1 o wymiarze nie 60cm, a 120c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normą PN EN 60445, punkt 6.3.2 kolor zielono-żółty może być stosowany jedynie dla przewodów OCHRON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godnie z normą PN HD 60364-4-41 punkt 411.3.2.3, w układach TN dopuszczalny czas samoczynnego wyłączenia zasilania może wynosić nie więcej niż 5 sekund dla obwodów rozdzielczych i obwodów niewymienionych w punkcie 411.3.2.2 powyższej norm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godnie z rozporządzeniem w sprawie warunków jakim powinny odpowiadać budynki i ich usytuowanie:§ 189. 2. Instalacja oświetleniowa w pokojach powinna umożliwiać załączanie źródeł światła za pomocą łączników wieloobwodowych.Oznacza to potrzebę wykorzystywania przewodów cztero- i pięciożyłowych na linii łącznik – oprawa oświetleniowa.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normą PN HD 60364-7-701 punkt 701.415.1, wszystkie obwody znajdujące się w pomieszczeniu zawierającym wannę lub prysznic powinny być wyposażone w jeden lub kilka aparatów RCD, o znamionowym prądzie różnicowym nie większym niż 30m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Arial Narrow" w:hAnsi="Arial Narrow" w:cs="Times New Roman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bCs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Times New Roman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50:00Z</dcterms:created>
  <dc:creator>jtarkowski</dc:creator>
  <dc:description/>
  <cp:keywords/>
  <dc:language>en-US</dc:language>
  <cp:lastModifiedBy>Michał Szulżycki</cp:lastModifiedBy>
  <cp:lastPrinted>2024-06-28T10:07:00Z</cp:lastPrinted>
  <dcterms:modified xsi:type="dcterms:W3CDTF">2024-06-28T08:13:00Z</dcterms:modified>
  <cp:revision>8</cp:revision>
  <dc:subject/>
  <dc:title>SPECYFIKACJA TECHNICZNA WYKONANIA I ODBIORU ROBÓT</dc:title>
</cp:coreProperties>
</file>