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b/>
          <w:bCs/>
        </w:rPr>
        <w:t>Część 4  -   Wyposażenie pracowni dydaktycznych – narzędzia</w:t>
      </w:r>
    </w:p>
    <w:tbl>
      <w:tblPr>
        <w:tblW w:w="15300" w:type="dxa"/>
        <w:jc w:val="left"/>
        <w:tblInd w:w="-2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268"/>
        <w:gridCol w:w="708"/>
        <w:gridCol w:w="1984"/>
        <w:gridCol w:w="1984"/>
        <w:gridCol w:w="1984"/>
        <w:gridCol w:w="1984"/>
        <w:gridCol w:w="1984"/>
        <w:gridCol w:w="1984"/>
      </w:tblGrid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kern w:val="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kern w:val="0"/>
                <w:sz w:val="18"/>
                <w:szCs w:val="18"/>
                <w:lang w:eastAsia="pl-PL"/>
              </w:rPr>
              <w:t>Naz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kern w:val="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jednostkow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NE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wota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ena jednostkowa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BRUTTO (kol.4 + kol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(NETTO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(ilość x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cena jedn. nett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>(BRUTTO)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(ilość x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cena jedn. brutt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Producent i model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kern w:val="0"/>
                <w:sz w:val="18"/>
                <w:szCs w:val="18"/>
                <w:lang w:eastAsia="pl-PL"/>
              </w:rPr>
              <w:t>zaoferowany przez Wykonawcę</w:t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Zestaw wkrętaków i szczypiec izolowanych 1000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ózek narzędziowy zawierający 68 narzędzi izolowanych VDE + lampa warsztat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lucze nasadowe calowe 1/2"  kpl. 25 cz. wkładka do wóz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lucze płasko - oczkowe z grzechotką zestaw 19 szt. wkładka do wóz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lucze płasko - oczkowe, imbusowe i TORX zestaw 30szt. wkładka do wóz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lucze nasadowe 1/4" zestaw 66 cz. wkładka do wóz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lucze nasadowe 3/8" zestaw 32 cz. wkładka do wóz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lucze nastawne i szczypce SATA zestaw 5 szt. wkładka do wóz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Szczypce uniwersalne zestaw 4 szt. wkładka do wóz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ilniki do metalu zestaw 8 szt. wkładka do wóz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iertarka udarowa z osprzęt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Młotowiertarka z osprzęt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Elektryczny młot udarowy do ciężkich pra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yrząd do osadzania uziemie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Zestaw narzędzi dla elektryka w waliz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Ręczny odkurzacz akumulator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Nożyk do tapet aluminiowy 18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Ostrza do nożyków introligatorskich, 18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Imadło ślusarskie obrotow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mplet wierteł w pudełku Ø3÷ Ø1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lucz dynamometryczny z regulacją momentu do 50 Nm z końcówką pasującą do kluczy nasad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rzyrząd do zdejmowania powłoki z przewodów wielożył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mplet kluczy płaskich 6÷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mplet kluczy nasadowych  6÷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Ściągacz uniwersalny do łożysk i kół pasow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Tuleje do montażu i demontażu łożys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mplet wkrętak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krętak dynamometrycz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Młotek metalowy dla elektry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omplet gwintowników ręcznych z uchwyt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Młotek gum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Nóż monters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Ołówek stolars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krętarka z kompletem bitów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 xml:space="preserve">Taśma miernicz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unk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ilnik płas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Nitown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iła do metal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Skrzynka uciosowa (przyrżni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Drabina jednostronna trójszczeblowa lub podes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Bluza robocza rozmiar XX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Bluza robocza rozmiar X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Bluza robocza rozmiar 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Rękawice ochron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Okulary ochron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Szufelka ze zmiotk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Neonowy wskaźnik napięc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Suwmiark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Poziomn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Skrzynia narzędzi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Zestaw otwornic/frezów do beton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Bruzdownica z regulacją szerokości i głębokośc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Hełm ochronny niebies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Rękawice elektroizolacyj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Kalosze elektroizolacyj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Mikrometr kabłąk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Zszywacz do papieru i zszywk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color w:val="000000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krętak elektrycz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Zestaw bitów i wierte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Wkrętarko-wiertarka akumulator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kern w:val="0"/>
                <w:sz w:val="18"/>
                <w:szCs w:val="18"/>
                <w:lang w:eastAsia="pl-PL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Lutownica transformatorow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Stacja lutownicz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spacing w:before="0" w:after="160"/>
        <w:jc w:val="center"/>
        <w:rPr/>
      </w:pPr>
      <w:r>
        <w:rPr>
          <w:rFonts w:cs="Calibri"/>
          <w:b/>
          <w:sz w:val="20"/>
          <w:szCs w:val="20"/>
        </w:rPr>
        <w:t xml:space="preserve">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567" w:top="101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  <w:t>Załącznik do formularza ofertowego w zakresie Części 4 – Karta informacyj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WW">
    <w:name w:val="Default Paragraph Font (WW)"/>
    <w:qFormat/>
    <w:rPr/>
  </w:style>
  <w:style w:type="character" w:styleId="Internetlink">
    <w:name w:val="Internet link"/>
    <w:qFormat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>
      <w:kern w:val="2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Standard"/>
    <w:qFormat/>
    <w:pPr>
      <w:suppressLineNumbers/>
    </w:pPr>
    <w:rPr/>
  </w:style>
  <w:style w:type="paragraph" w:styleId="Header">
    <w:name w:val="Header"/>
    <w:basedOn w:val="HeaderandFooter"/>
    <w:next w:val="Textbody1"/>
    <w:pPr/>
    <w:rPr/>
  </w:style>
  <w:style w:type="paragraph" w:styleId="Caption1">
    <w:name w:val="caption1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Msonormal">
    <w:name w:val="msonormal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Xl65">
    <w:name w:val="xl65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4C6E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18"/>
      <w:szCs w:val="18"/>
    </w:rPr>
  </w:style>
  <w:style w:type="paragraph" w:styleId="Xl66">
    <w:name w:val="xl66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67">
    <w:name w:val="xl67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68">
    <w:name w:val="xl68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69">
    <w:name w:val="xl69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70">
    <w:name w:val="xl70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71">
    <w:name w:val="xl71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72">
    <w:name w:val="xl72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73">
    <w:name w:val="xl73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74">
    <w:name w:val="xl74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75">
    <w:name w:val="xl75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76">
    <w:name w:val="xl76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77">
    <w:name w:val="xl77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78">
    <w:name w:val="xl78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79">
    <w:name w:val="xl79"/>
    <w:basedOn w:val="Standard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80">
    <w:name w:val="xl80"/>
    <w:basedOn w:val="Standard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81">
    <w:name w:val="xl81"/>
    <w:basedOn w:val="Standard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82">
    <w:name w:val="xl82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8"/>
      <w:szCs w:val="18"/>
    </w:rPr>
  </w:style>
  <w:style w:type="paragraph" w:styleId="Xl83">
    <w:name w:val="xl83"/>
    <w:basedOn w:val="Standard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kern w:val="0"/>
      <w:sz w:val="18"/>
      <w:szCs w:val="18"/>
    </w:rPr>
  </w:style>
  <w:style w:type="paragraph" w:styleId="Xl84">
    <w:name w:val="xl84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Xl85">
    <w:name w:val="xl85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18"/>
      <w:szCs w:val="18"/>
    </w:rPr>
  </w:style>
  <w:style w:type="paragraph" w:styleId="Akapitzlist">
    <w:name w:val="Akapit z listą"/>
    <w:basedOn w:val="Standard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Standard"/>
    <w:qFormat/>
    <w:pPr>
      <w:widowControl w:val="false"/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6:11:00Z</dcterms:created>
  <dc:creator>Daniel Rowecki</dc:creator>
  <dc:description/>
  <cp:keywords/>
  <dc:language>en-US</dc:language>
  <cp:lastModifiedBy>Karina Obroślak-Krawczyk</cp:lastModifiedBy>
  <dcterms:modified xsi:type="dcterms:W3CDTF">2024-12-05T11:0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