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 Light" w:ascii="Calibri Light" w:hAnsi="Calibri Light"/>
          <w:i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jc w:val="right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WYKAZ POTENCJAŁU TECHNICZNEGO, MASZYN, NARZĘDZI I URZĄDZEŃ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rzedkładamy wykaz, dostępnych nam w celu realizacji zamówienia narzędzi, wyposażenia zakładu i urządzeń technicznych, celem wykazania spełniania opisanego przez Zamawiającego warunku dysponowania odpowiednim potencjałem technicznym: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78"/>
        <w:gridCol w:w="1605"/>
        <w:gridCol w:w="2544"/>
        <w:gridCol w:w="1606"/>
      </w:tblGrid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val="pl-PL" w:eastAsia="en-US"/>
              </w:rPr>
              <w:t>L.P.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val="pl-PL" w:eastAsia="en-US"/>
              </w:rPr>
              <w:t xml:space="preserve">NAZWA </w:t>
            </w: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val="pl-PL" w:eastAsia="en-US"/>
              </w:rPr>
              <w:t>NARZĘDZI oraz wymagana ilość</w:t>
              <w:br/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val="pl-PL" w:eastAsia="en-US"/>
              </w:rPr>
              <w:t>ILOŚĆ posiadanych pojazdów przez Wykonawcę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val="pl-PL" w:eastAsia="en-US"/>
              </w:rPr>
              <w:t>Posiadany pojazd (marka, model, rodzaj itp.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val="pl-PL" w:eastAsia="en-US"/>
              </w:rPr>
              <w:t>Informacja o podstawie dysponowania</w:t>
            </w:r>
          </w:p>
        </w:tc>
      </w:tr>
      <w:tr>
        <w:trPr>
          <w:trHeight w:val="752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1.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2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Tekstpodstawowy2"/>
              <w:spacing w:before="0" w:after="120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Koparko - ładowarka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Tekstpodstawowy2"/>
              <w:spacing w:before="0" w:after="120"/>
              <w:jc w:val="center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………</w:t>
            </w: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. szt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2.</w:t>
            </w:r>
          </w:p>
          <w:p>
            <w:pPr>
              <w:pStyle w:val="Tekstpodstawowy2"/>
              <w:spacing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lineRule="auto" w:line="240" w:before="0" w:after="120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 xml:space="preserve">Samochód ciężarowy odpowiedni dla przedmiotowych usług 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Tekstpodstawowy2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…………</w:t>
            </w: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.  szt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3.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lineRule="auto" w:line="240" w:before="0" w:after="120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Pług do odśnieżania (średni)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……………</w:t>
            </w: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szt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4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lineRule="auto" w:line="240" w:before="0" w:after="120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Pług do odśnieżania (ciężki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pacing w:before="0" w:after="0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5.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lineRule="auto" w:line="240" w:before="0" w:after="120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 xml:space="preserve">Ciągniki z pługiem min. 80 KM 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Tekstpodstawowy2"/>
              <w:spacing w:before="0" w:after="120"/>
              <w:jc w:val="center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……………</w:t>
            </w: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szt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6.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lineRule="auto" w:line="240" w:before="0" w:after="120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Pługi do odśnieżania chodników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Tekstpodstawowy2"/>
              <w:spacing w:before="0" w:after="120"/>
              <w:jc w:val="center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……………</w:t>
            </w: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szt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2"/>
              <w:spacing w:before="0" w:after="0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>7.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Tekstpodstawowy2"/>
              <w:spacing w:before="0" w:after="120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  <w:t xml:space="preserve">Piaskarki 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Tekstpodstawowy2"/>
              <w:spacing w:before="0" w:after="120"/>
              <w:jc w:val="center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……………</w:t>
            </w: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  <w:t>szt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22"/>
                <w:szCs w:val="22"/>
                <w:lang w:val="pl-PL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Zwykytekst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UWAGA !</w:t>
      </w:r>
    </w:p>
    <w:p>
      <w:pPr>
        <w:pStyle w:val="Pkt"/>
        <w:tabs>
          <w:tab w:val="clear" w:pos="708"/>
          <w:tab w:val="left" w:pos="0" w:leader="none"/>
        </w:tabs>
        <w:spacing w:before="0" w:after="0"/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</w:rPr>
        <w:t>W sytuacji, gdy Wykonawca polega na potencjale technicznym innych podmiotów, niezależnie od charakteru prawnego łączących go z nim stosunków.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  <w:r>
        <w:rPr>
          <w:rFonts w:cs="Calibri Light" w:ascii="Calibri Light" w:hAnsi="Calibri Light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dnia …………………….</w:t>
        <w:tab/>
        <w:t xml:space="preserve">             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/>
        </w:rPr>
        <w:t>(Podpis Wykonawcy/Pełnomocnika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28:00Z</dcterms:created>
  <dc:creator>Mariusz Rakowski</dc:creator>
  <dc:description/>
  <cp:keywords/>
  <dc:language>en-US</dc:language>
  <cp:lastModifiedBy>Marek Markowski</cp:lastModifiedBy>
  <cp:lastPrinted>2014-09-04T10:17:00Z</cp:lastPrinted>
  <dcterms:modified xsi:type="dcterms:W3CDTF">2021-10-01T06:28:00Z</dcterms:modified>
  <cp:revision>2</cp:revision>
  <dc:subject/>
  <dc:title/>
</cp:coreProperties>
</file>