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iCs/>
        </w:rPr>
        <w:t xml:space="preserve">Załącznik Nr 11 do SWZ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imowe utrzymanie dróg powiatowych na terenie gminy Somiank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 xml:space="preserve">Wykaz chodników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do odśnieżania i posypywania mieszanką uszorstniającą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w ciągu 2 godzin od ustąpienia opadów:</w:t>
      </w:r>
    </w:p>
    <w:p>
      <w:pPr>
        <w:pStyle w:val="Normal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Miejscowość Somiank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>DP 4414W od początku miejscowości Somianka (od strony m. Michalin)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>do skrzyżowania z DP 4410W</w:t>
        <w:tab/>
        <w:tab/>
        <w:tab/>
        <w:tab/>
        <w:tab/>
        <w:tab/>
        <w:tab/>
        <w:t>-1,75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>DP 4410W do skrzyżowania z DP 4414W</w:t>
        <w:tab/>
        <w:tab/>
        <w:tab/>
        <w:tab/>
        <w:tab/>
        <w:tab/>
        <w:t>-0,23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 xml:space="preserve">DP 4414W od skrzyżowania z DP 4410W do UG (obustronnie) </w:t>
        <w:tab/>
        <w:tab/>
        <w:tab/>
        <w:t>-0,12 km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</w:rPr>
        <w:t xml:space="preserve">DP 4414W od UG w kierunku m. Jasieniec </w:t>
        <w:tab/>
        <w:tab/>
        <w:tab/>
        <w:tab/>
        <w:tab/>
        <w:t>-0,43 km</w:t>
      </w:r>
    </w:p>
    <w:p>
      <w:pPr>
        <w:pStyle w:val="Normal"/>
        <w:ind w:left="6656" w:hanging="0"/>
        <w:jc w:val="both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</w:t>
      </w:r>
      <w:r>
        <w:rPr>
          <w:rFonts w:cs="Calibri Light" w:ascii="Calibri Light" w:hAnsi="Calibri Light"/>
          <w:b/>
        </w:rPr>
        <w:t>RAZEM  = 2,53 km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w ciągu 8 godzin od ustąpienia opadów:</w:t>
      </w:r>
    </w:p>
    <w:p>
      <w:pPr>
        <w:pStyle w:val="Normal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  <w:t>Gmina Somianka – obszar poza miejscowością Somiank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16"/>
          <w:szCs w:val="16"/>
          <w:u w:val="single"/>
        </w:rPr>
      </w:pPr>
      <w:r>
        <w:rPr>
          <w:rFonts w:cs="Calibri Light" w:ascii="Calibri Light" w:hAnsi="Calibri Light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 xml:space="preserve">DP 4414W w m. Jackowo Dolne </w:t>
        <w:tab/>
        <w:tab/>
        <w:tab/>
        <w:tab/>
        <w:tab/>
        <w:tab/>
        <w:tab/>
        <w:t>- 0,02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4W w m. Popowo Kościelne do skrzyżowania z DP 3433W                  </w:t>
        <w:tab/>
        <w:t>- 0,54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 xml:space="preserve">DP 4414W w m. Popowo Kościelne od skrzyżowania z DP 3433W </w:t>
        <w:tab/>
        <w:tab/>
        <w:t>- 0,53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4W w m. Popowo Parcele </w:t>
        <w:tab/>
        <w:tab/>
        <w:tab/>
        <w:tab/>
        <w:tab/>
        <w:tab/>
        <w:tab/>
        <w:t>- 0,70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>DP 4414W w m. Michalin</w:t>
        <w:tab/>
        <w:t xml:space="preserve"> (od m. Kręgi do m. Somianka)</w:t>
        <w:tab/>
        <w:tab/>
        <w:tab/>
        <w:t>- 1,60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P 4414W w m. Kręgi (od końca zabudowań do m. Michalin)</w:t>
        <w:tab/>
        <w:tab/>
        <w:tab/>
        <w:t>- 0,49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3W w m. Ostrowy </w:t>
        <w:tab/>
        <w:tab/>
        <w:tab/>
        <w:tab/>
        <w:tab/>
        <w:tab/>
        <w:tab/>
        <w:tab/>
        <w:t xml:space="preserve">- 0,99 km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 Light" w:ascii="Calibri Light" w:hAnsi="Calibri Light"/>
        </w:rPr>
        <w:t xml:space="preserve">DP 4413W w m. Wola Mystkowska do skrzyżowania z DP 4410W </w:t>
        <w:tab/>
        <w:tab/>
        <w:t>- 0,23 km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 4410W w m. Wola Mystkowska </w:t>
        <w:tab/>
        <w:tab/>
        <w:tab/>
        <w:tab/>
        <w:tab/>
        <w:tab/>
        <w:t>- 1,63 k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P 4410W od skrzyżowania z DP 3432W do skrzyżowania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</w:rPr>
        <w:t xml:space="preserve">z drogą gminną (do szkoły) w m. Ulasek </w:t>
        <w:tab/>
        <w:tab/>
        <w:tab/>
        <w:tab/>
        <w:tab/>
        <w:tab/>
        <w:t>– 1,16 km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 Light" w:ascii="Calibri Light" w:hAnsi="Calibri Light"/>
        </w:rPr>
        <w:t xml:space="preserve">DP 4417W w m. Kręgi do skrzyżowania z DK62 </w:t>
        <w:tab/>
        <w:tab/>
        <w:tab/>
        <w:tab/>
        <w:tab/>
        <w:t>– 1,00 k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P3433W w m. Wielęcin obustronnie </w:t>
        <w:tab/>
        <w:tab/>
        <w:tab/>
        <w:tab/>
        <w:tab/>
        <w:tab/>
        <w:t>- 0,26 km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                                  </w:t>
      </w:r>
      <w:r>
        <w:rPr>
          <w:rFonts w:cs="Calibri Light" w:ascii="Calibri Light" w:hAnsi="Calibri Light"/>
          <w:b/>
        </w:rPr>
        <w:tab/>
        <w:t xml:space="preserve">            RAZEM = 9,15 km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p>
      <w:pPr>
        <w:pStyle w:val="Normal"/>
        <w:ind w:left="6372" w:firstLine="708"/>
        <w:jc w:val="both"/>
        <w:rPr/>
      </w:pPr>
      <w:r>
        <w:rPr>
          <w:rFonts w:cs="Calibri Light" w:ascii="Calibri Light" w:hAnsi="Calibri Light"/>
          <w:b/>
          <w:sz w:val="28"/>
          <w:szCs w:val="28"/>
          <w:u w:val="single"/>
        </w:rPr>
        <w:t>Łącznie:11,68 km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6:17:00Z</dcterms:created>
  <dc:creator>Wojciech Kacprzuk</dc:creator>
  <dc:description/>
  <cp:keywords/>
  <dc:language>en-US</dc:language>
  <cp:lastModifiedBy>Marek Markowski</cp:lastModifiedBy>
  <cp:lastPrinted>2014-07-25T09:10:00Z</cp:lastPrinted>
  <dcterms:modified xsi:type="dcterms:W3CDTF">2021-10-01T16:17:00Z</dcterms:modified>
  <cp:revision>2</cp:revision>
  <dc:subject/>
  <dc:title/>
</cp:coreProperties>
</file>