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WID.272.3.2024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" w:name="_Hlk143589401"/>
      <w:bookmarkEnd w:id="2"/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zebudowa drogi powiatowej nr 2114 L w miejscowości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gnanowice i Choiny, gm. Rybczewice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  <w:bookmarkStart w:id="3" w:name="_Hlk143589401"/>
      <w:bookmarkStart w:id="4" w:name="_Hlk143589401"/>
      <w:bookmarkEnd w:id="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składam ofertę w ww. postępowaniu</w:t>
      </w:r>
      <w:bookmarkStart w:id="5" w:name="RANGE!A1%3AG163"/>
      <w:bookmarkEnd w:id="5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5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6" w:name="_Hlk490049459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End w:id="6"/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8"/>
        <w:gridCol w:w="2138"/>
      </w:tblGrid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Uwaga! W przypadku, gdy Wykonawca nie wypełni punktu 8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r postepowania: WID.272.3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bCs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: Przebudowa drogi powiatowej nr 2114 L w miejscowości Wygnanowice i Choiny, gm. Rybczewice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7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7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bookmarkStart w:id="8" w:name="_Hlk167868610"/>
    <w:r>
      <w:rPr>
        <w:rFonts w:cs="Times New Roman" w:ascii="Times New Roman" w:hAnsi="Times New Roman"/>
        <w:sz w:val="20"/>
        <w:szCs w:val="20"/>
        <w:lang w:val="pl-PL"/>
      </w:rPr>
      <w:t>Przebudowa drogi powiatowej nr 2114 L w miejscowości Wygnanowice i Choiny, gm. Rybczewice”</w:t>
    </w:r>
    <w:bookmarkEnd w:id="8"/>
  </w:p>
  <w:p>
    <w:pPr>
      <w:pStyle w:val="Header"/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4-05-29T07:53:00Z</dcterms:modified>
  <cp:revision>4</cp:revision>
  <dc:subject/>
  <dc:title/>
</cp:coreProperties>
</file>