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Palatino;Palatino Linotype" w:hAnsi="Palatino;Palatino Linotype" w:cs="Times New Roman"/>
          <w:b/>
          <w:b/>
          <w:i/>
          <w:i/>
          <w:color w:val="00B050"/>
          <w:sz w:val="20"/>
          <w:szCs w:val="16"/>
          <w:u w:val="single"/>
        </w:rPr>
      </w:pP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/>
      </w:pP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Wykonawca wype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nia oraz podpisuje i za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ą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cza do oferty tylko te formularze, kt</w:t>
      </w:r>
      <w:r>
        <w:rPr>
          <w:rFonts w:cs="Palatino;Palatino Linotype" w:ascii="Palatino;Palatino Linotype" w:hAnsi="Palatino;Palatino Linotype"/>
          <w:b/>
          <w:i/>
          <w:color w:val="00B050"/>
          <w:sz w:val="20"/>
          <w:szCs w:val="16"/>
          <w:u w:val="single"/>
        </w:rPr>
        <w:t>ó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re dotycz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ą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 xml:space="preserve"> cz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ęś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ci na kt</w:t>
      </w:r>
      <w:r>
        <w:rPr>
          <w:rFonts w:cs="Palatino;Palatino Linotype" w:ascii="Palatino;Palatino Linotype" w:hAnsi="Palatino;Palatino Linotype"/>
          <w:b/>
          <w:i/>
          <w:color w:val="00B050"/>
          <w:sz w:val="20"/>
          <w:szCs w:val="16"/>
          <w:u w:val="single"/>
        </w:rPr>
        <w:t>ó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re wykonawca sk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ada ofert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ę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.</w:t>
      </w:r>
    </w:p>
    <w:p>
      <w:pPr>
        <w:pStyle w:val="Normal"/>
        <w:jc w:val="both"/>
        <w:rPr>
          <w:rFonts w:ascii="Palatino;Palatino Linotype" w:hAnsi="Palatino;Palatino Linotype" w:cs="Palatino;Palatino Linotype"/>
          <w:b/>
          <w:b/>
          <w:i/>
          <w:i/>
          <w:color w:val="00B050"/>
          <w:sz w:val="20"/>
          <w:szCs w:val="16"/>
          <w:u w:val="single"/>
        </w:rPr>
      </w:pPr>
      <w:r>
        <w:rPr>
          <w:rFonts w:cs="Palatino;Palatino Linotype" w:ascii="Palatino;Palatino Linotype" w:hAnsi="Palatino;Palatino Linotype"/>
          <w:b/>
          <w:i/>
          <w:color w:val="00B050"/>
          <w:sz w:val="20"/>
          <w:szCs w:val="16"/>
          <w:u w:val="single"/>
        </w:rPr>
      </w:r>
    </w:p>
    <w:p>
      <w:pPr>
        <w:pStyle w:val="Normal"/>
        <w:jc w:val="both"/>
        <w:rPr>
          <w:rFonts w:ascii="Palatino;Palatino Linotype" w:hAnsi="Palatino;Palatino Linotype" w:cs="Palatino;Palatino Linotype"/>
          <w:b/>
          <w:b/>
          <w:sz w:val="20"/>
          <w:szCs w:val="16"/>
        </w:rPr>
      </w:pPr>
      <w:r>
        <w:rPr>
          <w:rFonts w:cs="Palatino;Palatino Linotype" w:ascii="Palatino;Palatino Linotype" w:hAnsi="Palatino;Palatino Linotype"/>
          <w:b/>
          <w:sz w:val="20"/>
          <w:szCs w:val="16"/>
        </w:rPr>
      </w:r>
    </w:p>
    <w:p>
      <w:pPr>
        <w:pStyle w:val="Normal"/>
        <w:jc w:val="both"/>
        <w:rPr>
          <w:rFonts w:ascii="Palatino;Palatino Linotype" w:hAnsi="Palatino;Palatino Linotype" w:cs="Palatino;Palatino Linotype"/>
          <w:b/>
          <w:b/>
          <w:sz w:val="20"/>
          <w:szCs w:val="16"/>
        </w:rPr>
      </w:pPr>
      <w:r>
        <w:rPr>
          <w:rFonts w:cs="Palatino;Palatino Linotype" w:ascii="Palatino;Palatino Linotype" w:hAnsi="Palatino;Palatino Linotype"/>
          <w:b/>
          <w:sz w:val="20"/>
          <w:szCs w:val="16"/>
        </w:rPr>
      </w:r>
    </w:p>
    <w:p>
      <w:pPr>
        <w:pStyle w:val="Normal"/>
        <w:jc w:val="both"/>
        <w:rPr>
          <w:rFonts w:ascii="Palatino;Palatino Linotype" w:hAnsi="Palatino;Palatino Linotype" w:cs="Palatino;Palatino Linotype"/>
          <w:b/>
          <w:b/>
          <w:sz w:val="20"/>
          <w:szCs w:val="16"/>
        </w:rPr>
      </w:pPr>
      <w:r>
        <w:rPr>
          <w:rFonts w:cs="Palatino;Palatino Linotype" w:ascii="Palatino;Palatino Linotype" w:hAnsi="Palatino;Palatino Linotype"/>
          <w:b/>
          <w:sz w:val="20"/>
          <w:szCs w:val="16"/>
        </w:rPr>
        <w:t xml:space="preserve">____________________________________                  </w:t>
      </w:r>
    </w:p>
    <w:p>
      <w:pPr>
        <w:pStyle w:val="Normal"/>
        <w:jc w:val="both"/>
        <w:rPr>
          <w:rFonts w:ascii="Palatino;Palatino Linotype" w:hAnsi="Palatino;Palatino Linotype" w:cs="Palatino;Palatino Linotype"/>
          <w:sz w:val="20"/>
          <w:szCs w:val="16"/>
        </w:rPr>
      </w:pPr>
      <w:r>
        <w:rPr>
          <w:rFonts w:cs="Palatino;Palatino Linotype" w:ascii="Palatino;Palatino Linotype" w:hAnsi="Palatino;Palatino Linotype"/>
          <w:sz w:val="20"/>
          <w:szCs w:val="16"/>
        </w:rPr>
        <w:t>(Nazwa i adres Wykonawcy)</w:t>
      </w:r>
    </w:p>
    <w:p>
      <w:pPr>
        <w:pStyle w:val="Normal"/>
        <w:rPr>
          <w:rFonts w:ascii="Palatino;Palatino Linotype" w:hAnsi="Palatino;Palatino Linotype" w:cs="Book Antiqua"/>
          <w:sz w:val="16"/>
          <w:szCs w:val="16"/>
        </w:rPr>
      </w:pPr>
      <w:r>
        <w:rPr>
          <w:rFonts w:cs="Book Antiqua" w:ascii="Palatino;Palatino Linotype" w:hAnsi="Palatino;Palatino Linotype"/>
          <w:sz w:val="16"/>
          <w:szCs w:val="16"/>
        </w:rPr>
      </w:r>
    </w:p>
    <w:p>
      <w:pPr>
        <w:pStyle w:val="Normal"/>
        <w:ind w:left="1416" w:firstLine="708"/>
        <w:rPr>
          <w:rFonts w:ascii="Palatino;Palatino Linotype" w:hAnsi="Palatino;Palatino Linotype" w:cs="Palatino;Palatino Linotype"/>
          <w:sz w:val="16"/>
          <w:szCs w:val="16"/>
        </w:rPr>
      </w:pPr>
      <w:r>
        <w:rPr>
          <w:rFonts w:eastAsia="Palatino;Palatino Linotype" w:cs="Palatino;Palatino Linotype" w:ascii="Palatino;Palatino Linotype" w:hAnsi="Palatino;Palatino Linotype"/>
          <w:b/>
          <w:i/>
          <w:sz w:val="16"/>
          <w:szCs w:val="16"/>
        </w:rPr>
        <w:t xml:space="preserve">                                   </w:t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mbria" w:ascii="Cambria" w:hAnsi="Cambria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1 – A. </w:t>
      </w:r>
      <w:r>
        <w:rPr>
          <w:rFonts w:cs="Arial" w:ascii="Palatino;Palatino Linotype" w:hAnsi="Palatino;Palatino Linotype"/>
          <w:b/>
          <w:sz w:val="16"/>
          <w:szCs w:val="16"/>
          <w:lang w:eastAsia="pl-PL"/>
        </w:rPr>
        <w:t>Dzierżawa analizatora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 xml:space="preserve"> do automatycznego wykonania antybiogramów i identyfikacji drobnoustrojów</w:t>
      </w:r>
    </w:p>
    <w:p>
      <w:pPr>
        <w:pStyle w:val="Normal"/>
        <w:rPr>
          <w:rFonts w:ascii="Palatino;Palatino Linotype" w:hAnsi="Palatino;Palatino Linotype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464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5685"/>
        <w:gridCol w:w="30"/>
        <w:gridCol w:w="1072"/>
        <w:gridCol w:w="992"/>
        <w:gridCol w:w="1276"/>
        <w:gridCol w:w="1571"/>
        <w:gridCol w:w="1572"/>
        <w:gridCol w:w="1572"/>
        <w:gridCol w:w="13"/>
      </w:tblGrid>
      <w:tr>
        <w:trPr>
          <w:trHeight w:val="5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 xml:space="preserve">L. p.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Wymagania dla przedmiotu zamówienia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wymagane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oferowane (potwierdzić spełnianie parametru / opisać)</w:t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roducent, kraj pochodzenia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Nazwa, typ, model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Rok produkcji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………………………</w:t>
            </w: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.rok</w:t>
            </w:r>
          </w:p>
        </w:tc>
      </w:tr>
      <w:tr>
        <w:trPr>
          <w:trHeight w:val="460" w:hRule="atLeast"/>
        </w:trPr>
        <w:tc>
          <w:tcPr>
            <w:tcW w:w="14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Wymagania dla przedmiotu zamówienia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Aparat fabrycznie nowy, rok produkcji 2024, nie powystawowy 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ełna automatyzacja wykonywania badań (dotyczy napełniania testów w obrębie aparatu, inkubacji, odczytu wyników i usuwania testów po zakończonym odczycie).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6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ożliwość wykonywania zawiesiny do lekowrażliwości na pokładzie aparatu</w:t>
            </w:r>
          </w:p>
          <w:p>
            <w:pPr>
              <w:pStyle w:val="Normal"/>
              <w:jc w:val="both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esty identyfikacyjne i antybiogramowe zaopatrzone w fabrycznie nadrukowane kody kreskowe umożliwiające śledzenie procesu analitycznego w aparacie.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8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Zapewnienie bezpieczeństwa danych przez logowanie do systemu.</w:t>
            </w:r>
          </w:p>
          <w:p>
            <w:pPr>
              <w:pStyle w:val="Bezodstpw"/>
              <w:spacing w:lineRule="auto" w:line="254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9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Pojemność aparatu: do 60 miejsc pomiarowych.</w:t>
            </w:r>
          </w:p>
          <w:p>
            <w:pPr>
              <w:pStyle w:val="Normal"/>
              <w:spacing w:lineRule="auto" w:line="254" w:before="0" w:after="16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Niska waga pojedynczego panelu testowego : poniżej 20 gram, obniżająca koszt odpadów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1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Aparat wyposażony w zewnętrzny komputer, drukarkę, urządzenie do pomiaru gęstości zawiesiny drobnoustrojów z elektronicznym przesyłem odczytów do analizatora oraz UPS (o mocy dostosowanej do zaoferowanego aparatu).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Oprogramowanie w systemie Windows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3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pretacja wyników przez zaawansowany system ekspertowy.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ożliwość identyfikacji mechanizmów oporności: HLAR, ESBL, VRE, VRSA, MLSB, AmpC, KPC.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5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larmowanie o nietypowych wzorach oporności.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amawiający wymaga  dwukierunkowej komunikacji z systemem informatycznym do obsługi Pracowni Mikrobiologicznej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shd w:fill="FFFFFF" w:val="clear"/>
              </w:rPr>
              <w:t>Zamawiający w ramach realizacji przedmiotu zamówienia wymaga aby dostarczony analizator został zintegrowany z posiadanym przez Zamawiającego systemem LIS Eskulap.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8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amawiający nie przewiduje pośredniczenia w rozmowach z dostawcą systemu HIS i integracji z ich systemami. Koszty integracji są częścią kosztu oferty składanej przez Wykonawcę w niniejszym postępowaniu. Zamawiający nie posiada licencji umożliwiających wykonanie integracji dostarczanych urządzeń z systemem LIS Eskulap.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Parametry oferowanego urządzenia muszą być potwierdzone dołączonym do oferty katalogiem, certyfikatami oraz instrukcją obsługi w języku polskim.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14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6"/>
                <w:szCs w:val="16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Arial" w:ascii="Palatino Linotype" w:hAnsi="Palatino Linotype"/>
                <w:b/>
                <w:bCs/>
                <w:sz w:val="16"/>
                <w:szCs w:val="16"/>
              </w:rPr>
              <w:t>Oceniane Parametry jakościowe</w:t>
            </w:r>
          </w:p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iska waga pojedynczego panelu testowego poniżej 20 gram,</w:t>
            </w:r>
            <w:r>
              <w:rPr>
                <w:rFonts w:cs="Calibri" w:ascii="Palatino Linotype" w:hAnsi="Palatino Linotype"/>
                <w:sz w:val="16"/>
                <w:szCs w:val="16"/>
              </w:rPr>
              <w:t xml:space="preserve"> obniżająca koszt odpadów.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 : 10 pkt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ie:      0pkt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ełna automatyzacja wykonywanych badań (dotyczy napełniania testów w obrębie aparatu, inkubacji, odczytu wyników i usuwania testów po zakończonym odczycie).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  <w:lang w:eastAsia="pl-PL"/>
              </w:rPr>
              <w:t>Tak: 10 pkt.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ie: 0 pkt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Testy całkowicie szczelne po napełnieniu zawiesiną drobnoustrojów, bezpieczne dla użytkownika, bez możliwości rozlania lub wycieku materiału zakaźnego, niewymagające dodawania żadnych odczynników w celu otrzymania wyników końcowych. 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Palatino Linotype" w:hAnsi="Palatino Linotype" w:cs="Arial"/>
                <w:sz w:val="16"/>
                <w:szCs w:val="16"/>
                <w:lang w:eastAsia="pl-PL"/>
              </w:rPr>
            </w:pPr>
            <w:r>
              <w:rPr>
                <w:rFonts w:cs="Arial" w:ascii="Palatino Linotype" w:hAnsi="Palatino Linotype"/>
                <w:sz w:val="16"/>
                <w:szCs w:val="16"/>
                <w:lang w:eastAsia="pl-PL"/>
              </w:rPr>
              <w:t>Tak: 15 pkt.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ie: 0 pkt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Fabrycznie nadrukowane kody kreskowe na testach, odczytywane czytnikiem kodów kreskowych, umożliwiające śledzenie procesu analitycznego w aparacie.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:5 pkt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ie:0 pkt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14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sz w:val="16"/>
                <w:szCs w:val="16"/>
              </w:rPr>
              <w:t>SERWIS</w:t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prawowanie obsługi serwisowej zlokalizowanej na terenie RP</w:t>
            </w:r>
          </w:p>
        </w:tc>
        <w:tc>
          <w:tcPr>
            <w:tcW w:w="33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(podać dane teleadresowe: adres, telefon, faks)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536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ezpłatny autoryzowany serwis techniczny producenta aparatu w oparciu o oryginalne materiały i części zamienne przez okres gwarancji.  Przyjęcie zgłoszenia w ciągu 24 godzin. Naprawa w ciągu 24 godzin (dni robocze) lub zapewnienie  aparatu zastępczego o parametrach jakościowo porównywalnych z dzierżawionym aparatem</w:t>
            </w:r>
          </w:p>
        </w:tc>
        <w:tc>
          <w:tcPr>
            <w:tcW w:w="33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Bezpłatny serwis klimatyzatora zapewniającego właściwe warunki pracy analizatora będącego przedmiotem dzierżawy w pomieszczeniu o powierzchni około  30 metrów kwadratowych, w którym ten aparat będzie zainstalowany, na okres umowy </w:t>
            </w:r>
          </w:p>
        </w:tc>
        <w:tc>
          <w:tcPr>
            <w:tcW w:w="33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ezpłatny autoryzowany przegląd techniczny dzierżawionego aparatu na okres umowy.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3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ezpłatny  przegląd techniczny klimatyzatora naściennego zapewniającego właściwe warunki pracy analizatora będącego przedmiotem dzierżawy,  na okres umowy.</w:t>
            </w:r>
          </w:p>
        </w:tc>
        <w:tc>
          <w:tcPr>
            <w:tcW w:w="33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536" w:hRule="atLeast"/>
        </w:trPr>
        <w:tc>
          <w:tcPr>
            <w:tcW w:w="14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Dostarczenie  i  instalacja urządzenia w ciągu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max 4 tygodni </w:t>
            </w: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od dnia podpisania umowy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SZKOLENIA</w:t>
            </w:r>
          </w:p>
        </w:tc>
      </w:tr>
      <w:tr>
        <w:trPr>
          <w:trHeight w:val="591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kolenie  poinstalacyjne  personelu na terenie laboratorium na koszt dostawcy</w:t>
            </w:r>
          </w:p>
        </w:tc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bookmarkStart w:id="0" w:name="_Hlk182915106"/>
            <w:bookmarkEnd w:id="0"/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DZIERŻAWA ANALIZATORA</w:t>
            </w:r>
          </w:p>
        </w:tc>
      </w:tr>
      <w:tr>
        <w:trPr>
          <w:trHeight w:val="21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azwa urządzen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Miesięczny czynsz dzierżawy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 Linotype" w:hAnsi="Palatino Linotype" w:cs="Palatino Linotype"/>
                <w:sz w:val="16"/>
                <w:szCs w:val="16"/>
                <w:lang w:eastAsia="pl-PL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iesięczny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zynsz</w:t>
            </w:r>
          </w:p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zierżawy brutt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 Linotype" w:hAnsi="Palatino Linotype" w:cs="Palatino Linotype"/>
                <w:sz w:val="16"/>
                <w:szCs w:val="16"/>
                <w:lang w:eastAsia="pl-PL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zynsz dzierżawy netto w okresie obowiązywania umowy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kol. 3 x 36</w:t>
            </w:r>
          </w:p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-cy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wota podatku VAT (zł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zynsz dzierżawy brutto w okresie obowiązywania umowy</w:t>
            </w:r>
          </w:p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Book Antiqu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mbria" w:ascii="Cambria" w:hAnsi="Cambria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1 – B</w:t>
      </w:r>
      <w:r>
        <w:rPr/>
        <w:t xml:space="preserve"> </w:t>
      </w:r>
      <w:r>
        <w:rPr>
          <w:rFonts w:cs="Book Antiqua" w:ascii="Palatino;Palatino Linotype" w:hAnsi="Palatino;Palatino Linotype"/>
          <w:b/>
          <w:sz w:val="16"/>
          <w:szCs w:val="16"/>
        </w:rPr>
        <w:t>Zakup odczynników do wykonywania antybiogramów oraz identyfikacji drobnoustrojów w analizatorze wymienionym w części nr 1 A oraz podłoży kompatybilnych z analizatorem i odczynnikami.</w:t>
      </w:r>
    </w:p>
    <w:p>
      <w:pPr>
        <w:pStyle w:val="Normal"/>
        <w:suppressAutoHyphens w:val="false"/>
        <w:rPr>
          <w:rFonts w:ascii="Palatino;Palatino Linotype" w:hAnsi="Palatino;Palatino Linotype" w:cs="Book Antiqua"/>
          <w:b/>
          <w:b/>
          <w:sz w:val="16"/>
          <w:szCs w:val="16"/>
        </w:rPr>
      </w:pPr>
      <w:r>
        <w:rPr>
          <w:rFonts w:cs="Book Antiqua" w:ascii="Palatino;Palatino Linotype" w:hAnsi="Palatino;Palatino Linotype"/>
          <w:b/>
          <w:sz w:val="16"/>
          <w:szCs w:val="16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344"/>
        <w:gridCol w:w="2800"/>
        <w:gridCol w:w="1753"/>
        <w:gridCol w:w="966"/>
        <w:gridCol w:w="1114"/>
        <w:gridCol w:w="1138"/>
        <w:gridCol w:w="717"/>
        <w:gridCol w:w="553"/>
        <w:gridCol w:w="553"/>
        <w:gridCol w:w="805"/>
        <w:gridCol w:w="635"/>
        <w:gridCol w:w="1120"/>
      </w:tblGrid>
      <w:tr>
        <w:trPr>
          <w:trHeight w:val="54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 xml:space="preserve">L. p.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Wymagania dla przedmiotu zamówien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wymagane</w:t>
            </w:r>
          </w:p>
        </w:tc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oferowane (potwierdzić spełnianie parametru / opisać)</w:t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Oświadczenie o posiadaniu Certyfikatu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SO 13485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3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Cs/>
                <w:sz w:val="16"/>
                <w:szCs w:val="16"/>
              </w:rPr>
              <w:t>Podłoża hodowlane muszą posiadać certyfikaty kompatybilności z testami przeznaczonymi do  identyfikacji i antybiogramów, wykonywanych metodą automatyczną na analizatorze będącym  przedmiotem dzierżawy. Certyfikaty te wraz z tłumaczeniem na język polski należy dołączyć do oferty.</w:t>
            </w:r>
          </w:p>
          <w:p>
            <w:pPr>
              <w:pStyle w:val="Normal"/>
              <w:rPr>
                <w:rFonts w:ascii="Palatino Linotype" w:hAnsi="Palatino Linotype" w:cs="Arial"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3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Cs/>
                <w:sz w:val="16"/>
                <w:szCs w:val="16"/>
              </w:rPr>
              <w:t>Certyfikat kontroli jakości produktu końcowego dołączony do każdej dostawy odczynników (możliwy 24 godzinny  dostęp poprzez  stronę internetową)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3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Karty charakterystyk substancji niebezpiecznych lub dokument potwierdzający brak substancji niebezpiecznych, które należy dostarczyć wraz z pierwszą dostawą. (możliwy 24 godzinny  dostęp poprzez  stronę internetową)</w:t>
            </w:r>
          </w:p>
        </w:tc>
        <w:tc>
          <w:tcPr>
            <w:tcW w:w="2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35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azwa przedmiotu zamówien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arametry wymagan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arametry oferowan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zt/litry/kg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 xml:space="preserve">Ilość sztuk w opakowaniu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Cena netto za opakowanie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tawka VAT (%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Cana za opakowanie brutt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Kwota Va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Test do identyfikacji w analizatorze bakterii Gram-dodatnich: gronkowców, paciorkowców, enterokoków, listerii.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Arial" w:ascii="Palatino Linotype" w:hAnsi="Palatino Linotype"/>
                <w:sz w:val="16"/>
                <w:szCs w:val="16"/>
              </w:rPr>
              <w:t>(1 op. a 20 sztuk)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Testy całkowicie szczelne po  napełnieniu zawiesiną drobnoustrojów, bezpieczne dla użytkownika, bez możliwości rozlania lub wycieku materiału zakaźnego, niewymagające dodawania żadnych odczynników w celu otrzymania wyników końcowych.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Fabrycznie nadrukowane kody kreskowe na testach.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Testy identyfikacyjne  oraz antybiogramowe oddzielnie pakowane.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W przypadku, gdy oferent posiada różne karty do oznaczania lekowrażliwości tej samej grupy drobnoustrojów, należy je wszystkie wymienić,  osobno dla testów wymienionych    w punktach: 7, 8,9,10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min. 12 miesięcy od daty dostawy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2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Test do identyfikacji w analizatorze tlenowych pałeczek Gram-ujemnych.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(1 op. a 20 sztuk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2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est do identyfikacji w analizatorze tlenowych laseczek przetrwalnikujących. (1 op. a 20 sztuk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Test do identyfikacji w analizatorze bakterii beztlenowych.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(1 op. a 20 sztuk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Test do identyfikacji w analizatorze wymagających drobnoustrojów z rodzajów Haemophilus i Neisseria.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(1 op. a 20 sztuk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Test do identyfikacji w analizatorze grzybów drożdżopodobnych.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(1 op. a 20 sztuk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Test do oznaczania w analizatorze lekowrażliwości gronkowców.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(1 op. a 20 sztuk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Test do oznaczania w analizatorze lekowrażliwości pałeczek z rzędu Enterobacterales izolowanych z materiałów innych niż mocz.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(1 op. a 20 sztuk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5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Test do oznaczania lekowrażliwości tlenowych pałeczek niefermentujących.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(1 op. a 20 sztuk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Test do oznaczania w analizatorze lekowrażliwości grzybów drożdżopodobnych.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(1 op. a 20 sztuk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ól fizjologiczna 1 op. a 3x500 m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min. 12 miesięcy od daty dostawy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robówki do zawiesin. (1 op. a 2000 szt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Jałowe psipety a 5 ml. (1 op. a 400 szt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min 12 miesięcy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0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Jałowe końcówki typu Eppendorf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0µl - 1000µl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(1op=1 statyw a 96sztuk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op= 96 sztuk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min 12 miesięcy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0 op. (statywów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Ezy plastikowe jałowe jednorazowe kalibrowane o pojemności 10 µl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(1 op. = 50 x 10 szt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min 12 miesięcy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2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ateriały zużywalne i akcesoria niezbędne do wykonania badań identyfikacji i antybiogramów do podanej liczby testów. W przypadku niedoszacowania przez wykonawcę, koszty ponosi wykonawc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Columbia agar + 5% krwi baraniej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towe płytki o średnicy 90 mm (1 op. a 100 szt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70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odłoże agarowe Mueller Hinto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towe płytki o średnicy 90 mm (1 op. a 100 szt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6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odłoże agarowe Mueller Hinton z kloksacylin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towe plytki o średnicy 90 mm (1 op. a 20 szt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odłoże Mueller Hinton 2 agar + 5% krwi baraniej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towe płytki o średnicy 90 mm (1 op. a 20 szt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odłoże Mueller Hinton 2 agar + 5% krwi końskiej + NA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towe płytki o średnicy 90 mm (1 op. a 20 szt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40o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gar czekoladowy + POLYVITEX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towe płytki o średnicy 90 mm (1 op. a 20 szt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8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ulion z selenine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robówki (1 op. a 20 szt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odłoże agarowe do wybiórczej izolacji Gardnerella vaginali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towe płytki o średnicy 90 mm (1 op. a 20 szt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0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odłoże agarowe wybiórcze do izolacji enterokoków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towe płytki o średnicy 90 mm (1 op. a 20 szt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gar Sabourau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towe płytki o średnicy 90 mm (1 op. a 20 szt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gar Sabouraud z chloramfenikolem i gentamicyn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towe płytki o średnicy 90 mm (1 op. a 20 szt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0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Agar chromogeny do posiewu moczu w kierunku E. coli, Proteus, Enterococcus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Arial" w:ascii="Palatino Linotype" w:hAnsi="Palatino Linotype"/>
                <w:sz w:val="16"/>
                <w:szCs w:val="16"/>
              </w:rPr>
              <w:t>z bezpośrednią identyfikacją E.col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towe płytki o średnicy 90 mm (1 op. a 20 szt) – skład podłoża wykluczający konieczność wykonywania dodatkowych testów w celu potwierdzenia E.coli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5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odłoże chromogenne dla paciorkowców grupy B, wykrywające zarówno paciorkowce hemolizujace jak i niehemolizując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towe płytki o średnicy 90 mm (1 op. a 20 szt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5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ybiórcze podłoże bulionowe, dwufazowe do badań przesiewowych w kierunku paciorkowców grupy B,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robówki (1op. a 40 szt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1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gar z eozyną i błękitem metylenowy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towe płytki o średnicy 90 mm (1 op. a 20szt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5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gar Brucella z krwi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towe płytki o średnicy 90 mm 1 op. a 20 szt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ulion tioglikolanowy z rezazuryn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robówki (1 op. a 20 szt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2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ulion BH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Probówki (1 op. a 20 szt.)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probówka – 9 ml bulion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65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ulion Schaedler z witaminą K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robówki (1 op. a 20 szt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ulion TSB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robówki (1 op. a 20 szt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Krążki z optochin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op. a 60 szt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5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Krążki z nitrocefin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op. a 50 szt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2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Zestaw barwników do barwienia metodą Gram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1 op. 4 x 250 ml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min 12 miesięcy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aszetki do wytwarzania warunków  beztlenowych do pojemnika 2,5 litra, bez dodawania wod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op. a 10 szt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2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aszetki do wytwarzania CO2 do pojemnika 2,5 litra , bez dodawania wod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op. a 10 szt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2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aszetki do wytwarzania warunków mikroaerofilnych do pojemnika 2,5 litra, bez dodawania wod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op. a 10 sz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aski wskaźnikowe warunków beztlenowych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op. a 50 szt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Zestaw do wytwarzania warunków beztlenowych (worek, generator, klips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op. a 20 szt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0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Zestaw do wytwarzania CO2 (worek, generator, klips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op. a 20 szt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0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Zestaw do wytwarzania warunków mikroaerofilnych (worek, generator, klips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op. a 20 szt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esty do identyfikacji i oznaczania lekowrażliwości mykoplazm urogenitalnych (kompletny zestaw do identyfikacji, oceny półilościowej oraz lekowrażliwości ,będący połączeniem wybiórczej hodowli  z paskiem testowym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op. a 25 testów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(test będący połączeniem wybiórczej hodowli bulionowej z paskiem testowym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65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Test manualny do oznaczania lekowrażliwości bakterii bezwzględnie beztlenowych (kompletny zestaw w postaci paska testowego i bulionu hodowlanego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op a 10 testów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op a 10 testó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7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ybki test do wykrywania karbapenemaz produkowanych przez pałeczki Gram-ujem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op. a 10 testó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7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Olej mineralny.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szt. =125m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minimum 12 miesięcy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00szt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aCl 0,85%medium 1szt=2ml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op. = 100sztuk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minimum 12 miesięcy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0o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Końcówki do pipet ATB do napełniania pasków testowych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op=500sztuk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minimum 12 miesięcy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0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3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rPr>
          <w:rFonts w:ascii="Palatino;Palatino Linotype" w:hAnsi="Palatino;Palatino Linotype" w:cs="Book Antiqua"/>
          <w:b/>
          <w:b/>
          <w:sz w:val="16"/>
          <w:szCs w:val="16"/>
        </w:rPr>
      </w:pPr>
      <w:r>
        <w:rPr>
          <w:rFonts w:cs="Book Antiqu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nr</w:t>
      </w:r>
      <w:r>
        <w:rPr>
          <w:rFonts w:cs="Book Antiqua" w:ascii="Palatino;Palatino Linotype" w:hAnsi="Palatino;Palatino Linotype"/>
          <w:b/>
          <w:sz w:val="16"/>
          <w:szCs w:val="16"/>
        </w:rPr>
        <w:t xml:space="preserve"> 2</w:t>
      </w:r>
      <w:r>
        <w:rPr>
          <w:rFonts w:cs="Book Antiqua" w:ascii="Palatino;Palatino Linotype" w:hAnsi="Palatino;Palatino Linotype"/>
          <w:sz w:val="16"/>
          <w:szCs w:val="16"/>
        </w:rPr>
        <w:t xml:space="preserve"> - </w:t>
      </w: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Dostawa odczynników do otrzymanego w darze przez fundację WOŚP analizatora do identyfikacji drobnoustrojów metodą Spektrometrii mas typ: MALDI BIOTYPER SIRIUS IVD SYSTEM firmy BRUKER</w:t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4554"/>
        <w:gridCol w:w="1301"/>
        <w:gridCol w:w="1753"/>
        <w:gridCol w:w="966"/>
        <w:gridCol w:w="1170"/>
        <w:gridCol w:w="1196"/>
        <w:gridCol w:w="754"/>
        <w:gridCol w:w="584"/>
        <w:gridCol w:w="584"/>
        <w:gridCol w:w="859"/>
        <w:gridCol w:w="652"/>
        <w:gridCol w:w="1120"/>
      </w:tblGrid>
      <w:tr>
        <w:trPr>
          <w:trHeight w:val="546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 xml:space="preserve">L. p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Wymagania dla przedmiotu zamówieni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wymagane</w:t>
            </w:r>
          </w:p>
        </w:tc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oferowane (potwierdzić spełnianie parametru / opisać)</w:t>
            </w:r>
          </w:p>
        </w:tc>
      </w:tr>
      <w:tr>
        <w:trPr>
          <w:trHeight w:val="429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.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Oświadczenie o posiadaniu Certyfikatu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SO 13485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6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.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Cs/>
                <w:sz w:val="16"/>
                <w:szCs w:val="16"/>
              </w:rPr>
              <w:t>Do każdej dostawy odczynników należy dostarczyć certyfikat kontroli jakości produktu końcowego. (możliwość pobrania certyfikatów ze strony internetowej-24 godzinny dostęp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6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.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Cs/>
                <w:sz w:val="16"/>
                <w:szCs w:val="16"/>
              </w:rPr>
              <w:t>Wyroby zawierające substancje niebezpieczne muszą posiadać karty charakterystyk substancji niebezpiecznych lub dokument potwierdzający brak substancji niebezpiecznych, które należy dostarczyć wraz z pierwszą dostawą. (możliwość pobrania ze strony internetowej-24 godzinny dostęp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6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.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ferowane przez wykonawcę odczynniki muszą być dedykowane do aparatu do identyfikacji drobnoustrojów metodą Spektrometrii mas typ: MALDI BIOTYPER SIRIUS IVD SYSTEM firmy BRUKER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6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dczynniki od jednego producenta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6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dczynniki i materiały zużywalne rekomendowane przez producenta analizatora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7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Zakup z oficjalnego kanału dystrybucji od autoryzowanych dystrybutorów producenta analizatora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8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ostawca odczynników i materiałów zużywalnych zapewnia pełne wsparcie serwisowe i ponosi wszystkie koszty związane z przeglądami, wymianą części lub awarią systemu w celu utrzymania gwarancji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9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ykonawca zapewnia pełne wsparcie aplikacyjne i merytoryczne w zakresie prawidłowego użytkowania dostarczonych odczynników, w zakresie prawidłowych procedur wykorzystania aparatu do identyfikacji drobnoustrojów oraz wykrywania lekooporności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ostawca zapewnia wsparcie aplikacyjne minimum 6 osób dostępnych poprzez kontakt telefoniczny i online przez bezpieczne łącze internetowe oraz bezpośrednio w siedzibie zamawiającego, obsługę w języku polskim (wraz z ofertą dołączyć listę osób z wykazem telefonów oraz adresów poczty elektronicznej:  e-mail)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Zgodność z  warunkami umowy z WOŚP nr 63/2023/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azwa przedmiotu zamówieni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arametry wymagan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arametry oferowan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zt/litry/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 xml:space="preserve">Ilość sztuk w opakowaniu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Cena netto za opakowanie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tawka VAT (%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Cana za opakowanie brutt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Kwota Va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dczynniki do identyfikacji z dodatnich posiewów krwi (1 op 50 oznaczeń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żność minimum 1 rok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2 op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atryca - odczynnik do przygotowania próbek (1 op :  10 fiolek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żność  minimum 1 rok 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3 op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Kontrola do aparatu przy użyciu wymaganego szczepu kontrolnego E.coli  (1 op: 5 fiolek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żność minimum 6 miesięcy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5 op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łytki jednorazowe do nanoszenia drobnoustrojów na 96 pól oznaczeniowych (1 op: 1920 spotów 20 płytek x 96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żność minimum 1 rok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5 op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Końcówki do pipet Eppendorf  (rekomendowane przez producenta analizatora)</w:t>
            </w:r>
          </w:p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0,1 µl - 10µl ,sterylne, odporne na działanie chemikaliów (w tym  rozcieńczalnika do przygotowania matrycy i kontroli  mikrobiologicznej,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op =2 worki x 500sztuk=1000 sztu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żność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 </w:t>
            </w: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minimum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3 lata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0 op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Końcówki do pipet Eppendorf ,  (rekomendowane przez producenta analizatora)</w:t>
            </w:r>
          </w:p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2µl - 200µl, sterylne, odporne na działanie chemikaliów (w tym  rozcieńczalnika do przygotowania matrycy i kontroli)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 op =2 worki x 500sztuk=1000 sztu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żność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 </w:t>
            </w: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minimum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3 lata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 op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Końcówki do pipet Eppendorf, (rekomendowane przez producenta analizatora)</w:t>
            </w:r>
          </w:p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50µl - 1000µl, sterylne, odporne na działanie chemikaliów (w tym  rozcieńczalnika do przygotowania matrycy i kontroli),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Arial" w:ascii="Palatino Linotype" w:hAnsi="Palatino Linotype"/>
                <w:sz w:val="16"/>
                <w:szCs w:val="16"/>
              </w:rPr>
              <w:t>1op=2 worki x500 sztuk=1000 sztu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żność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minimum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 3 lata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0 op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ikroprobówki 0,5ml sterylne, zakręcane, tzw probówka w probówce, 1op – 100 sztu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żność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  3 lata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op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ykałaczki, 1 op = 1000sztu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2 op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Rozcieńczalnik zawierający: acetonitrile 50%, water 47,5%, trifluoroacetic acid 2,5%)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szt=250ml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żność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 1 rok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 sz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Kwas mrówkowy (98-100%)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szt-100ml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żność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 1 rok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 sz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oda czysta do HPLC  (1000ml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żność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 3 lata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 sz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Chusteczki bezpyłowe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(1op-280sztuk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 op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;Palatino Linotype" w:hAnsi="Palatino;Palatino Linotype" w:cs="Book Antiqua"/>
          <w:sz w:val="16"/>
          <w:szCs w:val="16"/>
        </w:rPr>
      </w:pPr>
      <w:r>
        <w:rPr>
          <w:rFonts w:cs="Book Antiqua" w:ascii="Palatino;Palatino Linotype" w:hAnsi="Palatino;Palatino Linotyp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b/>
          <w:color w:val="C9211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Część nr 3 - Dostawa szczepów wzorcowych drobnoustrojów.</w:t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2795"/>
        <w:gridCol w:w="2672"/>
        <w:gridCol w:w="1753"/>
        <w:gridCol w:w="966"/>
        <w:gridCol w:w="1244"/>
        <w:gridCol w:w="1273"/>
        <w:gridCol w:w="805"/>
        <w:gridCol w:w="626"/>
        <w:gridCol w:w="626"/>
        <w:gridCol w:w="933"/>
        <w:gridCol w:w="674"/>
        <w:gridCol w:w="1120"/>
      </w:tblGrid>
      <w:tr>
        <w:trPr>
          <w:trHeight w:val="54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 xml:space="preserve">L. p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Wymagania dla przedmiotu zamówieni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wymagane</w:t>
            </w:r>
          </w:p>
        </w:tc>
        <w:tc>
          <w:tcPr>
            <w:tcW w:w="10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oferowane (potwierdzić spełnianie parametru / opisać)</w:t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Cs/>
                <w:sz w:val="16"/>
                <w:szCs w:val="16"/>
              </w:rPr>
              <w:t>Certyfikat kontroli jakości dostarczony wraz z dostawą szczepu.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100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Cs/>
                <w:sz w:val="16"/>
                <w:szCs w:val="16"/>
              </w:rPr>
              <w:t>Dołączona informacja o produkcie oraz instrukcja ożywiania szczepów.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100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.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minimum 6 miesięcy od daty dostawy.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100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zczepy dostarczone w postaci krążków zawierających liofilizowany mikroorganizm (I lub maksymalnie II pasaż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10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azwa przedmiotu zamówieni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arametry wymagan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arametry oferowan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zt/litry/k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 xml:space="preserve">Ilość sztuk w opakowaniu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Cena netto za opakowanie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tawka VAT (%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Cana za opakowanie brut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Kwota Va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Staphylococcus aureus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TCC 2921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Dostarczone w postaci krążków  zawierających liofilizowany mikroorganizm (I lub maksymalnie II pasa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 op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Staphylococcus aureus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TCC 2592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Dostarczone w postaci krążków  zawierających liofilizowany mikroorganizm (I lub maksymalnie II pasa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 op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Escherichia coli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TCC 2592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Dostarczone w postaci krążków  zawierających liofilizowany mikroorganizm (I lub maksymalnie II pasa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 op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Pseudomonas aeruginosa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TCC 2785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Dostarczone w postaci krążków  zawierających liofilizowany mikroorganizm (I lub maksymalnie II pasa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 op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Enterococcus faecalis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Arial" w:ascii="Palatino Linotype" w:hAnsi="Palatino Linotype"/>
                <w:sz w:val="16"/>
                <w:szCs w:val="16"/>
              </w:rPr>
              <w:t>ATCC 2921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ostarczone w postaci krążków  zawierających liofilizowany mikroorganizm (I lub maksymalnie II pasa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 op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Escherichia coli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TCC 3521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ostarczone w postaci krążków  zawierających liofilizowany mikroorganizm (I lub maksymalnie II pasa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 op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Klebsiella pneumoniae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TCC 70060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Dostarczone w postaci krążków  zawierających liofilizowany mikroorganizm (I lub maksymalnie II pasa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 op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Streptococcus pneumoniae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TCC 496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Dostarczone w postaci krążków  zawierających liofilizowany mikroorganizm (I lub maksymalnie II pasa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 op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Haemophilus influenzae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TCC 4976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ostarczone w postaci krążków  zawierających liofilizowany mikroorganizm (I lub maksymalnie II pasa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 op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acteroides fragilis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TCC 2528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ostarczone w postaci krążków  zawierających liofilizowany mikroorganizm (I lub maksymalnie II pasa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 op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Clostridium perfringens ATCC 1312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ostarczone w postaci krążków  zawierających liofilizowany mikroorganizm (I lub maksymalnie II pasa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 op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Candida parapsilosis ATCC 220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ostarczone w postaci krążków  zawierających liofilizowany mikroorganizm (I lub maksymalnie II pasa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 op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;Palatino Linotype" w:hAnsi="Palatino;Palatino Linotype" w:cs="Book Antiqua"/>
          <w:sz w:val="16"/>
          <w:szCs w:val="16"/>
        </w:rPr>
      </w:pPr>
      <w:r>
        <w:rPr>
          <w:rFonts w:cs="Book Antiqua" w:ascii="Palatino;Palatino Linotype" w:hAnsi="Palatino;Palatino Linotyp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color w:val="C9211E"/>
          <w:sz w:val="16"/>
          <w:szCs w:val="20"/>
        </w:rPr>
      </w:pPr>
      <w:r>
        <w:rPr>
          <w:rFonts w:cs="Tahoma" w:ascii="Palatino;Palatino Linotype" w:hAnsi="Palatino;Palatino Linotype"/>
          <w:b/>
          <w:color w:val="C9211E"/>
          <w:sz w:val="16"/>
          <w:szCs w:val="20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20"/>
        </w:rPr>
      </w:pPr>
      <w:r>
        <w:rPr>
          <w:rFonts w:cs="Tahoma" w:ascii="Palatino;Palatino Linotype" w:hAnsi="Palatino;Palatino Linotype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;Palatino Linotype" w:hAnsi="Palatino;Palatino Linotype" w:cs="Tahoma"/>
          <w:b/>
          <w:b/>
          <w:sz w:val="16"/>
          <w:szCs w:val="20"/>
        </w:rPr>
      </w:pPr>
      <w:r>
        <w:rPr>
          <w:rFonts w:cs="Tahoma" w:ascii="Palatino;Palatino Linotype" w:hAnsi="Palatino;Palatino Linotype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20"/>
          <w:lang w:eastAsia="pl-PL"/>
        </w:rPr>
      </w:pPr>
      <w:r>
        <w:rPr>
          <w:rFonts w:cs="Arial" w:ascii="Palatino;Palatino Linotype" w:hAnsi="Palatino;Palatino Linotype"/>
          <w:b/>
          <w:bCs/>
          <w:sz w:val="16"/>
          <w:szCs w:val="20"/>
          <w:lang w:eastAsia="pl-PL"/>
        </w:rPr>
        <w:t>Część nr 4 - Zakup testów immunochromatograficznych do wykrywania mechanizmów oporności pałeczek Gram-ujemnych.</w:t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4587"/>
        <w:gridCol w:w="1325"/>
        <w:gridCol w:w="1753"/>
        <w:gridCol w:w="966"/>
        <w:gridCol w:w="1159"/>
        <w:gridCol w:w="1184"/>
        <w:gridCol w:w="747"/>
        <w:gridCol w:w="578"/>
        <w:gridCol w:w="578"/>
        <w:gridCol w:w="849"/>
        <w:gridCol w:w="648"/>
        <w:gridCol w:w="1120"/>
      </w:tblGrid>
      <w:tr>
        <w:trPr>
          <w:trHeight w:val="546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 xml:space="preserve">L. p.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Wymagania dla przedmiotu zamówieni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wymagane</w:t>
            </w:r>
          </w:p>
        </w:tc>
        <w:tc>
          <w:tcPr>
            <w:tcW w:w="9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oferowane (potwierdzić spełnianie parametru / opisać)</w:t>
            </w:r>
          </w:p>
        </w:tc>
      </w:tr>
      <w:tr>
        <w:trPr>
          <w:trHeight w:val="258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.</w:t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Oświadczenie o posiadaniu Certyfikatu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SO 13485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5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.</w:t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Cs/>
                <w:sz w:val="16"/>
                <w:szCs w:val="16"/>
              </w:rPr>
              <w:t>Do każdej dostawy odczynników należy dostarczyć certyfikat kontroli jakości produktu końcowego. (możliwość pobrania certyfikatów ze strony internetowej-24 godzinny dostęp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5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.</w:t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Cs/>
                <w:sz w:val="16"/>
                <w:szCs w:val="16"/>
              </w:rPr>
              <w:t>Wyroby zawierające substancje niebezpieczne muszą posiadać karty charakterystyk substancji niebezpiecznych lub dokument potwierdzający brak substancji niebezpiecznych, które należy dostarczyć wraz z pierwszą dostawą. (możliwość pobrania ze strony internetowej-24 godzinny dostęp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5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.</w:t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etodyka  wykonania badań w języku polskim dołączona do pierwszej dostawy.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5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azwa przedmiotu zamówieni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arametry wymagan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arametry oferowan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zt/litry/k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 xml:space="preserve">Ilość sztuk w opakowaniu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Cena netto za opakowani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tawka VAT (%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Cana za opakowanie brutt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Kwota Va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5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Kasetkowy test immunochromatograficzny do wykrywania karbapenemaz  takich jak: OXA-48, KPC,NDM, VIM,IMP u pałeczek Gram ujemnych Enterobacterales i Pseudomonas 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op=20sztu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 minimum 12 miesięcy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op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Kasetkowy test  immunochromatograficzny do wykrywania karbapenemaz takich jak : OXA-23, OXA-40, OXA-48 i NDM u Acinetobacter spp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op.=20sztu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minimum 12 miesięcy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3op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Kasetkowy test immunochromatograficzny do wykrywania Beta laktamaz CTX-M</w:t>
            </w:r>
          </w:p>
          <w:p>
            <w:pPr>
              <w:pStyle w:val="Normal"/>
              <w:rPr>
                <w:rFonts w:ascii="Palatino Linotype" w:hAnsi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Arial" w:ascii="Palatino Linotype" w:hAnsi="Palatino Linotype"/>
                <w:sz w:val="16"/>
                <w:szCs w:val="16"/>
              </w:rPr>
              <w:t>u  Enterbacterales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op.=20sztu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minimum  12 miesięcy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3op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Zestaw odczynników z podłożem selektywnym do wykrywania karbapenemaz z wymazu z odbytu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op=20 zestawów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 minimum 12 miesięcy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3op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Zestaw odczynników z podłożem selektywnym do wykrywania karbapenemaz z posiewu krwi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op=20 zestawów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minimum 12 min miesięcy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3op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;Palatino Linotype" w:hAnsi="Palatino;Palatino Linotype" w:cs="Book Antiqua"/>
          <w:sz w:val="16"/>
          <w:szCs w:val="16"/>
        </w:rPr>
      </w:pPr>
      <w:r>
        <w:rPr>
          <w:rFonts w:cs="Book Antiqua" w:ascii="Palatino;Palatino Linotype" w:hAnsi="Palatino;Palatino Linotyp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suppressAutoHyphens w:val="false"/>
        <w:rPr/>
      </w:pP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 xml:space="preserve">Część nr 5 - Dostawa podłoży do mikrobiologicznej kontroli środowiska. </w:t>
      </w:r>
      <w:r>
        <w:rPr/>
        <w:t xml:space="preserve"> </w:t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469"/>
        <w:gridCol w:w="1328"/>
        <w:gridCol w:w="1753"/>
        <w:gridCol w:w="966"/>
        <w:gridCol w:w="1181"/>
        <w:gridCol w:w="1207"/>
        <w:gridCol w:w="762"/>
        <w:gridCol w:w="590"/>
        <w:gridCol w:w="590"/>
        <w:gridCol w:w="870"/>
        <w:gridCol w:w="655"/>
        <w:gridCol w:w="1120"/>
      </w:tblGrid>
      <w:tr>
        <w:trPr>
          <w:trHeight w:val="54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 xml:space="preserve">L. p.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Wymagania dla przedmiotu zamówien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wymagane</w:t>
            </w:r>
          </w:p>
        </w:tc>
        <w:tc>
          <w:tcPr>
            <w:tcW w:w="9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oferowane (potwierdzić spełnianie parametru / opisać)</w:t>
            </w:r>
          </w:p>
        </w:tc>
      </w:tr>
      <w:tr>
        <w:trPr>
          <w:trHeight w:val="258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.</w:t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Cs/>
                <w:sz w:val="16"/>
                <w:szCs w:val="16"/>
              </w:rPr>
              <w:t>Do każdej dostawy odczynników należy dostarczyć certyfikat kontroli jakości produktu końcowego. (możliwość pobrania certyfikatów ze strony internetowej-24 godzinny dostęp).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69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.</w:t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Cs/>
                <w:sz w:val="16"/>
                <w:szCs w:val="16"/>
              </w:rPr>
              <w:t>Wyroby zawierające substancje niebezpieczne muszą posiadać karty charakterystyk substancji niebezpiecznych lub dokument potwierdzający brak substancji niebezpiecznych, które należy dostarczyć wraz z pierwszą dostawą. (możliwość pobrania ze strony internetowej-24 godzinny dostęp).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969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446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azwa przedmiotu zamówien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arametry wymagan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arametry oferowan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zt/litry/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 xml:space="preserve">Ilość sztuk w opakowaniu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Cena netto za opakowanie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tawka VAT (%)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Cana za opakowanie brutt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Kwota Va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5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Płytki odciskowe, agarowe (agar TSA z neutralizatorami środków dezynfekcyjnych), o wewnętrznej średnicy 55mm, z siatką kwadratów o powierzchni 1cm2 z wypukłym meniskiem agaru,</w:t>
            </w:r>
          </w:p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ie sterylizowane radiacyjnie, w pojedynczym opakowaniu (1op=10płytek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minimum 5 tygodni od daty dostawy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78 op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łytki sedymentacyjne, agarowe (agar TSA z neutralizatorami środków dezynfekcyjnych), o wewnętrznej średnicy 90 mm,  nie sterylizowane radiacyjnie, w pojedynczym opakowaniu (1op=10płytek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Ważność minimum 5 tygodni od daty dostaw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750 op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;Palatino Linotype" w:hAnsi="Palatino;Palatino Linotype" w:cs="Book Antiqua"/>
          <w:sz w:val="16"/>
          <w:szCs w:val="16"/>
        </w:rPr>
      </w:pPr>
      <w:r>
        <w:rPr>
          <w:rFonts w:cs="Book Antiqua" w:ascii="Palatino;Palatino Linotype" w:hAnsi="Palatino;Palatino Linotyp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;Palatino Linotype" w:hAnsi="Palatino;Palatino Linotype" w:cs="Arial"/>
          <w:b/>
          <w:b/>
          <w:bCs/>
          <w:sz w:val="16"/>
          <w:szCs w:val="16"/>
          <w:lang w:eastAsia="pl-PL"/>
        </w:rPr>
      </w:pPr>
      <w:r>
        <w:rPr>
          <w:rFonts w:cs="Arial" w:ascii="Palatino;Palatino Linotype" w:hAnsi="Palatino;Palatino Linotype"/>
          <w:b/>
          <w:bCs/>
          <w:sz w:val="16"/>
          <w:szCs w:val="16"/>
          <w:lang w:eastAsia="pl-PL"/>
        </w:rPr>
        <w:t>Część nr 6 A. Dzierżawa aparatu do automatycznego barwienia preparatów drobnoustrojów metodą Grama.</w:t>
      </w:r>
    </w:p>
    <w:tbl>
      <w:tblPr>
        <w:tblW w:w="1403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4851"/>
        <w:gridCol w:w="834"/>
        <w:gridCol w:w="30"/>
        <w:gridCol w:w="208"/>
        <w:gridCol w:w="992"/>
        <w:gridCol w:w="1276"/>
        <w:gridCol w:w="268"/>
        <w:gridCol w:w="1303"/>
        <w:gridCol w:w="1572"/>
        <w:gridCol w:w="1832"/>
        <w:gridCol w:w="8"/>
      </w:tblGrid>
      <w:tr>
        <w:trPr>
          <w:trHeight w:val="5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 xml:space="preserve">L. p. 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Wymagania dla przedmiotu zamówienia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wymagane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oferowane (potwierdzić spełnianie parametru / opisać)</w:t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.</w:t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roducent, kraj pochodzenia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.</w:t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Nazwa, typ, model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.</w:t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Rok produkcji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………………………</w:t>
            </w: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.rok</w:t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.</w:t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Aparat fabrycznie nowy, rok produkcji 2024, nie powystawowy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.</w:t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Aparat posiadający certyfikat CE wyrobu medycznego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40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Wymagania dla przedmiotu zamówienia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parat w pełni automatyczny wykonujący utrwalanie, barwienie i suszenie preparatów; całość procesów zachodząca w zamkniętym aparacie.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parat zaopatrzony w ekran dotykowy, wyposażony w gotowe procedury barwienia, z możliwością wprowadzenia zmian przez użytkownika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Zintegrowany z aparatem pojemnik na odpady uniemożliwiający kontakt z odpadami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Jednorazowe załadowanie na minimum 12 preparatów. Możliwość barwienia pojedynczego preparatu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54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Natryskowa metoda nanoszenia barwnika na preparat, uniemożliwiająca kontaminację próbek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412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Możliwość dostosowania ilości zużywanych odczynników do grubości preparatów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Oddzielne dla każdego preparatu nanoszenie odczynnika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Informacja o postępie procesu dostępna na wyświetlaczu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Automatyczne czyszczenie i płukanie dysz, bez interwencji użytkownika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Całkowity cykl barwienia trwający do 10 minut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rak bezpośredniego kontaktu operatora z odczynnikami podczas procesu barwienia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dczynniki stosowane do barwienia umieszczone w szczelnie zamkniętych pojemnikach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iężar do 17 kg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7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arametry oferowanego urządzenia muszą być potwierdzone dołączonym do oferty katalogiem oraz instrukcja obsługi w języku polskim dostarczoną wraz z aparatem</w:t>
            </w:r>
          </w:p>
        </w:tc>
        <w:tc>
          <w:tcPr>
            <w:tcW w:w="27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140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sz w:val="16"/>
                <w:szCs w:val="16"/>
              </w:rPr>
              <w:t>SERWIS</w:t>
            </w:r>
          </w:p>
        </w:tc>
      </w:tr>
      <w:tr>
        <w:trPr>
          <w:trHeight w:val="2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.</w:t>
            </w:r>
          </w:p>
        </w:tc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prawowanie obsługi serwisowej zlokalizowanej na terenie RP</w:t>
            </w:r>
          </w:p>
        </w:tc>
        <w:tc>
          <w:tcPr>
            <w:tcW w:w="277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(podać dane teleadresowe: adres, telefon, faks)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536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.</w:t>
            </w:r>
          </w:p>
        </w:tc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ezpłatny autoryzowany serwis techniczny producenta w oparciu o oryginalne materiały i części zamienne przez okres gwarancji. Naprawa w ciągu 2 dni roboczych lub zapewnienie aparatu zastępczego o parametrach jakościowo porównywalnych z dzierżawionym aparatem przez okres gwarancji.</w:t>
            </w:r>
          </w:p>
        </w:tc>
        <w:tc>
          <w:tcPr>
            <w:tcW w:w="277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536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.</w:t>
            </w:r>
          </w:p>
        </w:tc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ezpłatny autoryzowany przegląd techniczny przez okres gwarancji.</w:t>
            </w:r>
          </w:p>
        </w:tc>
        <w:tc>
          <w:tcPr>
            <w:tcW w:w="277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536" w:hRule="atLeast"/>
        </w:trPr>
        <w:tc>
          <w:tcPr>
            <w:tcW w:w="140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sz w:val="16"/>
                <w:szCs w:val="16"/>
              </w:rPr>
              <w:t>Wymagania dodatkowe</w:t>
            </w:r>
          </w:p>
        </w:tc>
      </w:tr>
      <w:tr>
        <w:trPr>
          <w:trHeight w:val="5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.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Dostarczenie  i  instalacja urządzenia w ciągu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max 4 tygodni </w:t>
            </w: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od dnia podpisania umowy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.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zkolenie poinstalacyjne na terenie laboratorium na koszt Wykonawcy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4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DZIERŻAWA ANALIZATORA</w:t>
            </w:r>
          </w:p>
        </w:tc>
      </w:tr>
      <w:tr>
        <w:trPr>
          <w:trHeight w:val="214" w:hRule="atLeast"/>
        </w:trPr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azwa urządzenia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Miesięczny czynsz dzierżawy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 Linotype" w:hAnsi="Palatino Linotype" w:cs="Palatino Linotype"/>
                <w:sz w:val="16"/>
                <w:szCs w:val="16"/>
                <w:lang w:eastAsia="pl-PL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iesięczny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zynsz</w:t>
            </w:r>
          </w:p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zierżawy brutto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 Linotype" w:hAnsi="Palatino Linotype" w:cs="Palatino Linotype"/>
                <w:sz w:val="16"/>
                <w:szCs w:val="16"/>
                <w:lang w:eastAsia="pl-PL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zynsz dzierżawy netto w okresie obowiązywania umowy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kol. 3 x 36</w:t>
            </w:r>
          </w:p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-cy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wota podatku VAT (zł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zynsz dzierżawy brutto w okresie obowiązywania umowy</w:t>
            </w:r>
          </w:p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;Palatino Linotype" w:hAnsi="Palatino;Palatino Linotype" w:cs="Book Antiqua"/>
          <w:sz w:val="16"/>
          <w:szCs w:val="16"/>
        </w:rPr>
      </w:pPr>
      <w:r>
        <w:rPr>
          <w:rFonts w:cs="Book Antiqua" w:ascii="Palatino;Palatino Linotype" w:hAnsi="Palatino;Palatino Linotyp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Book Antiqua"/>
          <w:sz w:val="18"/>
          <w:szCs w:val="18"/>
        </w:rPr>
      </w:pPr>
      <w:r>
        <w:rPr>
          <w:rFonts w:cs="Book Antiqua" w:ascii="Palatino;Palatino Linotype" w:hAnsi="Palatino;Palatino Linotype"/>
          <w:sz w:val="18"/>
          <w:szCs w:val="18"/>
        </w:rPr>
      </w:r>
    </w:p>
    <w:p>
      <w:pPr>
        <w:pStyle w:val="Normal"/>
        <w:ind w:left="567" w:hanging="709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>Część nr 6 B. Odczynniki oraz materiały zużywalne/eksploatacyjne do wykonania 8000 preparatów w okresie 36 miesięcy, niezbędne do wykonania planowanej liczby badań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2126"/>
        <w:gridCol w:w="59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magania dla  przedmiotu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rametry wymaga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metry oferowan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dać / potwierdzić  / opis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o posiadaniu Certyfikatu ISO 13485 dołączone do 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zynniki kompatybilne z dzierżawionym aparate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kontroli jakości produktu końcowego dołączony do każdej partii dostarczanych odczynników. (możliwy 24godzinny dostęp poprzez stronę internetow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żność odczynników: minimalny okres 6 miesięc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y charakterystyki substancji niebezpiecznych lub dokument potwierdzający brak substancji niebezpiecznych, które należy dostarczyć wraz z pierwszą dostawą. (możliwy 24godzinny dostęp poprzez  stronę internetow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alatino;Palatino Linotype" w:hAnsi="Palatino;Palatino Linotype" w:cs="Tahoma"/>
          <w:color w:val="C9211E"/>
          <w:sz w:val="16"/>
          <w:szCs w:val="16"/>
        </w:rPr>
      </w:pPr>
      <w:r>
        <w:rPr>
          <w:rFonts w:cs="Tahoma" w:ascii="Palatino;Palatino Linotype" w:hAnsi="Palatino;Palatino Linotype"/>
          <w:color w:val="C9211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3" w:top="1418" w:footer="36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Palatino">
    <w:altName w:val="Palatino Linotype"/>
    <w:charset w:val="00"/>
    <w:family w:val="roman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cs="Times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3.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ind w:right="360" w:hanging="0"/>
                      <w:rPr>
                        <w:rFonts w:cs="Times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47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1518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26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8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8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454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Normal"/>
      <w:ind w:left="11328" w:hanging="11328"/>
      <w:jc w:val="both"/>
      <w:rPr/>
    </w:pPr>
    <w:r>
      <w:rPr>
        <w:rFonts w:cs="Arial" w:ascii="Cambria" w:hAnsi="Cambria"/>
        <w:sz w:val="18"/>
        <w:szCs w:val="18"/>
      </w:rPr>
      <w:t>Oznaczenie sprawy: PN–101/24</w:t>
      <w:tab/>
    </w:r>
    <w:r>
      <w:rPr>
        <w:rFonts w:cs="Tahoma" w:ascii="Cambria" w:hAnsi="Cambria"/>
        <w:b/>
        <w:i/>
        <w:sz w:val="20"/>
        <w:szCs w:val="20"/>
      </w:rPr>
      <w:t xml:space="preserve">  </w:t>
    </w:r>
    <w:r>
      <w:rPr>
        <w:rFonts w:cs="Cambria" w:ascii="Cambria" w:hAnsi="Cambria"/>
        <w:b/>
        <w:i/>
        <w:sz w:val="20"/>
        <w:szCs w:val="20"/>
      </w:rPr>
      <w:t>Załącznik nr 1 do SWZ</w:t>
    </w:r>
  </w:p>
  <w:p>
    <w:pPr>
      <w:pStyle w:val="Header"/>
      <w:rPr>
        <w:rFonts w:ascii="Cambria" w:hAnsi="Cambria" w:cs="Cambria"/>
        <w:b/>
        <w:b/>
        <w:i/>
        <w:i/>
        <w:sz w:val="12"/>
        <w:szCs w:val="20"/>
      </w:rPr>
    </w:pPr>
    <w:r>
      <w:rPr>
        <w:rFonts w:cs="Cambria" w:ascii="Cambria" w:hAnsi="Cambria"/>
        <w:b/>
        <w:i/>
        <w:sz w:val="1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04:00Z</dcterms:created>
  <dc:creator>personel</dc:creator>
  <dc:description/>
  <cp:keywords/>
  <dc:language>en-US</dc:language>
  <cp:lastModifiedBy>personel</cp:lastModifiedBy>
  <cp:lastPrinted>2024-11-26T11:36:00Z</cp:lastPrinted>
  <dcterms:modified xsi:type="dcterms:W3CDTF">2024-11-28T06:04:00Z</dcterms:modified>
  <cp:revision>2</cp:revision>
  <dc:subject/>
  <dc:title>Pakiet 1</dc:title>
</cp:coreProperties>
</file>