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color w:val="404040"/>
          <w:sz w:val="22"/>
          <w:szCs w:val="22"/>
        </w:rPr>
        <w:t xml:space="preserve">ubezpieczenia </w:t>
      </w:r>
      <w:bookmarkStart w:id="2" w:name="_Hlk111022448"/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Samodzielnego Publicznego Zespołu Zakładów Opieki Zdrowotnej w Pruszkowie</w:t>
      </w:r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 (2 CZĘŚCI) </w:t>
        <w:br/>
      </w:r>
      <w:r>
        <w:rPr>
          <w:rFonts w:cs="Calibri" w:ascii="Calibri" w:hAnsi="Calibri"/>
          <w:b/>
          <w:sz w:val="22"/>
          <w:szCs w:val="22"/>
        </w:rPr>
        <w:t xml:space="preserve">w zakresie ubezpieczenia mienia – CZĘŚĆ 2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Samodzielnego Publicznego Zespołu Zakładów Opieki Zdrowotnej w Pruszkowie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b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0_880530860"/>
      <w:bookmarkStart w:id="4" w:name="__Fieldmark__0_8805308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880530860"/>
      <w:bookmarkStart w:id="6" w:name="__Fieldmark__1_8805308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880530860"/>
      <w:bookmarkStart w:id="8" w:name="__Fieldmark__2_8805308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880530860"/>
      <w:bookmarkStart w:id="10" w:name="__Fieldmark__3_8805308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880530860"/>
      <w:bookmarkStart w:id="12" w:name="__Fieldmark__4_8805308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880530860"/>
            <w:bookmarkStart w:id="14" w:name="__Fieldmark__5_880530860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880530860"/>
            <w:bookmarkStart w:id="16" w:name="__Fieldmark__6_880530860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880530860"/>
            <w:bookmarkStart w:id="18" w:name="__Fieldmark__7_880530860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880530860"/>
            <w:bookmarkStart w:id="20" w:name="__Fieldmark__8_880530860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880530860"/>
            <w:bookmarkStart w:id="22" w:name="__Fieldmark__9_880530860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880530860"/>
            <w:bookmarkStart w:id="24" w:name="__Fieldmark__10_880530860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bookmarkStart w:id="25" w:name="_Hlk78890012"/>
      <w:bookmarkEnd w:id="25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12 ratach w odniesieniu do rocznego okresu ubezpieczenia  – płatnych co </w:t>
        <w:br/>
        <w:t xml:space="preserve">1 miesiąc odpowiednio do 20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26" w:name="_Hlk78890012"/>
      <w:bookmarkEnd w:id="26"/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>
          <w:rFonts w:ascii="Calibri" w:hAnsi="Calibri" w:cs="Calibri"/>
          <w:b/>
          <w:b/>
          <w:lang w:val="en-US"/>
        </w:rPr>
      </w:pPr>
      <w:bookmarkStart w:id="27" w:name="_Hlk78963942"/>
      <w:bookmarkEnd w:id="27"/>
      <w:r>
        <w:rPr>
          <w:rFonts w:cs="Calibri" w:ascii="Calibri" w:hAnsi="Calibri"/>
          <w:b/>
          <w:lang w:val="en-US"/>
        </w:rPr>
        <w:t xml:space="preserve">B. Ubezpieczenie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Budynki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 (własne i powierzone), w tym elementy budynkó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 397 004,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Budowle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 597 945,9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szyny,  urządzenia, wyposażenie, w tym środki dzierżawione oraz sprzęt elektronicz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mienie 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 059 906,8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Dane i nośniki danych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wraz z kosztami odtwor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Oprogramowa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Pozostałe wyposażenie i środki niskocenne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nieujęte powyżej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Nakłady adaptacyjne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we własnych i obcych środkach trwał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Środki obrotowe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 (własne i powierz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Wartości pieniężne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4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Mienie pracownicze, pacjentów i osób trzeci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 xml:space="preserve">200.000,00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Nasad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>5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 składkach w powyższej tabeli.</w:t>
      </w:r>
    </w:p>
    <w:p>
      <w:pPr>
        <w:pStyle w:val="Normal"/>
        <w:spacing w:lineRule="auto" w:line="268" w:before="120" w:after="120"/>
        <w:rPr>
          <w:rFonts w:ascii="Calibri" w:hAnsi="Calibri" w:cs="Calibri"/>
          <w:b/>
          <w:b/>
          <w:color w:val="990033"/>
          <w:sz w:val="22"/>
          <w:szCs w:val="22"/>
        </w:rPr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mawiający dopuszcza zarówno zaokrąglenie składek do pełnych złotych, jak i wyliczenie składki </w:t>
        <w:br/>
        <w:t xml:space="preserve">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bookmarkStart w:id="28" w:name="_Hlk81226654"/>
      <w:bookmarkEnd w:id="28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. UBEZPIECZENIE MIENIA OD WSZYSTKICH RYZYK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9" w:name="__Fieldmark__11_880530860"/>
            <w:bookmarkStart w:id="30" w:name="__Fieldmark__11_880530860"/>
            <w:bookmarkEnd w:id="3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" w:name="__Fieldmark__12_880530860"/>
            <w:bookmarkStart w:id="32" w:name="__Fieldmark__12_880530860"/>
            <w:bookmarkEnd w:id="3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3_880530860"/>
            <w:bookmarkStart w:id="34" w:name="__Fieldmark__13_880530860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4_880530860"/>
            <w:bookmarkStart w:id="36" w:name="__Fieldmark__14_880530860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5_880530860"/>
            <w:bookmarkStart w:id="38" w:name="__Fieldmark__15_880530860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6_880530860"/>
            <w:bookmarkStart w:id="40" w:name="__Fieldmark__16_880530860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7_880530860"/>
            <w:bookmarkStart w:id="42" w:name="__Fieldmark__17_880530860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8_880530860"/>
            <w:bookmarkStart w:id="44" w:name="__Fieldmark__18_880530860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9_880530860"/>
            <w:bookmarkStart w:id="46" w:name="__Fieldmark__19_880530860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20_880530860"/>
            <w:bookmarkStart w:id="48" w:name="__Fieldmark__20_880530860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21_880530860"/>
            <w:bookmarkStart w:id="50" w:name="__Fieldmark__21_880530860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22_880530860"/>
            <w:bookmarkStart w:id="52" w:name="__Fieldmark__22_880530860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23_880530860"/>
            <w:bookmarkStart w:id="54" w:name="__Fieldmark__23_880530860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24_880530860"/>
            <w:bookmarkStart w:id="56" w:name="__Fieldmark__24_880530860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sytuacji gdy Wykonawca zaoferuje limit większy niż limit maksymalny otrzyma maksymalną możliwą liczbę punk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</w:t>
              <w:br/>
              <w:t>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2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 od stłuc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57" w:name="_Hlk69811240"/>
            <w:bookmarkStart w:id="58" w:name="_Hlk69811240"/>
            <w:bookmarkEnd w:id="58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59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60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0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n-US" w:eastAsia="pl-PL"/>
      </w:rPr>
      <w:t>SPZZOZ w Pruszkowie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spacing w:before="0" w:after="120"/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 ZP.272.20.2022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40:00Z</dcterms:created>
  <dc:creator>MERYDIAN</dc:creator>
  <dc:description/>
  <cp:keywords/>
  <dc:language>en-US</dc:language>
  <cp:lastModifiedBy>Merydian  BDU SA</cp:lastModifiedBy>
  <cp:lastPrinted>2018-06-13T10:51:00Z</cp:lastPrinted>
  <dcterms:modified xsi:type="dcterms:W3CDTF">2022-11-08T11:40:00Z</dcterms:modified>
  <cp:revision>4</cp:revision>
  <dc:subject/>
  <dc:title>Załąznik Nr 4b</dc:title>
</cp:coreProperties>
</file>