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nie robót budowlanych na zadaniu: Przebudowa wejścia do budynku Leśniczówki Mokr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11-30T11:07:00Z</dcterms:modified>
  <cp:revision>20</cp:revision>
  <dc:subject/>
  <dc:title>Załącznik nr 6 do SIWZ ZG – 2710 – 6/10</dc:title>
</cp:coreProperties>
</file>