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/>
      </w:pPr>
      <w:r>
        <w:rPr>
          <w:b/>
          <w:sz w:val="28"/>
          <w:szCs w:val="28"/>
        </w:rPr>
        <w:t>WYKAZ   CZYNNIKÓW  CENOTWÓRCZYCH</w:t>
        <w:br/>
        <w:t>DO  KOSZTORYSU OFERTOWEGO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nie robót budowlanych na zadaniu: </w:t>
      </w:r>
      <w:bookmarkStart w:id="0" w:name="_Hlk152235601"/>
      <w:r>
        <w:rPr>
          <w:rFonts w:cs="Calibri" w:ascii="Calibri" w:hAnsi="Calibri"/>
          <w:b/>
        </w:rPr>
        <w:t>Przebudowa wejścia do budynku Leśniczówki Mokra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  <w:bookmarkEnd w:id="0"/>
    </w:p>
    <w:p>
      <w:pPr>
        <w:pStyle w:val="Footer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tbl>
      <w:tblPr>
        <w:tblW w:w="878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260"/>
        <w:gridCol w:w="1140"/>
        <w:gridCol w:w="1500"/>
      </w:tblGrid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z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Wyszczególnienie czynników produk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Jed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boczogodzina  netto R [zł/rg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z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szty pośrednie do R+S   Kp(R+S)[%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ysk  R+S + Kp(R+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.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oszty zakupu do materiałów  (Kz) – należy wliczyć w cenę materiał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  <w:sz w:val="20"/>
        <w:szCs w:val="20"/>
      </w:rPr>
      <w:t>Czynniki produkcji do kosztorysu</w:t>
      <w:tab/>
      <w:tab/>
      <w:tab/>
      <w:tab/>
      <w:tab/>
      <w:tab/>
      <w:tab/>
      <w:t>Załącznik nr 12 do SWZ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0:00Z</dcterms:created>
  <dc:creator>Elżbieta Żurek</dc:creator>
  <dc:description/>
  <cp:keywords/>
  <dc:language>en-US</dc:language>
  <cp:lastModifiedBy>Radosław Skalski - Nadleśnictwo Kańczuga</cp:lastModifiedBy>
  <cp:lastPrinted>2012-02-08T11:59:00Z</cp:lastPrinted>
  <dcterms:modified xsi:type="dcterms:W3CDTF">2023-11-30T11:11:00Z</dcterms:modified>
  <cp:revision>38</cp:revision>
  <dc:subject/>
  <dc:title>Zał</dc:title>
</cp:coreProperties>
</file>