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Wykonanie robót budowlanych na zadaniu: Przebudowa wejścia do budynku Leśniczówki Mokra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3-11-30T11:14:00Z</dcterms:modified>
  <cp:revision>31</cp:revision>
  <dc:subject/>
  <dc:title/>
</cp:coreProperties>
</file>