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obót budowlanych na zadaniu: Przebudowa wejścia do budynku Leśniczówki Mokra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>Oświadczam, że spełniam warunek udziału w postępowaniu określony w rozdziale 5 ust. 1 pkt 1.4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Times New Roman" w:ascii="A;Times New Roman" w:hAnsi="A;Times New Roman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Radosław Skalski - Nadleśnictwo Kańczuga</cp:lastModifiedBy>
  <cp:lastPrinted>2020-11-09T11:00:00Z</cp:lastPrinted>
  <dcterms:modified xsi:type="dcterms:W3CDTF">2023-11-30T11:08:00Z</dcterms:modified>
  <cp:revision>20</cp:revision>
  <dc:subject/>
  <dc:title/>
</cp:coreProperties>
</file>