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0443" w:leader="none"/>
        </w:tabs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  <w:tab/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24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rzetargu nieograniczonego na usługę o wartości zamówienia przekraczającej progi unijne, o jakich stanowi art. 3 ustawy z 11 września 2019 r. - Prawo zamówień publicznych </w:t>
        <w:br/>
        <w:t>(t.j. Dz. U. z 2024 r. poz. 1320) na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ę mięsa drobiowego oraz wędlin z mięsa drobiowego dla 42. Bazy Lotnictwa Szkolnego w Radomiu </w:t>
        <w:br/>
        <w:t>oraz jednostek będących na jej zaopatrzeniu w 2025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240"/>
        <w:ind w:left="1080" w:hanging="654"/>
        <w:jc w:val="both"/>
        <w:rPr>
          <w:rFonts w:ascii="Arial" w:hAnsi="Arial" w:cs="Arial"/>
          <w:b/>
          <w:b/>
          <w:iCs/>
          <w:sz w:val="22"/>
          <w:szCs w:val="22"/>
        </w:rPr>
      </w:pPr>
      <w:bookmarkStart w:id="0" w:name="_Hlk113282362"/>
      <w:bookmarkEnd w:id="0"/>
      <w:r>
        <w:rPr>
          <w:rFonts w:cs="Arial" w:ascii="Arial" w:hAnsi="Arial"/>
          <w:b/>
          <w:sz w:val="22"/>
          <w:szCs w:val="22"/>
        </w:rPr>
        <w:t>W CZĘŚCI I –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1" w:name="_Hlk113281183"/>
      <w:r>
        <w:rPr>
          <w:rFonts w:cs="Arial" w:ascii="Arial" w:hAnsi="Arial"/>
          <w:b/>
          <w:iCs/>
          <w:sz w:val="22"/>
          <w:szCs w:val="22"/>
        </w:rPr>
        <w:t>DOSTAWA MIĘSA DROBIOWEGO ORAZ WĘDLIN Z MIĘSA DROBIOWEGO DLA 42 BLSZ W RADOMIU</w:t>
      </w:r>
    </w:p>
    <w:p>
      <w:pPr>
        <w:pStyle w:val="Normal"/>
        <w:widowControl/>
        <w:autoSpaceDE w:val="true"/>
        <w:spacing w:lineRule="auto" w:line="288" w:before="120" w:after="120"/>
        <w:ind w:left="7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3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a z prawem opcji</w:t>
            </w:r>
          </w:p>
        </w:tc>
      </w:tr>
      <w:tr>
        <w:trPr>
          <w:trHeight w:val="7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 mroż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dzie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rzydełka z kurcza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ęso z udźca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acz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do z kacz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czak - tusz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trob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trób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łądk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anosy drobi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iełbasa szynkow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ówki z filet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ko drobiowe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adel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tet drobi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ows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kon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675</wp:posOffset>
                      </wp:positionV>
                      <wp:extent cx="466725" cy="277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8420</wp:posOffset>
                      </wp:positionV>
                      <wp:extent cx="466725" cy="336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  <w:bookmarkStart w:id="2" w:name="_Hlk113282362"/>
      <w:bookmarkStart w:id="3" w:name="_Hlk113282362"/>
      <w:bookmarkEnd w:id="3"/>
      <w:bookmarkEnd w:id="1"/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60"/>
        <w:ind w:left="1080" w:hanging="654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W CZĘŚCI II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DROBIOWEGO ORAZ WĘDLIN Z MIĘSA DROBIOWEGO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  <w:t>DLA JW. GRÓJEC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3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a z prawem opcji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 mroż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dzie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rzydełka z kurcza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czak - tusz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trob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łądk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anosy drobi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szynkow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rówki z filet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ko drobiowe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rtadel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tet drobi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ows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kon z indy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504825" cy="428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8255</wp:posOffset>
                      </wp:positionV>
                      <wp:extent cx="505460" cy="424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ind w:left="1142" w:hanging="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ind w:left="1080" w:hanging="796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W CZĘŚCI III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DROBIOWEGO ORAZ WĘDLIN Z MIĘSA DROBIOWEGO </w:t>
      </w:r>
      <w:r>
        <w:rPr>
          <w:rFonts w:cs="Arial" w:ascii="Arial" w:hAnsi="Arial"/>
          <w:b/>
          <w:bCs/>
          <w:iCs/>
          <w:sz w:val="22"/>
          <w:szCs w:val="22"/>
        </w:rPr>
        <w:t>DLA JW. SOCHACZEW</w:t>
      </w:r>
    </w:p>
    <w:p>
      <w:pPr>
        <w:pStyle w:val="Normal"/>
        <w:widowControl/>
        <w:autoSpaceDE w:val="true"/>
        <w:spacing w:lineRule="auto" w:line="288" w:before="120" w:after="0"/>
        <w:ind w:left="782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89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6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a z prawem opcji</w:t>
            </w:r>
          </w:p>
        </w:tc>
      </w:tr>
      <w:tr>
        <w:trPr>
          <w:trHeight w:val="9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 mroż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dzie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let z piers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rzydełka z kurcza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acz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czak - tusz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ątrob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łądk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let z piersi kurczaka mrożony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yk tusz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szynkow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ówki z filet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ko drobiowe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adel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tet drobi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ows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banosy drobiowe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kon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504825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8255</wp:posOffset>
                      </wp:positionV>
                      <wp:extent cx="504825" cy="4286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ind w:left="7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ind w:left="1080" w:hanging="65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ĘŚCI IV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DROBIOWEGO ORAZ WĘDLIN Z MIĘSA DROBIOWEGO </w:t>
      </w:r>
      <w:r>
        <w:rPr>
          <w:rFonts w:cs="Arial" w:ascii="Arial" w:hAnsi="Arial"/>
          <w:b/>
          <w:bCs/>
          <w:iCs/>
          <w:sz w:val="22"/>
          <w:szCs w:val="22"/>
        </w:rPr>
        <w:t>DLA JW. OLSZEWNICA</w:t>
      </w:r>
    </w:p>
    <w:p>
      <w:pPr>
        <w:pStyle w:val="Normal"/>
        <w:widowControl/>
        <w:autoSpaceDE w:val="true"/>
        <w:spacing w:lineRule="auto" w:line="288" w:before="120" w:after="120"/>
        <w:ind w:left="284" w:firstLine="4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firstLine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284" w:firstLine="4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284" w:firstLine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/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.………….. zł.)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.……………….. zł.)</w:t>
      </w:r>
    </w:p>
    <w:p>
      <w:pPr>
        <w:pStyle w:val="Normal"/>
        <w:widowControl/>
        <w:autoSpaceDE w:val="true"/>
        <w:spacing w:lineRule="auto" w:line="288" w:before="120" w:after="120"/>
        <w:ind w:firstLine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31"/>
        <w:gridCol w:w="688"/>
        <w:gridCol w:w="1275"/>
        <w:gridCol w:w="851"/>
        <w:gridCol w:w="852"/>
        <w:gridCol w:w="6"/>
        <w:gridCol w:w="1554"/>
        <w:gridCol w:w="6"/>
        <w:gridCol w:w="1695"/>
        <w:gridCol w:w="6"/>
        <w:gridCol w:w="844"/>
        <w:gridCol w:w="6"/>
        <w:gridCol w:w="1412"/>
        <w:gridCol w:w="6"/>
        <w:gridCol w:w="1715"/>
        <w:gridCol w:w="6"/>
      </w:tblGrid>
      <w:tr>
        <w:trPr>
          <w:trHeight w:val="5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(%)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e podstawowe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a z prawem opcji</w:t>
            </w:r>
          </w:p>
        </w:tc>
      </w:tr>
      <w:tr>
        <w:trPr>
          <w:trHeight w:val="8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 mroż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dzie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mroż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rzydełka z kurcza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ęso z udźca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acz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o z kacz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czak - tusz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trob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trób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ołądki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let z piersi indyka mrozony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yk tusz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olonka z indyk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anosy drobi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szynkow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ówki z fileta z kurcza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dko drobiowe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kurcza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t z piersi indyka węd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z indy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adel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tet drobi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kowska drobi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080</wp:posOffset>
                      </wp:positionV>
                      <wp:extent cx="504825" cy="3276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905</wp:posOffset>
                      </wp:positionV>
                      <wp:extent cx="498475" cy="3403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0"/>
        <w:jc w:val="both"/>
        <w:outlineLvl w:val="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ykonawca ma obowiązek zastosowania obecnie obowiązującej stawki VAT zgodnie z Rozporządzeniem Ministra Finansów z dnia </w:t>
        <w:br/>
        <w:t xml:space="preserve">9 grudnia 2023 r. /Dz.U. z 2023 r., poz. 2670./, w sprawie obniżonych stawek podatku od towarów i usług.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18"/>
            <w:szCs w:val="18"/>
            <w:u w:val="single"/>
          </w:rPr>
          <w:t>https://dziennikustaw.gov.pl/DU/2023/2670</w:t>
        </w:r>
      </w:hyperlink>
      <w:r>
        <w:rPr>
          <w:rFonts w:cs="Arial" w:ascii="Arial" w:hAnsi="Arial"/>
          <w:bCs/>
          <w:sz w:val="18"/>
          <w:szCs w:val="18"/>
        </w:rPr>
        <w:t xml:space="preserve">  </w:t>
        <w:br/>
      </w:r>
      <w:r>
        <w:rPr>
          <w:rFonts w:cs="Arial" w:ascii="Arial" w:hAnsi="Arial"/>
          <w:bCs/>
          <w:i/>
          <w:iCs/>
          <w:sz w:val="18"/>
          <w:szCs w:val="18"/>
        </w:rPr>
        <w:t>W przypadku zmiany przepisów prawnych dotyczących stawek podatku VAT, wartość wynagrodzenia netto nie zmieni się, a wartość wynagrodzenia brutto zostanie wyliczona na podstawie nowych przepisów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</w:rPr>
        <w:t>od dnia podpisania umowy</w:t>
      </w:r>
      <w:r>
        <w:rPr>
          <w:rFonts w:cs="Arial" w:ascii="Arial" w:hAnsi="Arial"/>
          <w:b/>
          <w:bCs/>
          <w:spacing w:val="-14"/>
          <w:kern w:val="2"/>
          <w:sz w:val="22"/>
          <w:szCs w:val="22"/>
          <w:lang w:eastAsia="ar-SA"/>
        </w:rPr>
        <w:t xml:space="preserve"> do dnia 31.12.2025 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  <w:t xml:space="preserve">Oświadczamy, że posiadamy uprawnienia, o których mowa w Rozdz. VII pkt 2 ppkt 2 SWZ, do wykonywania określonego w SWZ przedmiotu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4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istotne warunki umowy i w razie wybrania naszej oferty, zobowiązujemy się do podpisania w miejscu i terminie wskaza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before="120" w:after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center"/>
        <w:rPr>
          <w:color w:val="FF0000"/>
        </w:rPr>
      </w:pPr>
      <w:r>
        <w:rPr>
          <w:rStyle w:val="EndnoteCharacters"/>
        </w:rPr>
        <w:endnoteRef/>
      </w:r>
      <w:r>
        <w:rPr>
          <w:color w:val="FF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>
        <w:rFonts w:ascii="Arial" w:hAnsi="Arial" w:cs="Arial"/>
        <w:i/>
        <w:i/>
        <w:color w:val="FF0000"/>
        <w:sz w:val="18"/>
        <w:szCs w:val="18"/>
        <w:lang w:eastAsia="zh-CN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22"/>
        <w:szCs w:val="22"/>
      </w:rPr>
      <w:t>Znak sprawy: 57/PN/2024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26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Orzechowska Magdalena</cp:lastModifiedBy>
  <cp:lastPrinted>2024-11-04T15:55:00Z</cp:lastPrinted>
  <dcterms:modified xsi:type="dcterms:W3CDTF">2024-11-28T10:18:00Z</dcterms:modified>
  <cp:revision>12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4af27de0-edfa-4009-9481-94ad8382ea63</vt:lpwstr>
  </property>
</Properties>
</file>