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cs="Arial" w:ascii="Arial" w:hAnsi="Arial"/>
          <w:b/>
          <w:bCs/>
        </w:rPr>
        <w:t xml:space="preserve">Dostawę mięsa drobiowego oraz wędlin z mięsa drobiowego </w:t>
        <w:br/>
        <w:t xml:space="preserve">dla 42. Bazy Lotnictwa Szkolnego w Radomiu </w:t>
        <w:br/>
        <w:t>oraz jednostek będących na jej zaopatrzeniu w 2025 r.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>
          <w:trHeight w:val="87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dostaw, które będzie wykonywał dany Wykonawca wspólnie ubiegający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  <w:iCs/>
      </w:rPr>
      <w:t xml:space="preserve">Znak sprawy: 57/PN/2024                                                                 </w:t>
    </w:r>
    <w:r>
      <w:rPr>
        <w:rFonts w:cs="Arial" w:ascii="Arial" w:hAnsi="Arial"/>
        <w:b/>
        <w:iCs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Orzechowska Magdalena</cp:lastModifiedBy>
  <cp:lastPrinted>2024-10-14T14:14:00Z</cp:lastPrinted>
  <dcterms:modified xsi:type="dcterms:W3CDTF">2024-11-28T07:35:00Z</dcterms:modified>
  <cp:revision>25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