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" w:cs="Arial"/>
          <w:b/>
          <w:position w:val="0"/>
          <w:sz w:val="28"/>
          <w:sz w:val="28"/>
          <w:szCs w:val="28"/>
          <w:vertAlign w:val="baseline"/>
          <w:lang w:eastAsia="zh-CN"/>
        </w:rPr>
        <w:t xml:space="preserve">            </w:t>
      </w: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 xml:space="preserve">OPIS PRZEDMIOTU ZAMÓWIENIA – ZADANIE 3 </w:t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TERMOS DO PRZECHOWYWANIA I TARNSPORTU POSIŁKÓW W POJEMNIKACH GN-SZAFA 10-12 PÓŁEK BEZ POJEMNIKÓW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os- pojemnik izotermiczny przeznaczony do przechowywania, transportu i dystrybucji gorącego posiłku w warunkach polowych, w umieszczonych </w:t>
        <w:br/>
        <w:t xml:space="preserve">w nim pojemnikach na żywność GN.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arametry techniczne: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budowa termosu wykonana z polietylenu lub polipropylenu bez zastrzeżeń fizjologicznych, odpornego na temperaturę nie wyższą niż -30 do nie mniejszą  niż +100°C w kolorze ciemnozielonym lub zielonym (np. w kolorze „khaki” lub oliwkowym) lub szarym granitowym lub granitowo-niebieskim. Dopuszcza się odcienie tych kolorów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strzeń między ściankami termosu wypełniona pianką poliuretanową PU rodzaju spełniającą warunki termoizolacyjności w pkt 3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Izolacyjność termiczna - utrzymanie temperatury min. 4 godz. –spadek temperatury nie większy niż 2°C w ciągu godz. przy temp. początkowej 85-90°C 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omora i drzwi termosu muszą być szczelne i nie mogą po płukaniu lub umyciu wchłaniać wilgoci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posażony w drzwi bezszczękowe lub uszczelkowe (uszczelka silikonowa), rozwieralne na 270°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ewnętrzne i zewnętrzne ścianki termosu powinny być wykonane z tworzywa bez zastrzeżeń fizjologicznych. Ścianki muszą być zamknięte, nie mogą mieć porów i otworów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zystosowany do transportu posiłków w nierdzewnych pojemnikach </w:t>
        <w:br/>
        <w:t xml:space="preserve">w standardzie GN 1/1 oraz do zastosowania przegrody dla strefy zimnej </w:t>
        <w:br/>
        <w:t xml:space="preserve">i ciepłej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osowany do piętrowania- układania w stosy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lamra zamykająca z tworzywa, nie wystające poza obrys termosu, </w:t>
        <w:br/>
        <w:t>o wielkości zaczepu 20-25 cm. Klamra w kolorze czarnym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Uchwyty do transportu termosu wyprofilowane z korpusu bez wystawania poza jego obrys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Łączna maksymalna pojemność termosu netto po zastosowaniu konfiguracji pojemników GN1/1 o wysokości 65, 100, 150, 200 mm wynosi 50-60l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Obudowa korpusu (spód i góra) termosu wyprofilowana, umożliwiające piętrowanie- układanie w stosy. 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aga bez pojemników GN: 15-22 kg.</w:t>
      </w:r>
    </w:p>
    <w:p>
      <w:pPr>
        <w:pStyle w:val="Normal"/>
        <w:numPr>
          <w:ilvl w:val="0"/>
          <w:numId w:val="30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Termos przystosowany do mycia i dezynfekcji. </w:t>
      </w:r>
    </w:p>
    <w:p>
      <w:pPr>
        <w:pStyle w:val="Normal"/>
        <w:spacing w:lineRule="auto" w:line="276" w:before="0" w:after="0"/>
        <w:ind w:left="108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76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TACA KELNERSKA/ŻOŁNIERSKA </w:t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osiłków (taca konsumencka, żołnierska do przenoszenia posiłków).</w:t>
      </w:r>
    </w:p>
    <w:p>
      <w:pPr>
        <w:pStyle w:val="Normal"/>
        <w:spacing w:lineRule="auto" w:line="276"/>
        <w:ind w:left="708" w:hanging="0"/>
        <w:rPr/>
      </w:pPr>
      <w:r>
        <w:rPr>
          <w:rFonts w:cs="Arial"/>
          <w:sz w:val="24"/>
          <w:szCs w:val="24"/>
        </w:rPr>
        <w:t>Taca do przenoszenia żywności, naczyń, zastawy stołowej w żywieniu zbiorowym.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: tworzywo sztuczne- poliester wzmocniony włóknem szklanym. Budowa wielowarstwowa.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ształt prostokątny.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zystosowana do mycia i wyparzania w zmywarkach zgodnie z PN-EN 12875-1:2008.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zewnętrznej stronie rantu tacy wyprofilowane separatory umożliwiające stabilne układanie tac w sterty, pozwalające na swobodna cyrkulację powietrza pomiędzy tacami w celu ich osuszania. 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orność na środki myjące i przebarwienia.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osowane do zmywania i wyparzania w zmywarkach automatycznych (min. 3 razy dziennie).</w:t>
      </w:r>
    </w:p>
    <w:p>
      <w:pPr>
        <w:pStyle w:val="Normal"/>
        <w:numPr>
          <w:ilvl w:val="0"/>
          <w:numId w:val="35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granit lub inny jasny z palety barw.</w:t>
      </w:r>
    </w:p>
    <w:p>
      <w:pPr>
        <w:pStyle w:val="Normal"/>
        <w:spacing w:lineRule="auto" w:line="276"/>
        <w:ind w:left="708" w:hanging="0"/>
        <w:rPr/>
      </w:pPr>
      <w:r>
        <w:rPr>
          <w:rFonts w:cs="Arial"/>
          <w:b/>
          <w:sz w:val="24"/>
          <w:szCs w:val="24"/>
        </w:rPr>
        <w:t>Wymagania techniczne i szczegółowe:</w:t>
      </w:r>
    </w:p>
    <w:p>
      <w:pPr>
        <w:pStyle w:val="Normal"/>
        <w:numPr>
          <w:ilvl w:val="0"/>
          <w:numId w:val="32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termiczna na zakres temperatur od -10 do 100 stopni Celsjusza. </w:t>
      </w:r>
    </w:p>
    <w:p>
      <w:pPr>
        <w:pStyle w:val="Normal"/>
        <w:numPr>
          <w:ilvl w:val="0"/>
          <w:numId w:val="32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ktura tacy wzmocniona, rant wyprofilowany usztywniający konstrukcje.</w:t>
      </w:r>
    </w:p>
    <w:p>
      <w:pPr>
        <w:pStyle w:val="Normal"/>
        <w:numPr>
          <w:ilvl w:val="0"/>
          <w:numId w:val="32"/>
        </w:numPr>
        <w:spacing w:lineRule="auto" w:line="276"/>
        <w:ind w:left="1068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nia szczegółowe:</w:t>
      </w:r>
    </w:p>
    <w:p>
      <w:pPr>
        <w:pStyle w:val="Normal"/>
        <w:spacing w:lineRule="auto" w:line="276"/>
        <w:ind w:left="1068" w:hanging="0"/>
        <w:rPr/>
      </w:pPr>
      <w:r>
        <w:rPr>
          <w:rFonts w:cs="Arial"/>
          <w:sz w:val="24"/>
          <w:szCs w:val="24"/>
        </w:rPr>
        <w:t>Taca prostokątna : wymiary 530x325 x (h)10-20 mm.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/>
          <w:b/>
          <w:sz w:val="24"/>
          <w:szCs w:val="24"/>
          <w:u w:val="single"/>
        </w:rPr>
        <w:t xml:space="preserve">POJEMNIK NA SZTUĆCE 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y z tworzywa sztucznego;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szary;</w:t>
      </w:r>
    </w:p>
    <w:p>
      <w:pPr>
        <w:pStyle w:val="Normal"/>
        <w:numPr>
          <w:ilvl w:val="0"/>
          <w:numId w:val="22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miary: </w:t>
      </w:r>
    </w:p>
    <w:p>
      <w:pPr>
        <w:pStyle w:val="Normal"/>
        <w:spacing w:lineRule="auto" w:line="276"/>
        <w:ind w:left="1080" w:hanging="0"/>
        <w:rPr/>
      </w:pPr>
      <w:r>
        <w:rPr>
          <w:rFonts w:cs="Arial"/>
          <w:sz w:val="24"/>
          <w:szCs w:val="24"/>
        </w:rPr>
        <w:t>- długość: 50 - 55 cm</w:t>
      </w:r>
    </w:p>
    <w:p>
      <w:pPr>
        <w:pStyle w:val="Normal"/>
        <w:spacing w:lineRule="auto" w:line="276"/>
        <w:ind w:left="1080" w:hanging="0"/>
        <w:rPr/>
      </w:pPr>
      <w:r>
        <w:rPr>
          <w:rFonts w:cs="Arial"/>
          <w:sz w:val="24"/>
          <w:szCs w:val="24"/>
        </w:rPr>
        <w:t>- szerokość: 30 - 35 cm</w:t>
      </w:r>
    </w:p>
    <w:p>
      <w:pPr>
        <w:pStyle w:val="Normal"/>
        <w:spacing w:lineRule="auto" w:line="276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: 9 – 11 cm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Waga: 0,5 – 0,6 kg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siadający 4 przegródki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f) Przystosowany do mycia w zmywarkach automatycznych;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TALERZ GŁĘBOKI, ŚREDNICA 22-25 CM;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5. TALERZ PŁYTKI, ŚREDNICA 24-27 CM; 6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TALERZ DESEROWY, ŚREDNICA 17-20 CM;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7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KUBEK O POJEMNOŚCI 0,25-0,35 ML BEZ UCHA; 8. SERWETNIK PORCELANOWY</w:t>
      </w:r>
    </w:p>
    <w:p>
      <w:pPr>
        <w:pStyle w:val="Normal"/>
        <w:spacing w:lineRule="auto" w:line="276" w:before="0" w:after="160"/>
        <w:contextualSpacing/>
        <w:rPr>
          <w:rFonts w:eastAsia="Times New Roman" w:cs="Arial"/>
          <w:b/>
          <w:b/>
          <w:color w:val="000000"/>
          <w:position w:val="0"/>
          <w:sz w:val="22"/>
          <w:sz w:val="22"/>
          <w:szCs w:val="22"/>
          <w:u w:val="single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2"/>
          <w:sz w:val="22"/>
          <w:szCs w:val="22"/>
          <w:u w:val="single"/>
          <w:vertAlign w:val="baseline"/>
          <w:lang w:eastAsia="en-US"/>
        </w:rPr>
      </w:r>
    </w:p>
    <w:p>
      <w:pPr>
        <w:pStyle w:val="Normal"/>
        <w:spacing w:lineRule="auto" w:line="276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sz w:val="24"/>
          <w:szCs w:val="24"/>
        </w:rPr>
        <w:t>W punktach od 4 do 8 wyroby porcelanowe jednorodnego wzoru i fasonu:</w:t>
      </w:r>
    </w:p>
    <w:p>
      <w:pPr>
        <w:pStyle w:val="Normal"/>
        <w:spacing w:lineRule="auto" w:line="276" w:before="0" w:after="160"/>
        <w:ind w:left="425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ogólne </w:t>
      </w:r>
    </w:p>
    <w:p>
      <w:pPr>
        <w:pStyle w:val="Normal"/>
        <w:spacing w:lineRule="auto" w:line="276" w:before="0" w:after="160"/>
        <w:ind w:left="425" w:hanging="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porcelana: porcelana typu „biała” niedekorowana (czysta biała barwa bez tzw. czarnych kropek). Materiał wykonania powinien być pochodzenia naturalnego, bez użycia toksycznych składników i komponentów, nie zawierających kadmu i cynku. Powierzchnia naczyń szkliwiona. Brak dekoracji. Rant pogrubiony. Dźwięk: czysty metaliczny. Niska przewodność cieplna. Do użytku w zmywarkach zgodnie z PN-EN 12875-1:2008, kuchenkach mikrofalowych oraz piecach konwekcyjno-parowych. Wyroby porcelanowe jednorodnego wzoru i fasonu. Gatunek – I lub II. Cechowanie - na dnie każdego naczynia wymagany jest wykonany trwale: znak lub logo producenta.</w:t>
      </w:r>
    </w:p>
    <w:p>
      <w:pPr>
        <w:pStyle w:val="Normal"/>
        <w:spacing w:lineRule="auto" w:line="276" w:before="0" w:after="160"/>
        <w:ind w:left="425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spacing w:lineRule="auto" w:line="276" w:before="0" w:after="160"/>
        <w:ind w:left="425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zorzec wytwarzania, szczegółowe parametry jakościowe, wady, pakowanie, przechowywanie, transport, badania, podział i oznaczenia wg. PN-75-A-12450. Odporność na szok termiczny (od -30°C do 120°C). Nasiąkliwość 0-0,5 %.Wytrzymałość na zgniatanie i ściskanie (możliwość ustawienia w stosie min. 100 talerzy). Odporność na zadrapania</w:t>
      </w:r>
    </w:p>
    <w:p>
      <w:pPr>
        <w:pStyle w:val="Normal"/>
        <w:spacing w:lineRule="auto" w:line="276"/>
        <w:ind w:left="284" w:hanging="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4. TALERZ GŁĘBOKI, ŚREDNICA 22-25 CM,</w:t>
      </w:r>
    </w:p>
    <w:p>
      <w:pPr>
        <w:pStyle w:val="Normal"/>
        <w:spacing w:lineRule="auto" w:line="276"/>
        <w:ind w:left="425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głęboki: wzór „klasyczny”, średnica 22-25 cm ze skrzydłem uniesionym pod katem nie mniejszym niż 20 stopni, waga minimum 0,58 kg.</w:t>
      </w:r>
    </w:p>
    <w:p>
      <w:pPr>
        <w:pStyle w:val="Normal"/>
        <w:spacing w:lineRule="auto" w:line="276" w:before="0" w:after="160"/>
        <w:ind w:left="425" w:hanging="0"/>
        <w:contextualSpacing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cs="Arial"/>
          <w:b/>
          <w:b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5. TALERZ PŁYTKI, ŚREDNICA 24-27 CM</w:t>
      </w:r>
    </w:p>
    <w:p>
      <w:pPr>
        <w:pStyle w:val="Normal"/>
        <w:spacing w:lineRule="auto" w:line="276" w:before="0" w:after="160"/>
        <w:ind w:left="425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płytki: średnica 24-27 cm, waga minimum 0,53 kg.</w:t>
      </w:r>
    </w:p>
    <w:p>
      <w:pPr>
        <w:pStyle w:val="Normal"/>
        <w:spacing w:lineRule="auto" w:line="276" w:before="0" w:after="160"/>
        <w:ind w:firstLine="851"/>
        <w:contextualSpacing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TALERZ DESEROWY, ŚREDNICA 17-20 CM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    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deserowy: średnica 17-20 cm, waga minimum 0,30 kg.</w:t>
      </w:r>
    </w:p>
    <w:p>
      <w:pPr>
        <w:pStyle w:val="Normal"/>
        <w:spacing w:lineRule="auto" w:line="276" w:before="0" w:after="160"/>
        <w:ind w:left="425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7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KUBEK O POJEMNOŚCI 0,25-0,35 ML BEZ UCHA </w:t>
      </w:r>
    </w:p>
    <w:p>
      <w:pPr>
        <w:pStyle w:val="Normal"/>
        <w:spacing w:lineRule="auto" w:line="276"/>
        <w:ind w:left="425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ek o pojemności 0,25-0,35 l bez ucha z możliwością sztaplowania wysokość 9-11 cm, waga minimum 0,4 kg.</w:t>
      </w:r>
    </w:p>
    <w:p>
      <w:pPr>
        <w:pStyle w:val="Normal"/>
        <w:spacing w:lineRule="auto" w:line="276"/>
        <w:jc w:val="left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35"/>
        </w:numPr>
        <w:spacing w:lineRule="auto" w:line="276"/>
        <w:ind w:left="284" w:hanging="284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SERWETNIK PORCELANOWY </w:t>
      </w:r>
    </w:p>
    <w:p>
      <w:pPr>
        <w:pStyle w:val="Normal"/>
        <w:spacing w:lineRule="auto" w:line="276"/>
        <w:ind w:left="284" w:hanging="0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Serwetnik : wysokość 7-9 cm, długość 10-12 cm, szerokość 4-6 cm, waga minimum 0,18 kg. </w:t>
      </w:r>
    </w:p>
    <w:p>
      <w:pPr>
        <w:pStyle w:val="Normal"/>
        <w:spacing w:lineRule="auto" w:line="276"/>
        <w:ind w:left="284" w:hanging="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DODATKOWE DLA POZYCJI OD 4 DO 8</w:t>
      </w:r>
    </w:p>
    <w:p>
      <w:pPr>
        <w:pStyle w:val="Normal"/>
        <w:numPr>
          <w:ilvl w:val="0"/>
          <w:numId w:val="2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roby poukładane warstwami lub zapakowane w kartony na paletach każdy asortyment oddzielnie.</w:t>
      </w:r>
    </w:p>
    <w:p>
      <w:pPr>
        <w:pStyle w:val="Normal"/>
        <w:numPr>
          <w:ilvl w:val="0"/>
          <w:numId w:val="2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między każdą warstwą przekładka tekturowa. </w:t>
      </w:r>
    </w:p>
    <w:p>
      <w:pPr>
        <w:pStyle w:val="Normal"/>
        <w:numPr>
          <w:ilvl w:val="0"/>
          <w:numId w:val="2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ksymalna ilość warstw na palecie:</w:t>
      </w:r>
    </w:p>
    <w:p>
      <w:pPr>
        <w:pStyle w:val="Normal"/>
        <w:numPr>
          <w:ilvl w:val="0"/>
          <w:numId w:val="34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y do 7 warstw;</w:t>
      </w:r>
    </w:p>
    <w:p>
      <w:pPr>
        <w:pStyle w:val="Normal"/>
        <w:numPr>
          <w:ilvl w:val="0"/>
          <w:numId w:val="34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ków do 9 warstw.</w:t>
      </w:r>
    </w:p>
    <w:p>
      <w:pPr>
        <w:pStyle w:val="Normal"/>
        <w:numPr>
          <w:ilvl w:val="0"/>
          <w:numId w:val="2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alety w całości foliowane zabezpieczające zawartość przed uszkodzeniem.</w:t>
      </w:r>
    </w:p>
    <w:p>
      <w:pPr>
        <w:pStyle w:val="Normal"/>
        <w:numPr>
          <w:ilvl w:val="0"/>
          <w:numId w:val="2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każdej palety dołączona metryka zawartości wraz z opisem oraz podaniem informacji jaki zespół ja pakował (nr).</w:t>
      </w:r>
    </w:p>
    <w:p>
      <w:pPr>
        <w:pStyle w:val="Normal"/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color w:val="000000"/>
          <w:sz w:val="24"/>
          <w:szCs w:val="24"/>
        </w:rPr>
        <w:t xml:space="preserve">9. </w:t>
      </w:r>
      <w:r>
        <w:rPr>
          <w:rFonts w:cs="Arial"/>
          <w:b/>
          <w:color w:val="000000"/>
          <w:sz w:val="24"/>
          <w:szCs w:val="24"/>
          <w:u w:val="single"/>
        </w:rPr>
        <w:t xml:space="preserve">ŁYŻECZKA DO HERBATY, 10. ŁYŻKA STOŁOWA, 11. NÓŻ STOŁOWY, 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b/>
          <w:color w:val="000000"/>
          <w:sz w:val="24"/>
          <w:szCs w:val="24"/>
          <w:u w:val="single"/>
        </w:rPr>
        <w:t xml:space="preserve">12. WIDELEC STOŁOWY 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godnie z zapisami PN-EN ISO 8442-2:2002 oraz PN-EN ISO 8442-5:2008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nie: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łyżki, łyżeczki: wycinane, walcowane, tłoczone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idelce: wycinane, tłoczone, z zaostrzonymi kolcami, czterozębny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noże: wycinane, kute, walcowane na zimno i gorąco z brzeszczotami hartowanymi o twardości co najmniej 48 HRC wg PN-EN ISO 6508-1:2016-10, szlifowane, wyważone tak, aby brzeszczot noża leżącego na płaskiej powierzchni nie dotykał tej powierzchni. Brzeszczot noża z zaokrąglonym końcem ząbkowany na 1/3 długości ostrza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ękojeść wyprofilowana, łatwa do czyszczenia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oby jednorodnego wzoru, jednolite, gładkie, bez przetłoczeń łyżki, łyżeczki, widelce, noże)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ńczenie: średni lub wysoki połysk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na działanie środków myjących i dezynfekujących. 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tućce przystosowane do mycia w zmywarkach mechanicznych zgodnie z PN-EN 12875-1:2008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chowanie – na każdym sztućcu wymagany jest wykonany trwale: znak lub oznaczenie rodzaj użytej stali nierdzewnej (wybita cecha) lub dołączony atest do wyrobu.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Arial"/>
          <w:sz w:val="24"/>
          <w:szCs w:val="24"/>
        </w:rPr>
        <w:t>Łyżka – grubość 1,8 mm-2,0 mm, długość 19,0-21,0 cm, pojemność minimum 15 ml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eczka do herbaty- grubość 1,2 mm-2,0 mm, długość 13,3-14,9 cm, pojemność minimum 5 ml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delec, grubość 2 mm-2,2mm, długość 19,0-21 cm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óż, waga min. 80 g, długość 20,0-23,0 cm. 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Wyroby poukładane warstwami, zapakowane w kartony, każdy asortyment oddzielnie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13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>KOMPLET STOŁOWY DO PRZYPRAW</w:t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ogólne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mplet do przypraw 4-elementowy.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skład zestawu wchodzą: solniczka, pieprzniczka, 2 karafki.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koszyczka i nakrętek – stal nierdzewna, karafek oraz pojemników szkło.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1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Wymagania techniczne i szczegółowe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360" w:hanging="360"/>
        <w:contextualSpacing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Koszyczek (podstawka) ze stali nierdzewnej z uchwytem umożliwiającym (pałąk) podnoszenie i przenoszenie. 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jemniczki na przyprawy płynne z zatyczkami lub zamknięciami. 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Swobodnie wyjmowane z koszyczka. 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Nakrętki ze stali nierdzewnej, odporne na działanie przypraw. </w:t>
      </w:r>
    </w:p>
    <w:p>
      <w:pPr>
        <w:pStyle w:val="Normal"/>
        <w:spacing w:lineRule="auto" w:line="276" w:before="0" w:after="0"/>
        <w:ind w:left="36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magania dodatkowe: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roby zapakowane w kartony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 przypadku dostawy na paletach, palety w całości foliowane zabezpieczające zawartość przed uszkodzeniem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Do każdej palety dołączona metryka zawartości wraz z opisem oraz podaniem informacji jaki zespół ja pakował (nr).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WÓZEK TRANSPORTOWY DO GN 2/1 Z POKROWCEM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Wózek transportowy regałowy do pojemników GN 2/1 wykonany ze stali nierdzewnej.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Konstrukcja spawana, wykonana z profili o przekroju kwadratowym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posażony w 17 prowadnic w kształcie litery „U”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jący 4 kółka w tym dwa z nich z hamulcami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komplecie pokrowiec ochronny do wózka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15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POJEMNIK GN 1/2 200 MM  </w:t>
      </w:r>
    </w:p>
    <w:p>
      <w:pPr>
        <w:pStyle w:val="Normal"/>
        <w:numPr>
          <w:ilvl w:val="0"/>
          <w:numId w:val="25"/>
        </w:numPr>
        <w:spacing w:lineRule="auto" w:line="276"/>
        <w:ind w:left="360" w:hanging="36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25"/>
        </w:numPr>
        <w:spacing w:lineRule="auto" w:line="276"/>
        <w:ind w:left="360" w:hanging="360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650 mm, szerokość 530 mm, wysokość 200 mm,      pojemność 57,5-58 l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ind w:left="644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16.</w:t>
      </w:r>
      <w:r>
        <w:rPr>
          <w:rFonts w:cs="Arial"/>
          <w:b/>
          <w:sz w:val="24"/>
          <w:szCs w:val="24"/>
          <w:u w:val="single"/>
        </w:rPr>
        <w:t xml:space="preserve">NAŚWIETLACZ UV DO JAJ 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z lampami UV do powierzchniowej dezynfekcji jaj, opcjonalnie noży i przyborów.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konstrukcyjne: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wyposażone w szufladę stanowiącą wkład dla naświetlanych produktów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uflada wyposażona w kratkę ze stali chromowanej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erowanie elektro-mechaniczne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nel sterowania 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tomatyczne wyłączenie lamp przy otwartej szufladzie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jednym cyklu naświetlania zniszczenie do 100% bakterii salmonelli, E.Coli, ziarenkowców, laseczek tlenowych, pałeczek okrężnicy i grzybów z powierzchni produktu żywnościowego.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bezpieczne dla środowiska naturalnego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silanie: 230 V.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/>
      </w:pPr>
      <w:r>
        <w:rPr>
          <w:rFonts w:cs="Arial"/>
          <w:sz w:val="24"/>
          <w:szCs w:val="24"/>
        </w:rPr>
        <w:t xml:space="preserve">Wymiary - szerokość x głębokość x wysokość: 400-540x350-400x180-280 mm.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dajność: minimum 30 jaj w jednej turze.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as naświetlania: do 150 sekund.</w:t>
      </w:r>
    </w:p>
    <w:p>
      <w:pPr>
        <w:pStyle w:val="Normal"/>
        <w:spacing w:lineRule="auto" w:line="276"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2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kumentacja techniczno-ruchowa,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2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musi posiadać zamontowaną na stałe w widocznym miejscu tabliczkę informacyjną (metalową lub z laminowanego tworzywa sztucznego), przymocowaną w sposób trwały, odporną na udary mechaniczne, temperaturę, którą emituje urządzenie, działanie wody i środków myjąco–dezynfekujących oraz zamazanie danych na niej zapisanych. Tabliczka powinna zawierać co najmniej wpisy:</w:t>
      </w:r>
    </w:p>
    <w:p>
      <w:pPr>
        <w:pStyle w:val="Normal"/>
        <w:numPr>
          <w:ilvl w:val="0"/>
          <w:numId w:val="2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ducent;</w:t>
      </w:r>
    </w:p>
    <w:p>
      <w:pPr>
        <w:pStyle w:val="Normal"/>
        <w:numPr>
          <w:ilvl w:val="0"/>
          <w:numId w:val="2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i model urządzenia;</w:t>
      </w:r>
    </w:p>
    <w:p>
      <w:pPr>
        <w:pStyle w:val="Normal"/>
        <w:numPr>
          <w:ilvl w:val="0"/>
          <w:numId w:val="2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seryjny;</w:t>
      </w:r>
    </w:p>
    <w:p>
      <w:pPr>
        <w:pStyle w:val="Normal"/>
        <w:numPr>
          <w:ilvl w:val="0"/>
          <w:numId w:val="2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 produkcji.</w:t>
      </w:r>
    </w:p>
    <w:p>
      <w:pPr>
        <w:pStyle w:val="Normal"/>
        <w:numPr>
          <w:ilvl w:val="0"/>
          <w:numId w:val="2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kres gwarancji: min. 24 m-ce od daty rozpoczęcia eksploatacji.</w:t>
      </w:r>
    </w:p>
    <w:p>
      <w:pPr>
        <w:pStyle w:val="Normal"/>
        <w:numPr>
          <w:ilvl w:val="0"/>
          <w:numId w:val="2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2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test PZH lub dokument równoważny stosowany w krajach Unii Europejskiej. 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7.</w:t>
      </w:r>
      <w:r>
        <w:rPr>
          <w:rFonts w:cs="Arial"/>
          <w:b/>
          <w:sz w:val="24"/>
          <w:szCs w:val="24"/>
          <w:u w:val="single"/>
        </w:rPr>
        <w:t xml:space="preserve"> DYSTRYBUTOR (DOZOWNIK) DO PŁATKÓW ŚNIDANIOWYCH 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Materiał wykonania: stal nierdzewna / tworzywo  sztuczne</w:t>
      </w:r>
    </w:p>
    <w:p>
      <w:pPr>
        <w:pStyle w:val="Normal"/>
        <w:spacing w:lineRule="auto" w:line="276"/>
        <w:jc w:val="left"/>
        <w:rPr/>
      </w:pPr>
      <w:r>
        <w:rPr>
          <w:rFonts w:cs="Arial"/>
          <w:sz w:val="24"/>
          <w:szCs w:val="24"/>
        </w:rPr>
        <w:t xml:space="preserve">b) Pojemność 6-8l. 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18. </w:t>
      </w:r>
      <w:r>
        <w:rPr>
          <w:rFonts w:cs="Arial"/>
          <w:b/>
          <w:sz w:val="24"/>
          <w:szCs w:val="24"/>
          <w:u w:val="single"/>
        </w:rPr>
        <w:t xml:space="preserve">DYSPENSER (DOZOWNIK) DO NAPOJÓW /MLEKA CHŁODZONY 5-7l </w:t>
      </w:r>
    </w:p>
    <w:p>
      <w:pPr>
        <w:pStyle w:val="Normal"/>
        <w:spacing w:lineRule="auto" w:line="276"/>
        <w:rPr/>
      </w:pPr>
      <w:r>
        <w:rPr>
          <w:rFonts w:cs="Arial"/>
          <w:sz w:val="24"/>
          <w:szCs w:val="24"/>
        </w:rPr>
        <w:t xml:space="preserve">a) Materiał wykonania: stal nierdzewna/tworzywo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Pojemność 5-7l. </w:t>
      </w:r>
    </w:p>
    <w:p>
      <w:pPr>
        <w:pStyle w:val="Normal"/>
        <w:spacing w:lineRule="auto" w:line="276"/>
        <w:rPr/>
      </w:pPr>
      <w:r>
        <w:rPr>
          <w:rFonts w:cs="Arial"/>
          <w:sz w:val="24"/>
          <w:szCs w:val="24"/>
        </w:rPr>
        <w:t>c) Chłodzony elektrycznie/termoelektrycznie.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Możliwość napełniania i dozowania schłodzonych napojów/mleka.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Napięcie zasilania - 230 V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19. </w:t>
      </w:r>
      <w:r>
        <w:rPr>
          <w:rFonts w:cs="Arial"/>
          <w:b/>
          <w:sz w:val="24"/>
          <w:szCs w:val="24"/>
          <w:u w:val="single"/>
        </w:rPr>
        <w:t xml:space="preserve">POJEMNIK Z POKRYWĄ NA JAJKA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Materiał wykonania: tworzywo sztuczne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pojemnika: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354 mm +/-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325 mm+/- 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200 mm +/- 20 mm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W komplecie 8 tac na jajka (pojemność jednej tacy - 30 jaj). 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krywa w komplecie</w:t>
      </w:r>
    </w:p>
    <w:p>
      <w:pPr>
        <w:pStyle w:val="Normal"/>
        <w:spacing w:lineRule="auto" w:line="276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ożliwość mycia w zmywarkach. </w:t>
      </w:r>
    </w:p>
    <w:p>
      <w:pPr>
        <w:pStyle w:val="Normal"/>
        <w:spacing w:lineRule="auto" w:line="276"/>
        <w:ind w:hanging="70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ind w:left="708" w:hanging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20. </w:t>
      </w:r>
      <w:r>
        <w:rPr>
          <w:rFonts w:cs="Arial"/>
          <w:b/>
          <w:sz w:val="24"/>
          <w:szCs w:val="24"/>
          <w:u w:val="single"/>
        </w:rPr>
        <w:t xml:space="preserve">WÓZEK TRANSPORTOWY DO KOSZY DO ZMYWAREK </w:t>
      </w:r>
    </w:p>
    <w:p>
      <w:pPr>
        <w:pStyle w:val="Normal"/>
        <w:spacing w:lineRule="auto" w:line="276"/>
        <w:ind w:left="708" w:hanging="708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a) Wózek transportowy do koszy do zmywarki  na 7 koszy o wymiarach 500x500mm. </w:t>
      </w:r>
    </w:p>
    <w:p>
      <w:pPr>
        <w:pStyle w:val="Normal"/>
        <w:spacing w:lineRule="auto" w:line="276"/>
        <w:rPr/>
      </w:pPr>
      <w:r>
        <w:rPr>
          <w:rFonts w:cs="Arial"/>
          <w:sz w:val="24"/>
          <w:szCs w:val="24"/>
        </w:rPr>
        <w:t xml:space="preserve">b) Materiał wykonania stal nierdzewna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Posiadający 4 kółka w tym dwa z nich z hamulcami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Posiadający obustronne zabezpieczenie przed wypadnięciem koszy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Odległość pomiędzy poziomami 200mm. 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4"/>
          <w:szCs w:val="24"/>
        </w:rPr>
        <w:t xml:space="preserve">21. </w:t>
      </w:r>
      <w:r>
        <w:rPr>
          <w:rFonts w:cs="Arial"/>
          <w:b/>
          <w:sz w:val="24"/>
          <w:szCs w:val="24"/>
          <w:u w:val="single"/>
        </w:rPr>
        <w:t>PODGRZEWACZ DO HOT-DOGÓW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zeznaczenie: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e przeznaczone do podgrzewania parówek oraz bułek w obiektach żywienia zbiorowego.</w:t>
      </w:r>
    </w:p>
    <w:p>
      <w:pPr>
        <w:pStyle w:val="TextBody"/>
        <w:spacing w:lineRule="auto" w:line="276" w:before="12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konstrukcyjne: </w:t>
      </w:r>
      <w:r>
        <w:rPr>
          <w:rFonts w:cs="Arial"/>
          <w:iCs/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Wykonany ze stali nierdzewnej wysokiej jakości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Zapewniający czystość fizyczną i mikrobiologiczną według przyjętych norm sanitarno-epidemiologicznych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Konstrukcja wolnostojąca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Wyposażony w 2 półki, które mogą pomieścić około 200 parówek i 50 bułek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Termostat do utrzymania temperatury.  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Zakres temperatury 30 - 110</w:t>
      </w:r>
      <w:r>
        <w:rPr>
          <w:rFonts w:cs="Arial"/>
          <w:b w:val="false"/>
          <w:sz w:val="24"/>
          <w:szCs w:val="24"/>
        </w:rPr>
        <w:t>°</w:t>
      </w:r>
      <w:r>
        <w:rPr>
          <w:b w:val="false"/>
          <w:sz w:val="24"/>
          <w:szCs w:val="24"/>
        </w:rPr>
        <w:t>C.</w:t>
      </w:r>
    </w:p>
    <w:p>
      <w:pPr>
        <w:pStyle w:val="TextBody"/>
        <w:widowControl w:val="false"/>
        <w:numPr>
          <w:ilvl w:val="0"/>
          <w:numId w:val="31"/>
        </w:numPr>
        <w:tabs>
          <w:tab w:val="clear" w:pos="708"/>
        </w:tabs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Wydajny element grzewczy umożliwiający szybkie osiąganie pożądanej temperatury. </w:t>
      </w:r>
    </w:p>
    <w:p>
      <w:pPr>
        <w:pStyle w:val="TextBody"/>
        <w:widowControl w:val="false"/>
        <w:spacing w:lineRule="auto" w:line="276"/>
        <w:ind w:left="360" w:hanging="0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360" w:hanging="357"/>
        <w:rPr/>
      </w:pPr>
      <w:r>
        <w:rPr>
          <w:rFonts w:cs="Arial"/>
          <w:sz w:val="24"/>
          <w:szCs w:val="24"/>
        </w:rPr>
        <w:t>Napięcie zasilania – 230 V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360" w:hanging="357"/>
        <w:rPr/>
      </w:pPr>
      <w:r>
        <w:rPr>
          <w:rFonts w:cs="Arial"/>
          <w:sz w:val="24"/>
          <w:szCs w:val="24"/>
        </w:rPr>
        <w:t xml:space="preserve">Moc: 1,9-3,10 kW.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ta gwarancyjn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/>
          <w:sz w:val="24"/>
          <w:szCs w:val="24"/>
        </w:rPr>
        <w:t>Okres gwarancji co najmniej 24 miesiące od daty rozpoczęcia eksploatacji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 lub dokument równoważny stosowany w krajach Unii Europejskiej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a bez montażu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rodukt zapakowany w opakowanie oryginalne od producenta.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22.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>TOSTER PRZELOTOWY PODWÓJNY (NA 2 KROMKI)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Przeznaczenie: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ręcznego przygotowywania (podgrzewania, opiekania) tostów w obiektach żywienia zbiorowego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konstrukcyjne: </w:t>
      </w: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Wykonany ze stali nierdzewnej wysokiej jakości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Zapewniający czystość fizyczną i mikrobiologiczną według przyjętych norm sanitarno-epidemiologiczn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  <w:t>Konstrukcja wolnostojąca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left"/>
        <w:rPr>
          <w:rFonts w:cs="Arial"/>
          <w:i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óżki regulow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ułożenia na przenośniku taśmowym 2 rzędów krom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Regulacja czasu opiek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Regulowana prędkość przesuwu taśm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pracy w systemie ciągły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dajność min. 150 tostów /1 h. 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: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pięcie zasilania – 230 V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c: 2-3 kW.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340-440 mm x 350-450 mm x 350-450 mm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b/>
          <w:b/>
          <w:bC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bCs/>
          <w:position w:val="0"/>
          <w:sz w:val="24"/>
          <w:sz w:val="24"/>
          <w:szCs w:val="24"/>
          <w:vertAlign w:val="baseline"/>
          <w:lang w:eastAsia="en-US"/>
        </w:rPr>
        <w:t>Wymagania dodatkowe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ełna dokumentacja tylko w języku polskim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arta gwarancyjna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instrukcja obsługi i bezpieczeństwa pracy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kres gwarancji co najmniej 24 miesiące od daty rozpoczęcia eksploat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Atest PZH lub dokument równoważny stosowany w krajach Unii Europejskiej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awa bez montażu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odukt zapakowany w opakowanie oryginalne od producenta.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4"/>
          <w:szCs w:val="24"/>
        </w:rPr>
        <w:t>23.</w:t>
      </w:r>
      <w:r>
        <w:rPr>
          <w:rFonts w:cs="Arial"/>
          <w:b/>
          <w:sz w:val="24"/>
          <w:szCs w:val="24"/>
          <w:u w:val="single"/>
        </w:rPr>
        <w:t>GRILL KONTAKTOWY ELEKTRYCZNY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zeznaczenie: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obróbki termicznej żywności </w:t>
      </w:r>
      <w:r>
        <w:rPr>
          <w:rFonts w:cs="Arial"/>
          <w:iCs/>
          <w:sz w:val="24"/>
          <w:szCs w:val="24"/>
        </w:rPr>
        <w:t>wymagających smażenia, grillowania.</w:t>
      </w:r>
    </w:p>
    <w:p>
      <w:pPr>
        <w:pStyle w:val="TextBody"/>
        <w:spacing w:lineRule="auto" w:line="276" w:before="12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Wymagania konstrukcyjne: 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Wykonany ze stali nierdzewnej wysokiej jakości.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>Zapewniająca czystość fizyczną i mikrobiologiczną według przyjętych norm sanitarno-epidemiologicznych.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Konstrukcja wolnostojąca. 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Płyta górna i dolna ryflowana.  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Wyjmowana taca na tłuszcz. 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Kontrolka temperatury. </w:t>
      </w:r>
    </w:p>
    <w:p>
      <w:pPr>
        <w:pStyle w:val="TextBody"/>
        <w:widowControl w:val="false"/>
        <w:numPr>
          <w:ilvl w:val="0"/>
          <w:numId w:val="9"/>
        </w:numPr>
        <w:spacing w:lineRule="auto" w:line="276"/>
        <w:ind w:left="360" w:hanging="357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  <w:t xml:space="preserve">Posiadający  minimum 4 programy grillowania.  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/>
          <w:sz w:val="24"/>
          <w:szCs w:val="24"/>
        </w:rPr>
        <w:t>Napięcie zasilania – 230 V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rPr/>
      </w:pPr>
      <w:r>
        <w:rPr>
          <w:rFonts w:cs="Arial"/>
          <w:sz w:val="24"/>
          <w:szCs w:val="24"/>
        </w:rPr>
        <w:t xml:space="preserve">Moc: do 3 kW. 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iary: 360-480 mm x 300-440 mm x 160-260 mm.</w:t>
      </w:r>
    </w:p>
    <w:p>
      <w:pPr>
        <w:pStyle w:val="Normal"/>
        <w:spacing w:lineRule="auto" w:line="276"/>
        <w:ind w:left="3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0"/>
        <w:rPr>
          <w:rFonts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color w:val="000000"/>
          <w:sz w:val="24"/>
          <w:szCs w:val="24"/>
        </w:rPr>
        <w:t>Wymagania dodatkowe:</w:t>
      </w:r>
    </w:p>
    <w:p>
      <w:pPr>
        <w:pStyle w:val="Normal"/>
        <w:numPr>
          <w:ilvl w:val="0"/>
          <w:numId w:val="33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dokumentacja tylko w języku polskim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rta gwarancyjn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i bezpieczeństwa pracy.</w:t>
      </w:r>
    </w:p>
    <w:p>
      <w:pPr>
        <w:pStyle w:val="Normal"/>
        <w:numPr>
          <w:ilvl w:val="0"/>
          <w:numId w:val="33"/>
        </w:numPr>
        <w:spacing w:lineRule="auto" w:line="276"/>
        <w:rPr/>
      </w:pPr>
      <w:r>
        <w:rPr>
          <w:rFonts w:cs="Arial"/>
          <w:sz w:val="24"/>
          <w:szCs w:val="24"/>
        </w:rPr>
        <w:t>Okres gwarancji co najmniej 24 miesiące od daty rozpoczęcia eksploatacji.</w:t>
      </w:r>
    </w:p>
    <w:p>
      <w:pPr>
        <w:pStyle w:val="Normal"/>
        <w:numPr>
          <w:ilvl w:val="0"/>
          <w:numId w:val="33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ca zapewni firmowy serwis w ciągu 48 godz. od zgłoszenia usterki przez użytkownika w okresie gwarancji. Usunięcie usterki nie dłużej niż 14 dni od zgłoszenia.</w:t>
      </w:r>
    </w:p>
    <w:p>
      <w:pPr>
        <w:pStyle w:val="Normal"/>
        <w:numPr>
          <w:ilvl w:val="0"/>
          <w:numId w:val="33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st PZH lub dokument równoważny stosowany w krajach Unii Europejskiej.</w:t>
      </w:r>
    </w:p>
    <w:p>
      <w:pPr>
        <w:pStyle w:val="Normal"/>
        <w:numPr>
          <w:ilvl w:val="0"/>
          <w:numId w:val="33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Wypełnienie i opieczętowanie Dowodu Urządzenia przez Wykonawcę – wzór Żywn. Er/1 lub Żywn. Er/2 przekazanego przez Zamawiającego (zgodnie ze specyfikacją opisaną w dowodzie w zakresie producenta, dostawcy urządzenia </w:t>
        <w:br/>
        <w:t>i pierwszego wyposażenia).</w:t>
      </w:r>
    </w:p>
    <w:p>
      <w:pPr>
        <w:pStyle w:val="Normal"/>
        <w:numPr>
          <w:ilvl w:val="0"/>
          <w:numId w:val="33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Do oferty należy dołączyć katalog z oferowanym modelem urządzenia. Katalog ten ma zawierać informacje o wszystkich wymaganych przez zamawiającego parametrach technicznych. </w:t>
      </w:r>
    </w:p>
    <w:p>
      <w:pPr>
        <w:pStyle w:val="Normal"/>
        <w:numPr>
          <w:ilvl w:val="0"/>
          <w:numId w:val="33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a bez montażu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Produkt zapakowany w opakowanie oryginalne od producenta. </w:t>
      </w:r>
    </w:p>
    <w:p>
      <w:pPr>
        <w:pStyle w:val="Normal"/>
        <w:spacing w:lineRule="auto" w:line="276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  <w:t>Załącznik nr 2 do SWZ</w:t>
    </w:r>
  </w:p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159"/>
        </w:tabs>
        <w:ind w:left="115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9"/>
        </w:tabs>
        <w:ind w:left="1879" w:hanging="180"/>
      </w:pPr>
    </w:lvl>
    <w:lvl w:ilvl="3">
      <w:start w:val="1"/>
      <w:numFmt w:val="decimal"/>
      <w:lvlText w:val="%4."/>
      <w:lvlJc w:val="left"/>
      <w:pPr>
        <w:tabs>
          <w:tab w:val="num" w:pos="2599"/>
        </w:tabs>
        <w:ind w:left="2599" w:hanging="360"/>
      </w:pPr>
    </w:lvl>
    <w:lvl w:ilvl="4">
      <w:start w:val="1"/>
      <w:numFmt w:val="lowerLetter"/>
      <w:lvlText w:val="%5."/>
      <w:lvlJc w:val="left"/>
      <w:pPr>
        <w:tabs>
          <w:tab w:val="num" w:pos="3319"/>
        </w:tabs>
        <w:ind w:left="3319" w:hanging="360"/>
      </w:pPr>
    </w:lvl>
    <w:lvl w:ilvl="5">
      <w:start w:val="1"/>
      <w:numFmt w:val="lowerRoman"/>
      <w:lvlText w:val="%6."/>
      <w:lvlJc w:val="right"/>
      <w:pPr>
        <w:tabs>
          <w:tab w:val="num" w:pos="4039"/>
        </w:tabs>
        <w:ind w:left="4039" w:hanging="180"/>
      </w:pPr>
    </w:lvl>
    <w:lvl w:ilvl="6">
      <w:start w:val="1"/>
      <w:numFmt w:val="decimal"/>
      <w:lvlText w:val="%7."/>
      <w:lvlJc w:val="left"/>
      <w:pPr>
        <w:tabs>
          <w:tab w:val="num" w:pos="4759"/>
        </w:tabs>
        <w:ind w:left="4759" w:hanging="360"/>
      </w:pPr>
    </w:lvl>
    <w:lvl w:ilvl="7">
      <w:start w:val="1"/>
      <w:numFmt w:val="lowerLetter"/>
      <w:lvlText w:val="%8."/>
      <w:lvlJc w:val="left"/>
      <w:pPr>
        <w:tabs>
          <w:tab w:val="num" w:pos="5479"/>
        </w:tabs>
        <w:ind w:left="5479" w:hanging="360"/>
      </w:pPr>
    </w:lvl>
    <w:lvl w:ilvl="8">
      <w:start w:val="1"/>
      <w:numFmt w:val="lowerRoman"/>
      <w:lvlText w:val="%9."/>
      <w:lvlJc w:val="right"/>
      <w:pPr>
        <w:tabs>
          <w:tab w:val="num" w:pos="6199"/>
        </w:tabs>
        <w:ind w:left="6199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4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4:00Z</dcterms:created>
  <dc:creator>ppłk Sławek Maciejczuk tel. 416-735</dc:creator>
  <dc:description/>
  <cp:keywords/>
  <dc:language>en-US</dc:language>
  <cp:lastModifiedBy>Majdan Marta</cp:lastModifiedBy>
  <cp:lastPrinted>2024-09-02T13:22:00Z</cp:lastPrinted>
  <dcterms:modified xsi:type="dcterms:W3CDTF">2024-09-18T10:37:00Z</dcterms:modified>
  <cp:revision>3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2d487a53-71c3-4601-aad4-d3ba4b9b1fc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