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Załącznik nr 6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</w:rPr>
        <w:t>WYKAZ  URZĄDZEŃ  TECHNICZN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Nazwa Wykonawcy  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Adres Wykonawcy    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521"/>
        <w:gridCol w:w="4014"/>
        <w:gridCol w:w="1980"/>
        <w:gridCol w:w="1770"/>
        <w:gridCol w:w="248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Wymagania Zamawiającego</w:t>
            </w:r>
          </w:p>
        </w:tc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 xml:space="preserve">Rodzaj, nazwa producenta, model  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autocysterny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b/>
                <w:bCs/>
              </w:rPr>
              <w:t>Liczba jednostek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Rok produkcji</w:t>
            </w:r>
          </w:p>
        </w:tc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jemność, wydajność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rebuchet MS"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tLeast" w:line="100" w:before="120" w:after="0"/>
              <w:ind w:left="334" w:right="0" w:hanging="334"/>
              <w:rPr>
                <w:rFonts w:ascii="Times New Roman" w:hAnsi="Times New Roman" w:cs="Trebuchet MS"/>
                <w:szCs w:val="22"/>
              </w:rPr>
            </w:pPr>
            <w:r>
              <w:rPr>
                <w:rFonts w:cs="Trebuchet MS" w:ascii="Times New Roman" w:hAnsi="Times New Roman"/>
                <w:szCs w:val="22"/>
              </w:rPr>
              <w:t>Wykonawca dysponuje co najmniej jedną autocysterną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tLeast" w:line="100" w:before="120" w:after="0"/>
              <w:ind w:left="334" w:right="0" w:hanging="334"/>
              <w:rPr>
                <w:rFonts w:ascii="Times New Roman" w:hAnsi="Times New Roman" w:cs="Tahoma"/>
                <w:szCs w:val="22"/>
              </w:rPr>
            </w:pPr>
            <w:r>
              <w:rPr>
                <w:rFonts w:cs="Tahoma" w:ascii="Times New Roman" w:hAnsi="Times New Roman"/>
                <w:szCs w:val="22"/>
              </w:rPr>
              <w:t>jest wyposażona w pompę i  zalegalizowany system pomiarowy</w:t>
            </w:r>
          </w:p>
        </w:tc>
        <w:tc>
          <w:tcPr>
            <w:tcW w:w="4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sz w:val="18"/>
        </w:rPr>
      </w:pPr>
      <w:r>
        <w:rPr>
          <w:rFonts w:cs="Tahoma"/>
          <w:sz w:val="16"/>
          <w:szCs w:val="16"/>
        </w:rPr>
        <w:t>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ahoma"/>
        </w:rPr>
      </w:pPr>
      <w:r>
        <w:rPr>
          <w:rFonts w:cs="Tahoma"/>
          <w:sz w:val="18"/>
        </w:rPr>
        <w:t>Data oraz podpis osoby/ób uprawnionej/ych do reprezentowania Wykonawcy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32"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6"/>
      <w:szCs w:val="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00:00Z</dcterms:created>
  <dc:creator>Dorian Sawicki</dc:creator>
  <dc:description/>
  <cp:keywords/>
  <dc:language>en-US</dc:language>
  <cp:lastModifiedBy>MZK Chojnice</cp:lastModifiedBy>
  <cp:lastPrinted>2017-10-20T05:39:00Z</cp:lastPrinted>
  <dcterms:modified xsi:type="dcterms:W3CDTF">2024-07-12T11:15:00Z</dcterms:modified>
  <cp:revision>3</cp:revision>
  <dc:subject/>
  <dc:title/>
</cp:coreProperties>
</file>