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5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tomatyczny system rozciągania komórek eukariotycznych – 4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 do prowadzenia badań w zakresie rozciągliwości mechanicznej komórek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itelial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otelial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eoblast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ocy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ciąganie 2-osiowe komórek eukariotycznych w formacie S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ciśnieniowa regulacja systemu membranowego oddziaływania na komó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poddawania oddziaływaniu co najmniej 4 próbek jednocześ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≤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 – 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gt;5 – 20 pkt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oddziaływania na komórki i tkanki regulowana w zakresie co najmniej 0,1-0,5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lituda oddziaływania na komórki i tkanki regulowana w zakresie co najmniej 0</w:t>
              <w:noBreakHyphen/>
              <w:t>10% odkształcenia lini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kubato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regulowana w zakresie co najmniej od 5°C powyżej temperatury otoczenia do 45°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żenie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gulowane w zakresie co najmniej 0-2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ężenie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gulowane w zakresie co najmniej 0,5-99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gotność regulowana w zakresie co najmniej 50</w:t>
              <w:noBreakHyphen/>
              <w:t>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symalny czas inkubacji co najmniej 72 godz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2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6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atybilność z posiadanym przez Zamawiającego przesiewowym systemem wysokowydajnego obrazowania komórek Opera Phenix firmy Perkin El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 V / 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12 m-cy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u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37:00Z</dcterms:created>
  <dc:creator>Aparatura AMG</dc:creator>
  <dc:description/>
  <cp:keywords/>
  <dc:language>en-US</dc:language>
  <cp:lastModifiedBy>Dagmara</cp:lastModifiedBy>
  <cp:lastPrinted>2019-09-12T10:40:00Z</cp:lastPrinted>
  <dcterms:modified xsi:type="dcterms:W3CDTF">2019-09-15T17:55:00Z</dcterms:modified>
  <cp:revision>6</cp:revision>
  <dc:subject/>
  <dc:title>ZAŁĄCZNIK NR 1</dc:title>
</cp:coreProperties>
</file>