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7"/>
        <w:gridCol w:w="1418"/>
        <w:gridCol w:w="2268"/>
        <w:gridCol w:w="1276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Zamrażarka niskich temperatur dostosowana do zautomatyzowanej obsługi pobierania próbek– 4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mrażarka niskotemperaturowa skrzyni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jemność: minimum 760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ry zewnętrzne maksimum (szer. x gł. x wys.):205 x 80x 110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ry wewnętrzne minimum (szer. x gł. x wys.): 155 x 62 x 78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egulacja temperatury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 zakresie minimum: -50 ÷ -86°C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 dokładnością nie gorszą niż: ±1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as schładzania od temperatury otoczenia  do temperatury -85°C – maksimum 6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K/Poda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ora wewnętrzna wykonana ze stali nierdzewnej typu 304L (lub o lepszych właściwościach pod względem odporności na temperaturę i czynniki chemicz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K/Poda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wnętrzna pokrywy izolujące – grubość minimum 30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wójny system izolacji ścian (np. pianka poliuretanowa i panele próżniowe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/Opisa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związanie techniczne pozwalające na wyrównanie ciśnień między wnętrzem komory a otoczeniem, zapobiegający przysysaniu się drz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/Opisa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ąt otwarcia pokrywy - 90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chłodzenia – kaskadowy z dwoma kompresorami, gwarantujący bezawaryjną pracę zamrażarki przy temperaturze do minimum 32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nniki chłodzące: bezfreon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tr kondensera łatwy do wyjęcia i czyszczeni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warunek nie wymagany w przypadku wykonania w technologii bezfiltrowe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ić technologię, potwierdzić w przypadku technologii wymagającej użycia filt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rowanie mikroprocesor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yfrowy wyświetlacz parametrów prac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bezpieczenia: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el sterowania zabezpieczony hasłem (PIN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ówny włącznik zasilania zamykany na kluc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army wizualne i akustyczne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ku zasilani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yt wysokiej i zbyt niskiej temperatur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warii urządzeni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czerpania akumulator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rudzenia filtra (warunek nie wymagany w przypadku wykonania w technologii bezfiltrowe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ić technologię, potwierdzić w przypadku technologii wymagającej użycia fil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y restart po awarii zasil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najmniej dwa porty pozwalające na podłączenie dodatkowych sond temperatury do wnętrza kom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integracji z oprogramowaniem monitorowania próbek w BBMS posiadanym przez Zamawiając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owy interfejs i udokumentowany protokół komunikacyjny na porcie RS 485, pozwalający na odczytanie parametrów pracy zamrażarki, zmianę temperatury roboczej i jej wartości alarm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 diagnostyczne, pozwalające na identyfikację usterek w pracy zamraża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żliwość doposażenia o system awaryjnego powiadamiania sms o stanach alarmowych urządzeń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iom hałasu: maksimum 58 d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użycie energii maksimum 16kWh na dobę (dla -80°C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≤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 kWh – 5 pkt.</w:t>
            </w:r>
          </w:p>
        </w:tc>
      </w:tr>
      <w:tr>
        <w:trPr>
          <w:trHeight w:val="3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e wydzielanie ciepła – 700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: 230 V 50 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posażenie (dla każdej zamrażarki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ojaki (izolowane termicznie od góry) na płytki SBS, obsługiwane przez posiadanego przez Zamawiającego robota Yeti. Ilość pozwalająca na wypełnienie całej przestrzeni roboczej zamrażarki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ownice na stoja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urządzenia min. 24 m-ce od daty podpisania przez obie strony protokołu zdawczo – odbior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dla systemu chłodzenia (kompresora) – minimum 24 m-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rwis gwarancyjn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 nazwę i adres fir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, faxem, e-mail, pisem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/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 xml:space="preserve">                         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  <w:sz w:val="20"/>
          <w:szCs w:val="20"/>
        </w:rPr>
      </w:pPr>
      <w:r>
        <w:rPr>
          <w:rFonts w:cs="Times New Roman" w:ascii="Times New Roman" w:hAnsi="Times New Roman"/>
        </w:rPr>
        <w:t xml:space="preserve">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2:25:00Z</dcterms:created>
  <dc:creator>Aparatura AMG</dc:creator>
  <dc:description/>
  <cp:keywords/>
  <dc:language>en-US</dc:language>
  <cp:lastModifiedBy>GUMed</cp:lastModifiedBy>
  <cp:lastPrinted>2017-04-27T13:55:00Z</cp:lastPrinted>
  <dcterms:modified xsi:type="dcterms:W3CDTF">2019-09-17T06:29:00Z</dcterms:modified>
  <cp:revision>6</cp:revision>
  <dc:subject/>
  <dc:title>ZAŁĄCZNIK NR 1</dc:title>
</cp:coreProperties>
</file>