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1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37"/>
        <w:gridCol w:w="1418"/>
        <w:gridCol w:w="2268"/>
        <w:gridCol w:w="1276"/>
        <w:gridCol w:w="141"/>
      </w:tblGrid>
      <w:tr>
        <w:trPr>
          <w:trHeight w:val="349" w:hRule="atLeast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</w:rPr>
              <w:t>Rok produkcji: …………….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6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MAGANE PARAMET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ZCZEGÓŁOWY OPIS PARAMETRÓW OFEROWANEGO PRZEDMIOTU ZAMO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NKTACJA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estaw do ultrasprawnej chromatografii cieczowej do przepływów nano (UHPLC nan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duł pompują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mpa gradientowa nano (pompa właściwa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wuskładnikowa z formowaniem gradientu po stronie wysokiego ciśnien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6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śnienie w zakresie co najmniej 2 </w:t>
              <w:noBreakHyphen/>
              <w:t> 86 MP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66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pływ w zakresie co najmniej 20 nl/min</w:t>
              <w:noBreakHyphen/>
              <w:t xml:space="preserve">1,5 µl/mi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" w:before="0" w:after="0"/>
              <w:ind w:left="466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ętość opóźnienia gradientu nie wyższa niż 25 n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pa gradientowa micro (pompa ładująca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 formowaniem gradientu po stronie niskiego ciśnieni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" w:before="0" w:after="0"/>
              <w:ind w:left="4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dient co najmniej trójskładnikow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" w:before="0" w:after="0"/>
              <w:ind w:left="4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śnienie w zakresie co najmniej 2 </w:t>
              <w:noBreakHyphen/>
              <w:t> 62 MP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" w:before="0" w:after="0"/>
              <w:ind w:left="4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pływ w zakresie co najmniej 5 </w:t>
              <w:noBreakHyphen/>
              <w:t xml:space="preserve"> 2500 µl/min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" w:before="0" w:after="0"/>
              <w:ind w:left="4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ętość opóźnienia gradientu nie wyższa niż 220 µl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" w:before="0" w:after="0"/>
              <w:ind w:left="4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kładność tworzenia gradientu nie gorsza niż  </w:t>
            </w:r>
            <w:r>
              <w:rPr>
                <w:rFonts w:eastAsia="CIDFont+F2;MS Gothic" w:cs="Times New Roman" w:ascii="Times New Roman" w:hAnsi="Times New Roman"/>
                <w:sz w:val="24"/>
                <w:szCs w:val="24"/>
              </w:rPr>
              <w:t>±1,0%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" w:before="0" w:after="0"/>
              <w:ind w:left="460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cyzja czasu retencji nie gorsza niż 0,05% R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gazer próżniowy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tLeast" w:line="20" w:before="0" w:after="0"/>
              <w:ind w:left="32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kanałow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tLeast" w:line="20" w:before="0" w:after="0"/>
              <w:ind w:left="32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udowany w podstawkę pod rozpuszczalnik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tLeast" w:line="20" w:before="0" w:after="0"/>
              <w:ind w:left="32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 butelek na rozpuszczal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ostat kolum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ostat zintegrowany z modułem pompując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5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C5E0B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5E0B3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ulacja w zakresie co najmniej od 7°C powyżej temp. otoczenia do 75°C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bilność nie gorsza niż ±0,1°C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6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ładność nie gorsza niż ±0,5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okość komory termostatu co najmniej 35 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ty do identyfikacji kolum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1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ustawienia gradientu temperatur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udowane 2 termostatowane zawory 2</w:t>
              <w:noBreakHyphen/>
              <w:t>pozycyjne 10-portowe, umożliwiające m.in.: pracę w trybie 2D, prekoncentrację próbki, odsolenie próbki on-line, przełączanie pomiędzy kolumn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udowane funkcje walida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5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utomatyczny podajnik prób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jemność – na co najmniej 1152 prób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ętość nastrzyku w zakresie co najmniej 20 nl – 20 µ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cyzja nastrzyku nie gorsza niż 0,4% RSD, dla nastrzyku 1 µl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łąd przenoszenia (carry over) nie gorszy niż 0,02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podawania różnej objętości pr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wielokrotnego powtórzenia nastrzyku z jednej fiol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ostatowanie prób w zakresie co najmniej 4 </w:t>
              <w:noBreakHyphen/>
              <w:t> 45°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udowane funkcje walida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K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ektor UV-V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najmniej 4-kanał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ługość fal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2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co najmniej 190-900 n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21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ładność nastawy nie gorsza niż 1 n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tarzalność ustawienia długości fali nie gorsza niż  ± 0,1 n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yft sygnału (254 nm) max 1 x 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-4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godzin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ziom szumów (254 nm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ax </w:t>
              <w:br/>
              <w:t>±3,5 x 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 xml:space="preserve">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stotliwość zbierania danych co najmniej 200 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iowość detektora do co najmniej 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matyczna kalibracja i weryfikacja za pomocą wbudowanych filtrów referencyj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rogramowanie steruj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instalowane na komputerze Zamawiając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rowanie i kontrola całego zestawu HPL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ieranie, analiza przechowywanie i przetwarzanie danych HPL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rzenie własnych rapor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udowane procedury kwalifikacji IQ, OQ/P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rzenie własnej bazy d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 / 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1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żliwość eksportu danych do arkusza kalkulacyjneg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budowana baza d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cja kolekcji frak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cja 3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odność z GL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K – 1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– 0 pkt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estaw startowy niezbędny do zainstalowania i uruchomienia urządzenia oraz przeszkolenia personelu w ty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estaw kapilar pozwalających na ręczne dokręcanie połączeń, zapewniających szczelność układu bez konieczności stosowania jakichkolwiek narzędzi w zakresie ciśnień do co najmniej 86 MPa– co najmniej 1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estaw kolumn wraz z kolumnami ochronnymi, z połączeniami typu Viper lub równoważnymi, umożliwiającymi prekoncentrację próbki w skali nano, kapilarnej i mikro – co najmniej 3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estaw odpowiednich selektorów do pompy gradientowej nano wraz z dedykowanymi celkami do detektora UV-Vis, pozwalających na zmianę skali pracy systemu z nano na kapilarną oraz na skalę mik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Zestaw podstawowych elementów zużywal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oferowany sprzęt kompatybilny z posiadanym przez Zamawiającego spektrometrem masowym Triple TOF 6600 firmy Sci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UNKI SERWISU GWARANCYJ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OPISAĆ OFEROWANE WARUN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min. 24 m-ce od daty podpisania przez obie strony protokołu zdawczo – odbior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wis gwarancyjny (nazwa i adres firm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zgłoszeń: fax, e-mail, pisem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5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……………………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…..................……..........……………….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4248" w:firstLine="824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podpis i pieczątka imienna osoby/ób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 występowania w imieniu wykonaw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17:00Z</dcterms:created>
  <dc:creator>Aparatura AMG</dc:creator>
  <dc:description/>
  <cp:keywords/>
  <dc:language>en-US</dc:language>
  <cp:lastModifiedBy>Anna</cp:lastModifiedBy>
  <cp:lastPrinted>2017-04-27T13:55:00Z</cp:lastPrinted>
  <dcterms:modified xsi:type="dcterms:W3CDTF">2019-08-26T10:13:00Z</dcterms:modified>
  <cp:revision>6</cp:revision>
  <dc:subject/>
  <dc:title>ZAŁĄCZNIK NR 1</dc:title>
</cp:coreProperties>
</file>