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51"/>
        <w:gridCol w:w="1417"/>
        <w:gridCol w:w="1843"/>
        <w:gridCol w:w="1417"/>
      </w:tblGrid>
      <w:tr>
        <w:trPr>
          <w:trHeight w:val="34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</w:tr>
      <w:tr>
        <w:trPr>
          <w:trHeight w:val="6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Wielodetekcyjny czytnik mikropły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miar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 płytkach: 6-, 12-, 24-, 48-, 96- i 384-dołkowych z przykrywką lub bez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co najmniej 4 kuwetach o długości optycznej 1 cm jednocześ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 najmniej 16 próbek, o objętościach rzędu 2 </w:t>
            </w:r>
            <w:r>
              <w:rPr>
                <w:rFonts w:eastAsia="Symbol" w:cs="Symbol" w:ascii="Symbol" w:hAnsi="Symbol"/>
                <w:sz w:val="24"/>
                <w:szCs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, jednocześnie, bez potrzeby stosowania materiałów zużyw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tody detekcj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bsorbancja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uorescenc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uminescen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odczytu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u końcowego (endpoint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ycz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owanie widm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anowanie dna doł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peratur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ulacja w zakresie co najmniej od 4°C powyżej temperatury otoczenia do 65°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 odchyleniem  nie gorszym ni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 °C przy 37°C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kubacja 4-stref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8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ystem kontroli kondens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trząsanie z możliwością wyboru amplitudy, częstotliwości, czasu trwani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before="0" w:after="0"/>
              <w:ind w:left="52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ow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before="0" w:after="0"/>
              <w:ind w:left="52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bital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0" w:leader="none"/>
              </w:tabs>
              <w:spacing w:before="0" w:after="0"/>
              <w:ind w:left="520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sem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bsorbanc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źródło światła: ksenonowa lampa błysk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ktor: fotodiod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ybór długości fali: monochromato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fali monochromatora w zakresie co najmniej 230-999 nm z krokiem nie większym niż 1 n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połówkowa wiązki nie wyższa niż 4 nm (230-285 nm), 8 nm (&gt;285 nm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gęstości optycznej OD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kresie co najmniej 0 – 4,000 z rozdzielczością nie gorszą niż 0,000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ie gorsza niż 1% przy OD 2,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owość nie gorsza niż 1% w zakresie co najmniej od 0 do 3,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6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tarzalność OD nie gorsza niż 0,5% przy OD 2,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tło rozproszone nie więcej niż 0,03% dla 230 n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korekcji wyniku z mikropłytki do wyniku na drodze optycznej 1 c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tarzalność monochromatora nie gorsza niż ±0,2 n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czytu płytki 96-dołkowej w pomiarach kinetycznych nie dłuższy niż 11 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czytu płytki 384-dołkowej w pomiarach kinetycznych nie dłuższy niż 22 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8" w:right="94" w:hanging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luorescencj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źródło światła: ksenonowa lampa błyskow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ktor: fotopowielacz dla systemu monochromatorów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długości fali: 2 monochromatory, każdy z 2 siatkami dyfrakcyjnymi (pomiar z góry i z dołu płytki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ci fali w zakresie co najmniej 250-850 nm z krokiem nie większym niż 1 n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zerokość szczeliny monochromatora zmien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zakresie co najmniej od 9 do 50 nm z krokiem nie większym niż 1 nm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ynamiki nie gorzej niż 7 deka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łość pomiaru z góry: nie gorsza niż 2,5 pM dla fluoresceiny (0,25 fmol/dołek płytki 384-dołkowej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czytu płytki 96-dołkowej w pomiarach kinetycznych nie dłuższy niż 11 sekund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80" w:hanging="3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odczytu płytki 384-dołkowej w pomiarach kinetycznych nie dłuższy niż 22 sek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inescencj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3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ci fali emisji w zakresie co najmniej: 300-700 n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3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ynamiki: co najmniej 6 deka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3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ułość pomiaru nie gorsza niż ATP 20 amo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5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ogramowanie do obsługi urządzenia i analizy dan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prowadzanie własnych protokołów pomiar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e dopasowania krzywej standardow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cje na wynikach: transformacje, cut offs (linie odcięcia), formuły przekształceń związanych z pomiarami, kinety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enie warunków walidacji test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ort danych do arkusza kalkulacyjnego i do pliku tekstow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konfigurowania raportu przy zastosowaniu szablonu arkusza wbudow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licencji – co najmniej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 licencji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5 licencji – 0 pkt</w:t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ilanie 230 V / 5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moduł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stosowanie do automatyzacji: Kompatybilne z robotami podającymi - różnych producent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rozbudowy o automatyczny mikroskop odwrócony o parametrach minimaln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owanie w jasnym polu, fluorescencji (4 kanały), optyczny kontrast faz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wolwer na co najmniej 6 obiektywów o powiększeniach od 1,25x do 60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7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erowy auto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kwalifikacji IQ/O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Certyfikat CE IV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penser automatycz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kanał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jętość nastawna w zakresie co najmniej 5-1000 µ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nie gorsza niż ±1 µ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Dokładność dozowania nie gorsza niż ±1 µ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wa objętość po odzyskaniu odczynnika nie wyższa niż 100 µ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s gwarancji min. 24 m-ce od daty podpisania przez obie strony  protokołu zdawczo – odbiorcz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2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………………………</w:t>
            </w:r>
            <w:r>
              <w:rPr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6"/>
                <w:szCs w:val="16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2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Calibri" w:hAnsi="Calibri" w:cs="Calibri"/>
      <w:b w:val="false"/>
      <w:sz w:val="22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Calibri" w:hAnsi="Calibri" w:cs="Calibri"/>
      <w:b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0:00Z</dcterms:created>
  <dc:creator>Aparatura AMG</dc:creator>
  <dc:description/>
  <cp:keywords/>
  <dc:language>en-US</dc:language>
  <cp:lastModifiedBy>Anna</cp:lastModifiedBy>
  <cp:lastPrinted>2018-10-04T11:53:00Z</cp:lastPrinted>
  <dcterms:modified xsi:type="dcterms:W3CDTF">2019-08-27T10:51:00Z</dcterms:modified>
  <cp:revision>11</cp:revision>
  <dc:subject/>
  <dc:title>ZAŁĄCZNIK NR 1</dc:title>
</cp:coreProperties>
</file>