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3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7"/>
        <w:gridCol w:w="1418"/>
        <w:gridCol w:w="2268"/>
        <w:gridCol w:w="1276"/>
      </w:tblGrid>
      <w:tr>
        <w:trPr>
          <w:trHeight w:val="34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ystem do analizy jakościowej i ilościowej DNA i R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a elektroforeza żelowa DNA i RNA poprzez pomiar fluorescencji wzbudzonej LED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A genomowego w zakresie co najmniej 200 - 60.000 bp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NA w zakresie co najmniej100-6000 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a analiza wielkości, jakości i ilości DNA i R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ułość rozdziału nie gorsza niż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A – 0,5 ng/ µ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NA – 5 ng/µ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w zakresie co najmniej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A – 10 – 100 ng/ µ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6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NA – 25 – 500 ng/µ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jednoczesnej analizy do co najmniej 16 próbek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obówkach 0,2 m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stripach 8-probówkow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2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objętości 1-2 µ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as analizy 16 próbek – nie dłuższy niż 60 mi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≥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5 min – 0 pkt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35 min – 10 pkt</w:t>
            </w:r>
          </w:p>
        </w:tc>
      </w:tr>
      <w:tr>
        <w:trPr>
          <w:trHeight w:val="52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wanie próbek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 konieczności przygotowywania żelu do elektroforezy – z użyciem gotowych mikrokanałów wypełnionych żel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5 pkt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5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 konieczności użycia zewnętrznej butli z g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5 pkt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230 V / 50 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" w:before="0" w:after="0"/>
              <w:ind w:left="321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e na komputerze Zamawiająceg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" w:before="0" w:after="0"/>
              <w:ind w:left="32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rowanie urządzenie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" w:before="0" w:after="0"/>
              <w:ind w:left="321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ślenie stopnia integralności DNA i RN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" w:before="0" w:after="0"/>
              <w:ind w:left="32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zentacja wyników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0" w:before="0" w:after="0"/>
              <w:ind w:left="604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yczny żel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0" w:before="0" w:after="0"/>
              <w:ind w:left="604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res (porównanie wyników kilku próbek na jednym wykresie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0" w:before="0" w:after="0"/>
              <w:ind w:left="604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el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" w:before="0" w:after="0"/>
              <w:ind w:left="32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zdefiniowania formy wydruku przez Użytkowni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" w:before="0" w:after="0"/>
              <w:ind w:left="321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gnostyka poprawnego działania urządze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0" w:before="0" w:after="0"/>
              <w:ind w:left="32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sport plików do formatu arkusza kalkulacyjnego z możliwością dalszej obrób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trząsarka laboratoryjna do przygotowywania próbek do analizy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" w:before="0" w:after="0"/>
              <w:ind w:left="4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ch orbitaln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" w:before="0" w:after="0"/>
              <w:ind w:left="4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ędkość obrotowa regulowana do co najmniej 2000 obr./mi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" w:before="0" w:after="0"/>
              <w:ind w:left="4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wytrząsania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88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edynczych probówek o pojemności 0,2 ml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0" w:before="0" w:after="0"/>
              <w:ind w:left="88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ipów 8-probówkowych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" w:before="0" w:after="0"/>
              <w:ind w:left="4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230 V / 50 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min. 24 m-ce od daty podpisania przez obie strony protokołu zdawczo – odbior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 gwarancyjny (nazwa i adres firm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fax, e-mail, pisem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 xml:space="preserve">                           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82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6z0">
    <w:name w:val="WW8Num36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59:00Z</dcterms:created>
  <dc:creator>Aparatura AMG</dc:creator>
  <dc:description/>
  <cp:keywords/>
  <dc:language>en-US</dc:language>
  <cp:lastModifiedBy>Dagmara</cp:lastModifiedBy>
  <cp:lastPrinted>2019-09-12T11:23:00Z</cp:lastPrinted>
  <dcterms:modified xsi:type="dcterms:W3CDTF">2019-09-15T17:53:00Z</dcterms:modified>
  <cp:revision>10</cp:revision>
  <dc:subject/>
  <dc:title>ZAŁĄCZNIK NR 1</dc:title>
</cp:coreProperties>
</file>