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4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  <w:gridCol w:w="141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ystem do analizy obrazu FISH z kariotypowa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aliza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kroskop fluorescen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yw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19" w:hanging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za mikroskopu w układzie prosty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19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 Z zmotoryzowan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2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nimalny krok nie większy niż 0,01 µ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19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ędkość zmiany położenia rewolweru w osi Z co najmniej 5 mm/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19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dalne sterowanie: osią Z, intensywnością oświetlenia przechodzącego, zmianą obiektywów, zmianą filtrów fluorescencyj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19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świetlacz dotykowy L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olik skanu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wietlenie przechodząc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2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g systemu Koehler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2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wietlacz halogenowy co najmniej 100 W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32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ndensor 8-pozycyjny zmotoryzowany z automatycznie odchylaną soczewką czoł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ptyka w systemie korekcji do nieskończo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świetlenie odbite (fluorescencyjne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motoryzowana karuzela na co najmniej 8 kostek z filtrami fluorescencyjny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lnik rtęciowy o mocy co najmniej 130 W i czasie życia 2000 godzi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isja w zakresie co najmniej 360</w:t>
              <w:noBreakHyphen/>
              <w:t xml:space="preserve">770 nm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ulacja intensywności co najmniej 7</w:t>
              <w:noBreakHyphen/>
              <w:t>pozycyj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światłowód o długości co najmniej150 cm, transmisja w zakresie co najmniej 3 mm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 najmniej 5 kostek z filtrami fluorescencyjnymi (w tym do DAPI, Orange , Green, Red, potrójna do inspekcji wizualnej –DAPI, Green, Orang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04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taż kostek z filtrami bez użycia narzęd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wolwer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miejscowy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odczyt powiększenia przez program komputer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tLeast" w:line="2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obiektywu z poziomu: oprogramowania, modułu z pokrętłami ogniskowania, wyświetlacza dotyk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ktywy o długości optycznej 45 mm: typ / powiększenie / minimalna apertura / minimalna odległość robocz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tLeast" w:line="2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pochromatyczny / 4x / 0,16 / 13 m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tLeast" w:line="2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 / 10x / 0,3 / 10 mm –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tLeast" w:line="2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Fluorytowy / 20x / 0,5 / 2,1 m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tLeast" w:line="20" w:before="0" w:after="0"/>
              <w:ind w:left="321" w:hanging="360"/>
              <w:rPr>
                <w:rFonts w:ascii="Times New Roman" w:hAnsi="Times New Roman" w:cs="Times New Roman"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pochromatyczny imersyjny / 60x / 1,42 / 0,15 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70AD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AD4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adka trinokularow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polowa o numerze pola co najmniej 2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ąt nachylenia stały 30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rozstawu okularów w zakresie co najmniej50-76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lnik światła pomiędzy okulary a kamerę cyfr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lary – 2 sz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tLeast" w:line="2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ększenie 10 x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tLeast" w:line="2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pola co najmniej 22 m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tLeast" w:line="20" w:before="0" w:after="0"/>
              <w:ind w:left="31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łonki gu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silanie 230 V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dzielczość nie gorsza niż 5 Mpiks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nsor tupu C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zęstość odświeżania obrazu nie gorsza niż 35 f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jście cyfrowe 12-b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łącze USB 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estaw komputer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cja robocza o parametrach zgodnych z wymogami producenta, gwarantujących niezakłóconą obsługę i pełną funkcjonalność zaoferowanego w poz. B. oprogramowania, klawiatura, mys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2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to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kątna co najmniej 2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rcje 16: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8" w:leader="none"/>
              </w:tabs>
              <w:spacing w:lineRule="atLeast" w:line="20" w:before="0" w:after="0"/>
              <w:ind w:left="317" w:hanging="3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czość nie gorsza niż 2560 x 1440 pikse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rogramowanie do analizy obrazu FISH z kariotypowa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riotypow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3" w:hanging="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przybliżony pomiar rozdzielczości prąż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ykonywania operacji segmentacji chromosomów w jednym narzędziu bez dodatkowych uderzeń klawiatury lub kliknięć myszą, aby przełączyć się na inną funkcję narzędzia, z ponad 10 różnymi operacj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operacje edycji konturów i segmentacji, w tym dodanie brakujących regionów telomerów, można wykonać w oknie karioty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 zaznaczanie i liczenie nakładających się chromosom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y ISCN - wbudowany tekst nieprawidłow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em może automatycznie prezentować pojedynczy kariotyp wielu pacjentów (takich jak członkowie rodziny) z wszystkimi chromosomami obok siebie dla każdej klas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ład kariotypu jest dostosowywany automatycznie w oparciu o zawartość chromosomów, nawet jeśli rozmiar chromosomu jest większy niż standardowy rozmiar grupy nawet przy 10 lub więcej chromosomach w tej samej kla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 przypadku podsumowujący kariotyp - wszystkie aberracje komórek - w celu natychmiastowego podglądu klonów i dominującej aber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zdefiniowania kariotypu ze wszystkimi chromosomami wielu członków rodz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  <w:tab w:val="left" w:pos="567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tawianie ostrości w czasie rzeczywistym nawet przy długich czasach ekspoz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Autoekspozycja do co najmniej 10 sek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owane przez użytkownika schematy automatycznej kontroli kontras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jednoczesnego oglądania w oddzielnych okienkach poszczególnych warstw obrazu zbieranych z pojedynczych filtrów oraz obrazu złożo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ycja obrazu każdej warstwy oddzielnie, jak i jednoczesna edycja wszystkich warstw w obrazie złożo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łne możliwości kariotypowania w DA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ęczna analiza chromosomów w metafazie na ekranie (liczenie z użyciem indeksu), podobnie jak funkcja automatyczna, pozwala na generowanie wyniku z zapisem wszystkich anomalii. Automatyczne wprowadzanie tekstu zgodnego z ISCN w polu wyniku analizy komó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9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kcja pozwalająca na oglądanie chromosomów zawsze tej samej wiel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budowane funkcje adnotacji z pełną edycją kształtu, koloru strzałek i czcionki. Możliwość opisów w różnych kolorach na jednym obrazku. Predefiniowana lista często używanych opis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cjalny moduł kwantyfikacyjny do mierzenia intensywności świecenia sond FISH, np. dla sond telomer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ęczne zliczanie chromosomów/sygnałów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Porównywanie chromosomów barwionych różnymi technikami (np. prążki G, FISH, SKY) – funkcja ogólnej bazy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wizycja jedynie zdefiniowanego, interesującego nas obsza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awansowana kontrola funkcji koloru z możliwością miejscowego rozjaśniania lub przyciemniania danego koloru bez wpływu na kontrast obszarów wewnętrznych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Obraz zapisywany w formacie 12-bitowym na piksel z włączeniem informacji na temat t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elostopniowe domyślne ustawianie kontrastu dla poszczególnych warstw obrazu – DAPI i s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-stacking – pozwala uwidocznić sygnały, które znalazły się na różnej głębokości opty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sport danych 3D do zewnętrznych programów analizy trójwymiar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023" w:leader="none"/>
              </w:tabs>
              <w:ind w:left="3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eparaty histologiczne i FISH tkan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FISH w preparatach tkankowych m.in. HER2 oraz AL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ytm wykrywania tkanek preparatów barwionych H&amp;E i I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żytkownik może edytować wykrywanie tkanki, dodawać i usuwać regiony w celu skanowania z większą prędkości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owanie preparatów H&amp;E, IHC i FISH w tej samej sesji skan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przeglądania, przeciągania i przesuwania w celu edycji granic tkanek dla wymagających prepara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ędzia do znakowania nowotworów, pomiarów i adnot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y ilościowe i zliczanie indeksu mitotycznego dla klasyfikacji raka i określania sta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m cyfrowy do powiększenia do 80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fejs oprogramowania z wyznaczoną zakładką dla każdego zadania pat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asowywanie tkanek i rejestracja preparatu H&amp;E / IHC z kolejnym cięciem tkanki barwionym DAPI w celu dokładnej analizy FISH tylko na obszarach nowotwor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orytmy zatwierdzone przez FDA dla panelu raka piersi IHC HER2, ER, PR, Ki-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owanie sond dowolnego dostawcy lub typu i automatyczna analiza przez sys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zar skanowania systemu może być zdefiniowany przez patologa na podstawie dopasowania tkanek między kolejnymi cięciami H&amp;E i F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dodawania nowych obszarów guza po zakończeniu skanowania FISH bez konieczności ponownego skanowania całego prepar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regionu za pomocą FISH jest zaznaczona na szkiełku H&amp;E - gwarancja, że analiza FISH została wykonana w regionach guza oznaczonych przez patolo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left="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ównanie obra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całego preparatu z oryginalnym preparatem w celu potwierdzenia, że cały obszar tkanki został zeskanowany (gdy kilka biopsji znajduje się na tym samym preparac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frowe dopasowanie tkanek w celu zwiększenia precyzji procesu analizy FISH z zewnętrznym obrazem H&amp;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" w:leader="none"/>
              </w:tabs>
              <w:autoSpaceDE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wizycja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a lub ręczna kontrola czasu ekspozycji i kontras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owane przez użytkownika pole zbieranego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-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ączenie dowolnej ilości obrazów lub chromosomów w przypadku rozproszonych metafaz, nie mieszczących się w polu widzenia kame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a detekcja konturów chromosomów dołączanych do pierwotnego zdjęcia metafazy na zasadzie „przeciągnij i upuść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z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dna, w pełni relacyjna baza danych obsługująca wszystkie moduły systemu, łatwa rozbudowa o kolejne programy (np. SKY, itd.) oparta na serwerze SQ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kcja tworzenia – własne wydruki, porównywanie chromosomów, kreator ideogramów, ideogramów aberrent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awansowany wydruk kariotypu bezpośrednio z bazy danych bez konieczności otwierania programu do anali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ypisywanie komórek do specyficznych klas i sortowanie według nich do dalszej anali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leria porównawcza zapisanych obrazów - możliwość wyświetlania 1, 2, 4, 6 i 12 obrazów jednocześ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ównanie kariotypów pomiędzy dowolną liczbą metafaz, również od różnych pacj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funkcjonowania w sieci – jedna baza może obsługiwać wiele systemów do akwizycji/analizy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ygotowanie i wydruk zestawień statystycznych w formie graf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e tworzenie kopii zapasowych i archiwizacja – zabezpieczanie danych na różnych nośnikach (CD, DVD, zewnętrzny HD USB, pen-drive, dysk sieciowy itd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łasne wzory wydruków – edytor wzorów wydruków wyników. Wydruki w języku polskim z logo placó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budowane funkcje filtrowania i wyszukiwania danych według dowolnie zadanych kryter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żliwość dołączania dokumentów i zdjęć do danych pacj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567" w:leader="none"/>
                <w:tab w:val="left" w:pos="720" w:leader="none"/>
              </w:tabs>
              <w:ind w:left="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yczny przybliżony pomiar rozdzielczości prąż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248" w:firstLine="824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dpis i pieczątka imienna osoby/ób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03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sz w:val="24"/>
      <w:u w:val="none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7:00Z</dcterms:created>
  <dc:creator>Aparatura AMG</dc:creator>
  <dc:description/>
  <cp:keywords/>
  <dc:language>en-US</dc:language>
  <cp:lastModifiedBy>Anna</cp:lastModifiedBy>
  <cp:lastPrinted>2017-04-27T13:55:00Z</cp:lastPrinted>
  <dcterms:modified xsi:type="dcterms:W3CDTF">2019-08-29T09:34:00Z</dcterms:modified>
  <cp:revision>8</cp:revision>
  <dc:subject/>
  <dc:title>ZAŁĄCZNIK NR 1</dc:title>
</cp:coreProperties>
</file>