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6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Źródło jonów do spektrometrów mas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pływy w zakresie co najmniej od 100 do 1000 nl/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pracy w zakresie co najmniej 0-75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taż / demontaż bez użycia narzędz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 do kolumn, umożliwiający termostatowanie  w temperaturze do co najmniej 90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anie z poziomu oprogramowania spektrometru 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pięcie jonizacji regulowane w zakresie co najmniej </w:t>
              <w:noBreakHyphen/>
              <w:t>4,5 do 5,5 k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ezpieczenie, dzięki któremu po odłączeniu od spektrometru dopływ gazów zostanie automatycznie odcię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2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ość z elektrodą szklaną o średnicy max 20 µ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b pracy z polaryzacją pozytywną i negatyw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da dedykowana do nanoprzepływów – 1 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dy do nanoprzepływów – co najmniej 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zestaw pozwalający na pracę w zakresie co najmniej 1-50 µl/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2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ferowany sprzęt kompatybilny z posiadanym przez Zamawiającego spektrometrem masowym Triple TOF 6600 firmy Sci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12 m-cy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6:00Z</dcterms:created>
  <dc:creator>Aparatura AMG</dc:creator>
  <dc:description/>
  <cp:keywords/>
  <dc:language>en-US</dc:language>
  <cp:lastModifiedBy>Anna</cp:lastModifiedBy>
  <cp:lastPrinted>2019-03-05T09:32:00Z</cp:lastPrinted>
  <dcterms:modified xsi:type="dcterms:W3CDTF">2019-09-13T12:14:00Z</dcterms:modified>
  <cp:revision>6</cp:revision>
  <dc:subject/>
  <dc:title>ZAŁĄCZNIK NR 1</dc:title>
</cp:coreProperties>
</file>