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>3 SZT. SAMOCHODÓW OSOBOWYCH NIEOZNAKOWANYCH SEGMENTU D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erujemy wykonanie całości przedmiotu zamówienia w zakresie objętym specyfikacją warunków zamówienia zgodnie z poniższym-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Oferujemy  3 SZT. SAMOCHODÓW OSOBOWYCH NIEOZNAKOWANYCH SEGMENTU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3 szt. za cenę</w:t>
      </w:r>
      <w:r>
        <w:rPr>
          <w:rFonts w:cs="Arial" w:ascii="Arial" w:hAnsi="Arial"/>
          <w:b/>
          <w:bCs/>
        </w:rPr>
        <w:t xml:space="preserve"> ……………………………………................................................... zł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a……………………….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znaczenie handlowe 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W przypadku braku katalog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lor nadwozia z określeniem nazwy handlowej 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res strony internetowej 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Pozacenowe kryteria oceny ofert: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1) pojazd o największej mocy silnika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Oferujemy pojazdy o mocy silnika ………………………………………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Arial" w:ascii="Arial" w:hAnsi="Arial"/>
          <w:b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  <w:spacing w:val="-4"/>
        </w:rPr>
        <w:t>pojazd o największej pojemności skokowej silnika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ujemy pojazdy o pojemności skokowej silnika ……………………………………….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4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3) zużycie energii i poziom zanieczyszczeń</w:t>
      </w:r>
    </w:p>
    <w:p>
      <w:pPr>
        <w:pStyle w:val="Normal"/>
        <w:autoSpaceDE w:val="false"/>
        <w:ind w:left="8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6 (dla ON)  w MJ/km ………………</w:t>
      </w:r>
      <w:r>
        <w:rPr>
          <w:rFonts w:cs="Arial" w:ascii="Arial" w:hAnsi="Arial"/>
          <w:b/>
          <w:lang w:eastAsia="ar-SA"/>
        </w:rPr>
        <w:t>l/km x 36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Lub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2 (dla Pb)  w MJ/km ………………</w:t>
      </w:r>
      <w:r>
        <w:rPr>
          <w:rFonts w:cs="Arial" w:ascii="Arial" w:hAnsi="Arial"/>
          <w:b/>
          <w:lang w:eastAsia="ar-SA"/>
        </w:rPr>
        <w:t>l/km x 32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emisja CO2 w cyklu łączonym w g/km</w:t>
      </w:r>
      <w:r>
        <w:rPr>
          <w:rFonts w:cs="Arial" w:ascii="Arial" w:hAnsi="Arial"/>
          <w:b/>
          <w:lang w:eastAsia="ar-SA"/>
        </w:rPr>
        <w:t>..................................=................................</w:t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</w:rPr>
        <w:t>emisja zanieczyszczeń – suma tlenków azotu i węglowodorów w g/km</w:t>
      </w:r>
      <w:r>
        <w:rPr>
          <w:rFonts w:cs="Arial" w:ascii="Arial" w:hAnsi="Arial"/>
          <w:b/>
          <w:lang w:eastAsia="ar-SA"/>
        </w:rPr>
        <w:t>........................................=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>Zamawiający zweryfikuje dane do kryteriów: zużycie energii</w:t>
      </w:r>
      <w:r>
        <w:rPr>
          <w:rFonts w:cs="Arial" w:ascii="Arial" w:hAnsi="Arial"/>
          <w:color w:val="00000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lang w:eastAsia="ar-SA"/>
        </w:rPr>
        <w:t>emisja dwutlenku węgla,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emisja zanieczyszczeń: tlenków azotu, cząstek stałych oraz węglowodorów zgodnie ze świadectwem zgodności WE n</w:t>
      </w:r>
      <w:r>
        <w:rPr>
          <w:rFonts w:cs="Arial" w:ascii="Arial" w:hAnsi="Arial"/>
          <w:bCs/>
          <w:lang w:eastAsia="ar-SA"/>
        </w:rPr>
        <w:t>a pojazd bazowy.</w:t>
      </w:r>
      <w:r>
        <w:rPr>
          <w:rFonts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jazd musi być objęty gwarancją na okres: </w:t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1134" w:leader="none"/>
        </w:tabs>
        <w:suppressAutoHyphens w:val="true"/>
        <w:spacing w:lineRule="auto" w:line="360"/>
        <w:ind w:left="3686" w:right="68" w:hanging="2977"/>
        <w:jc w:val="both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 xml:space="preserve">. (min. 24) miesięcy </w:t>
      </w:r>
      <w:r>
        <w:rPr>
          <w:rFonts w:cs="Arial" w:ascii="Arial" w:hAnsi="Arial"/>
          <w:lang w:eastAsia="ar-SA"/>
        </w:rPr>
        <w:t xml:space="preserve">bez limitu kilometrów - </w:t>
      </w:r>
      <w:r>
        <w:rPr>
          <w:rFonts w:eastAsia="Calibri" w:cs="Arial" w:ascii="Arial" w:hAnsi="Arial"/>
          <w:lang w:eastAsia="en-US"/>
        </w:rPr>
        <w:t xml:space="preserve">gwarancja na podzespoły mechaniczne, elektryczne i elektroniczne pojazdu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owłokę lakiernicz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erforację elementów nadwoz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całość zabudowy i wyposażenia pojazdu,</w:t>
      </w:r>
    </w:p>
    <w:p>
      <w:pPr>
        <w:pStyle w:val="Normal"/>
        <w:spacing w:lineRule="auto" w:line="360"/>
        <w:ind w:left="1276" w:right="68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left="1276" w:right="68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icząc od daty odbioru pojazdu przez Zamawiająceg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676299097"/>
      <w:bookmarkStart w:id="2" w:name="__Fieldmark__0_167629909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676299097"/>
      <w:bookmarkStart w:id="4" w:name="__Fieldmark__1_167629909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i w:val="false"/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19T07:20:00Z</dcterms:modified>
  <cp:revision>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