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b/>
          <w:color w:val="000000"/>
          <w:sz w:val="24"/>
          <w:szCs w:val="24"/>
          <w:u w:val="single"/>
        </w:rPr>
        <w:t xml:space="preserve">Załącznik nr1 do SWZ </w:t>
      </w:r>
    </w:p>
    <w:p>
      <w:pPr>
        <w:pStyle w:val="Normal"/>
        <w:jc w:val="right"/>
        <w:rPr/>
      </w:pPr>
      <w:r>
        <w:rPr>
          <w:rFonts w:cs="Arial" w:ascii="Arial" w:hAnsi="Arial"/>
          <w:sz w:val="22"/>
          <w:szCs w:val="22"/>
        </w:rPr>
        <w:t xml:space="preserve">Załącznik nr 3 do umowy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POSÓB SKŁADANIA I PAKOWANIA PRZEDMIOTÓW ZOPATRZENIA MUNDUROWEGO</w:t>
      </w:r>
    </w:p>
    <w:p>
      <w:pPr>
        <w:pStyle w:val="Normal"/>
        <w:rPr>
          <w:rFonts w:ascii="Arial" w:hAnsi="Arial" w:cs="Arial"/>
          <w:sz w:val="22"/>
          <w:szCs w:val="22"/>
        </w:rPr>
      </w:pPr>
      <w:r>
        <w:rPr>
          <w:rFonts w:cs="Arial" w:ascii="Arial" w:hAnsi="Arial"/>
          <w:sz w:val="22"/>
          <w:szCs w:val="22"/>
        </w:rPr>
      </w:r>
    </w:p>
    <w:tbl>
      <w:tblPr>
        <w:tblW w:w="9601" w:type="dxa"/>
        <w:jc w:val="center"/>
        <w:tblInd w:w="0" w:type="dxa"/>
        <w:tblLayout w:type="fixed"/>
        <w:tblCellMar>
          <w:top w:w="0" w:type="dxa"/>
          <w:left w:w="70" w:type="dxa"/>
          <w:bottom w:w="0" w:type="dxa"/>
          <w:right w:w="70" w:type="dxa"/>
        </w:tblCellMar>
      </w:tblPr>
      <w:tblGrid>
        <w:gridCol w:w="2021"/>
        <w:gridCol w:w="4499"/>
        <w:gridCol w:w="3081"/>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Rodzaj przedmiotu</w:t>
            </w:r>
          </w:p>
          <w:p>
            <w:pPr>
              <w:pStyle w:val="Normal"/>
              <w:spacing w:lineRule="auto" w:line="360"/>
              <w:jc w:val="center"/>
              <w:rPr>
                <w:rFonts w:ascii="Arial" w:hAnsi="Arial" w:cs="Arial"/>
                <w:b/>
                <w:b/>
                <w:sz w:val="22"/>
                <w:szCs w:val="22"/>
              </w:rPr>
            </w:pPr>
            <w:r>
              <w:rPr>
                <w:rFonts w:cs="Arial" w:ascii="Arial" w:hAnsi="Arial"/>
                <w:b/>
                <w:sz w:val="22"/>
                <w:szCs w:val="22"/>
              </w:rPr>
              <w:t>zaopatrzenia</w:t>
            </w:r>
          </w:p>
          <w:p>
            <w:pPr>
              <w:pStyle w:val="Normal"/>
              <w:spacing w:lineRule="auto" w:line="360"/>
              <w:jc w:val="center"/>
              <w:rPr>
                <w:rFonts w:ascii="Arial" w:hAnsi="Arial" w:cs="Arial"/>
                <w:b/>
                <w:b/>
                <w:sz w:val="22"/>
                <w:szCs w:val="22"/>
              </w:rPr>
            </w:pPr>
            <w:r>
              <w:rPr>
                <w:rFonts w:cs="Arial" w:ascii="Arial" w:hAnsi="Arial"/>
                <w:b/>
                <w:sz w:val="22"/>
                <w:szCs w:val="22"/>
              </w:rPr>
              <w:t>mundurowego</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Sposób składania pojedynczych przedmiotó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Sposób pakowani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res, ubranie treningowe</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luza dresów : wyrób zawinąć z obydwu stron do tyłu. Ułożyć rękawy wzdłuż założenia, a następnie złożyć wyrób na połowę. Spodnie dresów : jedna nogawkę założyć na drugą, po czym złożyć po długości na trzy części.</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Złożony wyrób składa się </w:t>
              <w:br/>
              <w:t xml:space="preserve">w paczkach po 10 szt. (bluzy </w:t>
              <w:br/>
              <w:t xml:space="preserve">i osobno spodnie) </w:t>
            </w:r>
          </w:p>
          <w:p>
            <w:pPr>
              <w:pStyle w:val="Normal"/>
              <w:spacing w:lineRule="auto" w:line="360"/>
              <w:rPr>
                <w:rFonts w:ascii="Arial" w:hAnsi="Arial" w:cs="Arial"/>
                <w:sz w:val="22"/>
                <w:szCs w:val="22"/>
              </w:rPr>
            </w:pPr>
            <w:r>
              <w:rPr>
                <w:rFonts w:cs="Arial" w:ascii="Arial" w:hAnsi="Arial"/>
                <w:sz w:val="22"/>
                <w:szCs w:val="22"/>
              </w:rPr>
              <w:t xml:space="preserve">i przewiązuje się taśmą </w:t>
              <w:br/>
              <w:t>lub sznurkie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alesony długie, spodnie piżamy</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Jedna nogawkę założyć na drugą, po czym złożyć po długości na trzy części (w kostkę).</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Złożony wyrób układa się po 10 szt., przewiązuje taśmą bawełnianą i pakuje </w:t>
              <w:br/>
              <w:t>w zgrzewane worki foliow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Koszulka sportowa, z krótkimi lub długimi rękawami, bluza piżamy, koszulo bluza polowa wz. 93 </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oki wraz z rękawami założyć na plecy, potem złożyć po długości na trzy części (w kostkę). W koszulo-bluzach  i bluzach piżamy należy zapiąć guziki.</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Złożone wyroby układa się po 10 szt., wiąże taśmą bawełnianą i pakuje w zgrzewane worki foliow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undury polowe, ubrania robocze, ubrania czołgisty</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podnie złożone w kant składa się na pół. Bluzę złożyć na pół wzdłuż tyłu lewą stroną na zewnątrz barkami do siebie. Rękawy wewnątrz wyprostowane, kołnierz przewinięty do środka, następnie złożyć na pół wzdłuż boków i barków.</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10 szt. spodni układa się </w:t>
              <w:br/>
              <w:t xml:space="preserve">w jednym kierunku i wiąże sznurkiem. 10 szt. bluz układa się kołnierzami </w:t>
              <w:br/>
              <w:t xml:space="preserve">w jednym kierunku i wiąże sznurkiem.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oszewka na poduszkę, poszewka na podgłówek, ręczniki, ścierki</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Wyrób złożyć na połowę długości, następnie na połowę szerokości i jeszcze raz na połowę długości.</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Złożony wyrób układa się grzbietem w jedna stronę po 20 szt., wiąże taśma bawełnianą i pakuje w zgrzewane worki foliow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rześcieradło, poszwa na koc, obrus</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Wyrób złożyć na połowę długości, następnie na połowę szerokości i jeszcze raz na połowę długości, następnie na trzy równe części.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Złożony wyrób układa się grzbietem w jedna stronę po 10 szt., wiąże taśmą bawełnianą i pakuje </w:t>
              <w:br/>
              <w:t>w zgrzewane worki foliow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podenki sportowe</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rzednie części nogawek złożyć do środka, następnie przełożyć wzdłuż na połowę, tak aby powstał prostoką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20 szt. spodenek układa się </w:t>
              <w:br/>
              <w:t xml:space="preserve">w paczkę i przewiązuje sznurkiem i pakuje </w:t>
              <w:br/>
              <w:t>w zgrzewane worki foliow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urtka polowa</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Złożyć na pół wzdłuż tyłu lewą stroną na zewnątrz barkami do siebie. Rękawy wewnątrz wyprostowane, kołnierz przewinięty do środka, następnie złożyć na pół wzdłuż boków i barków.</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 szt. kurtek układa się kołnierzami w jednym kierunku i wiąże sznurkie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Obuwie</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Złożone parami (lewy i praw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Złożony wyrób składa się parami i przewiązuje taśmą lub sznurkie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ękawice polowe, robocze</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Złożone parami (lewa i prawa)</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Złożony wyrób składa się w paczkach po 10 par </w:t>
              <w:br/>
              <w:t xml:space="preserve">i przewiązuje się taśmą </w:t>
              <w:br/>
              <w:t>lub sznurkie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erety</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Ułożyć jeden na drugim w jedną stronę.</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Złożony wyrób składa się w paczkach po 10 par </w:t>
              <w:br/>
              <w:t xml:space="preserve">i przewiązuje się taśmą </w:t>
              <w:br/>
              <w:t>lub sznurkie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oc</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Zrolowane wzdłuż długości po 10 sz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ole wiąże się taśmą lub sznurkiem na obu końcach.</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Ubranie kucharza</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Oba przedmioty złożyć w kostkę i ułożone jako komple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Złożony wyrób składa się </w:t>
              <w:br/>
              <w:t xml:space="preserve">w paczkach po 5 kpl., przewiązuje się taśmą </w:t>
              <w:br/>
              <w:t xml:space="preserve">lub sznurkiem i pakuje </w:t>
              <w:br/>
              <w:t>w zgrzewane worki foliow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Czepek </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Złożyć na pół</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Złożony wyrób składa się </w:t>
              <w:br/>
              <w:t xml:space="preserve">w paczkach po 20 szt., przewiązuje się taśmą </w:t>
              <w:br/>
              <w:t xml:space="preserve">lub sznurkiem i pakuje </w:t>
              <w:br/>
              <w:t>w zgrzewane worki foliow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Wyk: Dorota PRZEPIURA</w:t>
      </w:r>
    </w:p>
    <w:p>
      <w:pPr>
        <w:pStyle w:val="Normal"/>
        <w:rPr/>
      </w:pPr>
      <w:r>
        <w:rPr/>
        <w:t>Tel.: 261 474 593</w:t>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8:21:00Z</dcterms:created>
  <dc:creator>krzysztofkernstein</dc:creator>
  <dc:description/>
  <cp:keywords/>
  <dc:language>en-US</dc:language>
  <cp:lastModifiedBy>Majdan Marta</cp:lastModifiedBy>
  <cp:lastPrinted>2022-10-06T07:24:00Z</cp:lastPrinted>
  <dcterms:modified xsi:type="dcterms:W3CDTF">2024-10-01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DESHy5M8M+HyL0s+hLeG8M1BpwPe+vIf</vt:lpwstr>
  </property>
  <property fmtid="{D5CDD505-2E9C-101B-9397-08002B2CF9AE}" pid="8" name="docIndexRef">
    <vt:lpwstr>83417531-89dd-4311-8daa-8eee254c62ac</vt:lpwstr>
  </property>
  <property fmtid="{D5CDD505-2E9C-101B-9397-08002B2CF9AE}" pid="9" name="s5636:Creator type=IP">
    <vt:lpwstr>10.90.81.65</vt:lpwstr>
  </property>
  <property fmtid="{D5CDD505-2E9C-101B-9397-08002B2CF9AE}" pid="10" name="s5636:Creator type=author">
    <vt:lpwstr>krzysztofkernstein</vt:lpwstr>
  </property>
  <property fmtid="{D5CDD505-2E9C-101B-9397-08002B2CF9AE}" pid="11" name="s5636:Creator type=organization">
    <vt:lpwstr>MILNET-Z</vt:lpwstr>
  </property>
</Properties>
</file>