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5" w:leader="none"/>
        </w:tabs>
        <w:ind w:left="6237" w:hanging="5670"/>
        <w:rPr>
          <w:rFonts w:ascii="Arial" w:hAnsi="Arial" w:cs="Arial"/>
          <w:i/>
          <w:i/>
          <w:color w:val="000000"/>
          <w:u w:val="single"/>
        </w:rPr>
      </w:pPr>
      <w:r>
        <w:rPr/>
        <w:tab/>
        <w:tab/>
        <w:tab/>
      </w:r>
      <w:r>
        <w:rPr>
          <w:rFonts w:cs="Arial" w:ascii="Arial" w:hAnsi="Arial"/>
          <w:b/>
          <w:color w:val="000000"/>
          <w:u w:val="single"/>
        </w:rPr>
        <w:t xml:space="preserve">Załącznik nr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  <w:color w:val="000000"/>
          <w:u w:val="single"/>
        </w:rPr>
        <w:t xml:space="preserve"> do SWZ</w:t>
      </w:r>
      <w:r>
        <w:rPr>
          <w:rFonts w:cs="Arial" w:ascii="Arial" w:hAnsi="Arial"/>
          <w:i/>
          <w:color w:val="000000"/>
          <w:u w:val="single"/>
        </w:rPr>
        <w:t xml:space="preserve">             </w:t>
      </w:r>
      <w:r>
        <w:rPr>
          <w:rFonts w:cs="Arial" w:ascii="Arial" w:hAnsi="Arial"/>
          <w:b/>
          <w:color w:val="000000"/>
        </w:rPr>
        <w:t xml:space="preserve">Załącznik nr </w:t>
      </w:r>
      <w:r>
        <w:rPr>
          <w:rFonts w:cs="Arial" w:ascii="Arial" w:hAnsi="Arial"/>
          <w:b/>
          <w:sz w:val="22"/>
          <w:szCs w:val="22"/>
        </w:rPr>
        <w:t>2 do umowy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</w:rPr>
      </w:r>
    </w:p>
    <w:p>
      <w:pPr>
        <w:pStyle w:val="Normal"/>
        <w:shd w:fill="F7CAAC" w:val="clear"/>
        <w:tabs>
          <w:tab w:val="clear" w:pos="708"/>
          <w:tab w:val="left" w:pos="3332" w:leader="none"/>
        </w:tabs>
        <w:jc w:val="center"/>
        <w:rPr>
          <w:b/>
          <w:b/>
        </w:rPr>
      </w:pPr>
      <w:r>
        <w:rPr>
          <w:b/>
        </w:rPr>
        <w:t>WYKAZ  JEDNOSTKOWYCH  ŚREDNICH  WAG                                      PRZEDMIOTÓW  ZAOPATRZENIA  MUNDUROWEGO                                                DLA  CELÓW  ROZLICZENIOWYCH  W  ZAKŁADACH  PRALNICZYCH</w:t>
      </w:r>
    </w:p>
    <w:p>
      <w:pPr>
        <w:pStyle w:val="Normal"/>
        <w:tabs>
          <w:tab w:val="clear" w:pos="708"/>
          <w:tab w:val="left" w:pos="3332" w:leader="none"/>
        </w:tabs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996"/>
        <w:gridCol w:w="724"/>
        <w:gridCol w:w="1810"/>
        <w:gridCol w:w="1815"/>
      </w:tblGrid>
      <w:tr>
        <w:trPr>
          <w:trHeight w:val="3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     przedmiotu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ga                           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kg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131" w:hRule="atLeast"/>
        </w:trPr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 PRANIE  WODNE</w:t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uza płócienna biała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za piżam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pek  kucharz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esony długi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ulka z kr. ręk. kol. khaki,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ulka sportow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ulka z długimi rękawam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ula robocza flanelow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u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szcz  płócienny  biał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główek  koszarowo - polow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ewka  na  podgłówek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uszka duża z pierz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zewka na poduszkę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wa  na  ko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ścieradło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ścieradło kąpielow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ścieradło do śpiwora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ścieradło do śpiwora kołdr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ęcznik  frotte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ęcznik kąpielow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ik  żołniersk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piżam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ta na stół ( obrus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tka ( bankietowa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płócienne biał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rk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enki sportow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uszka mała z pierz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9948" w:type="dxa"/>
            <w:gridSpan w:val="5"/>
            <w:tcBorders>
              <w:top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ZYSZCZENIE  CHEMICZNE</w:t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t kol. czarny, zielony, szkarłatny, oliwkow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rażerka polowa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t  roboczy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za dresó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za robocz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za od munduru pracownika ochron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za polowa  munduru polow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za polowa wz.2010 munduru polow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za polowa letnia munduru polow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za polowa letnia wz.2010 munduru polow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pka  futrzan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pka  letnia  pracownika  ochron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pka letnia  strażak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tuch frontowy płócienny biał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urtka polowa bez podpink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 poligonow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 szpitalny  kolorow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ulo – bluza polowa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ulo – bluza pracownika  ochron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żuch  dług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ka  czołgist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ka polowa pracownika ochrony  bez podp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ka ubrania ochronn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ka zimowa czołgisty wz.2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acz pod kurtkę ubrania ochronn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ka robocza ocieplana bez podpink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ka zimowa czołgisty bez podpink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ka  strażak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acz  pod  kurtkę  strażak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acz pod kom. Czołgisty wz. 2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zelka ochronna odblaskow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ezon czołgisty wz. 2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eryna namiot kol. khak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szcz  drelichow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kład pod matera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nka do namiotu  N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nka do namiotu N – 6 / 9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nka do namiotu  N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nka do namiotu  NS 9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owiec na podpinkę na namiot NS - 9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nka pod kurtkę czołgist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nka pod kurtkę roboczą ocieplan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nka pod kurtkę pracownika ochron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nka pod kurtkę polow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nka pod spodnie robocz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nka pod spodnie zimowe czołgist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 pięciopalcow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robocz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 czołgisty warsztatowc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dresó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ocieplacza  ćwiczebn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polowe munduru polow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 pracownika  ochron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polowe letnie munduru polow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dnie polowe letnie wzór 2010 munduru polowego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polowe wzór 2010 munduru polow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pracownika  ochron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ubrania ochronn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 robocz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robocze  ubrania ociepl.bez podp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ubrania treningow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dresowe sportow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strażaka z ocieplacze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zimowe czołgisty bez podpink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lokominiark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piwór 729/MO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lki do przenoszenia oporządz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lki do oporządz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k  na  odzie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k  na  poście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apka zimowa 420/MO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apka zimow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szulka zimowa specjaln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lesony zimowe specjaln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lesony zimow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szulka zimow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szulka let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odenki letni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uza ocieplając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sobnik piechoty Górskiej żołniersk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sobnik piechoty Górskiej 987/B/MO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sobnik żołnierski wz.9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uza ocieplacza ćwiczebn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odnie ocieplacza ćwiczebneg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33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332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18:00Z</dcterms:created>
  <dc:creator>j.pastuszak</dc:creator>
  <dc:description/>
  <cp:keywords/>
  <dc:language>en-US</dc:language>
  <cp:lastModifiedBy>Majdan Marta</cp:lastModifiedBy>
  <cp:lastPrinted>2023-11-16T08:39:00Z</cp:lastPrinted>
  <dcterms:modified xsi:type="dcterms:W3CDTF">2024-10-01T08:18:00Z</dcterms:modified>
  <cp:revision>2</cp:revision>
  <dc:subject/>
  <dc:title>Zgodnie z Rozkazem Dowódcy 2 Rejonowej Bazy Materiałowej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ESHy5M8M+HyL0s+hLeG8M1BpwPe+vIf</vt:lpwstr>
  </property>
  <property fmtid="{D5CDD505-2E9C-101B-9397-08002B2CF9AE}" pid="8" name="docIndexRef">
    <vt:lpwstr>256b3bf4-f23b-4466-91d1-c44136503429</vt:lpwstr>
  </property>
  <property fmtid="{D5CDD505-2E9C-101B-9397-08002B2CF9AE}" pid="9" name="s5636:Creator type=IP">
    <vt:lpwstr>10.90.81.65</vt:lpwstr>
  </property>
  <property fmtid="{D5CDD505-2E9C-101B-9397-08002B2CF9AE}" pid="10" name="s5636:Creator type=author">
    <vt:lpwstr>j.pastuszak</vt:lpwstr>
  </property>
  <property fmtid="{D5CDD505-2E9C-101B-9397-08002B2CF9AE}" pid="11" name="s5636:Creator type=organization">
    <vt:lpwstr>MILNET-Z</vt:lpwstr>
  </property>
</Properties>
</file>