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360" w:before="67" w:after="0"/>
        <w:ind w:left="22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Arial"/>
        </w:rPr>
        <w:t xml:space="preserve">  </w:t>
      </w:r>
      <w:r>
        <w:rPr>
          <w:rStyle w:val="FontStyle35"/>
          <w:rFonts w:cs="Times New Roman" w:ascii="Times New Roman" w:hAnsi="Times New Roman"/>
          <w:sz w:val="24"/>
          <w:szCs w:val="24"/>
        </w:rPr>
        <w:t>OPIS WYPOSAŻ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PRZEBUDOWA 2 BOISK  WIELOFUNKCYJNYCH PRZY                                                       ZESPOLE SZKOLNO – PRZEDSZKOLNYM  W MŁODOWI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 Bramki do piłki ręcznej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381250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2" name="Fo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t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3" name="Fo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to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4" name="Fot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to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5" name="Fot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to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ramki do piłki ręcznej wykonane i znakowane zgodnie z normą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lub równoważn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ama główna wykonana z profilu stalowego 80mm x 80mm, wym. w świetle 200cm x 300cm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Łuki wykonane z grubościennej rury stalowej, cynkowane ogniowo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Głębokość bramki: 100cm dołem, 80cm górą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ama wykonana w całości (naroża bramki spawane na stałe) oraz konstrukcja łuków stałych powoduje że bramki cechuje wyjątkowo wysoka trwałość i sztywność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Haki mocujące siatkę wykonane są z metalu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elementy bramki są cynkowane ogniowo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cowanie bramek w tulejach (rozwiązanie na boiska zewnętrzne), należy wtedy dodatkowo zakupić tuleje mocujące z adapterami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lor elementów metalowych szary, kolor bramki biało - niebieski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rtyfikat bezpieczeństwa "B"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Tuleje montażowe z adapterami (wraz ze szpilkami do łuków) lub równoważ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drawing>
          <wp:inline distT="0" distB="0" distL="0" distR="0">
            <wp:extent cx="2381250" cy="1804670"/>
            <wp:effectExtent l="0" t="0" r="0" b="0"/>
            <wp:docPr id="6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vanish/>
          <w:lang w:eastAsia="pl-PL"/>
        </w:rPr>
      </w:pPr>
      <w:r>
        <w:rPr>
          <w:rFonts w:eastAsia="Times New Roman" w:cs="Times New Roman" w:ascii="Times New Roman" w:hAnsi="Times New Roman"/>
          <w:vanish/>
          <w:lang w:eastAsia="pl-PL"/>
        </w:rPr>
        <w:t>Początek formularz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uleje montażowe z adapterami do bramek o profilu kwadratowym z 4 szpilkami do łuków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staw umożliwiający stabilny montaż bramki w podłożu.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uleja umieszczona na stałe w betonie nie uniemożliwia demontażu bramki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plet pozwala na montaż jednej pary brame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Siatki do piłki ręcznej z łapaczem (gr. sznurka 4mm, głębokość 1m x 1,2m lub równoważ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drawing>
          <wp:inline distT="0" distB="0" distL="0" distR="0">
            <wp:extent cx="2381250" cy="2071370"/>
            <wp:effectExtent l="0" t="0" r="0" b="0"/>
            <wp:docPr id="7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iatki do piłki ręcznej, polipropylenowe, z łapaczem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ubość sznurka 4m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iar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3,0m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2,0m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 górna: 100cm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 dolna: 120cm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or biało - niebiesk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Zestaw marek talerzowych osadzanych w betonie lub równoważ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drawing>
          <wp:inline distT="0" distB="0" distL="0" distR="0">
            <wp:extent cx="2381250" cy="2381250"/>
            <wp:effectExtent l="0" t="0" r="0" b="0"/>
            <wp:docPr id="8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 Zestaw do koszykówk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Zestaw z tablicą epoksydową 105cm x 180cm, dwusłupowy, montowany w tulejach  lub równoważn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176145"/>
            <wp:effectExtent l="0" t="0" r="0" b="0"/>
            <wp:docPr id="9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staw do koszykówki na zewnątrz, dwusłupowy, przeznaczony do gry na otwartej przestrzeni                     (place zabaw, boiska szkolne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ałość konstrukcji cynkowana ogniowo, co zabezpiecza przed działaniem czynników atmosferycznych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posażony w tablicę epoksydową o wymiarach 105cm x 180cm z obręczą cynkowaną                        i siatką łańcuchową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nstrukcja umożliwia ustalenie kosza na dowolnej wysokości.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ersja mocowana w tulejach do demontowania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uleje i dekle maskujące w komplecie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lor elementów metalowych szary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eastAsia="Times New Roman" w:cs="Times New Roman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rtyfikat bezpieczeństwa "B"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Słupki do siatkówk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Słupki do siatkówki stalowe, cynkowane ogniowo, wielofunkcyjne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lub równoważ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080895"/>
            <wp:effectExtent l="0" t="0" r="0" b="0"/>
            <wp:docPr id="11" name="Image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250" cy="4762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  <w:drawing>
          <wp:inline distT="0" distB="0" distL="0" distR="0">
            <wp:extent cx="476885" cy="4768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Słupki stalowe wykonane ze specjalnego profilu stalowego 80mm x 80mm, mocowane w tulejach osadzonych w podłożu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wymagają odciągów od podłoża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Śruba naciągu siatki osłonięta profilem aluminiowym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lor elementów metalowych szar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W skład kompletu słupków wchodzi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rządzenie naciągowe, zewnętrzne z zastosowaniem osłoniętej śruby trapezowej i haka zaczepowego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Haki zaczepowe zamocowane na przeciwległym słupku (przesuwne)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sko sędzi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wyższe rozwiązanie daje możliwość zawieszania siatki na dowolnej wysokości i pod dowolnym kątem (uniwersalne wykorzystanie zestawu siatkówka, tenis ziemny). </w:t>
        <w:br/>
        <w:t xml:space="preserve">Zestaw przeznaczony jest do zastosowania na boiskach zewnętrznych. </w:t>
        <w:br/>
        <w:t>Całość konstrukcji słupków jest cynkowana ogniowo, co zapewnia odporność korozyjną.</w:t>
        <w:br/>
        <w:t xml:space="preserve">W skład zestawu </w:t>
      </w:r>
      <w:r>
        <w:rPr>
          <w:rFonts w:eastAsia="Times New Roman" w:cs="Times New Roman" w:ascii="Times New Roman" w:hAnsi="Times New Roman"/>
          <w:bCs/>
          <w:lang w:eastAsia="pl-PL"/>
        </w:rPr>
        <w:t>wchodzą</w:t>
      </w:r>
      <w:r>
        <w:rPr>
          <w:rFonts w:eastAsia="Times New Roman" w:cs="Times New Roman" w:ascii="Times New Roman" w:hAnsi="Times New Roman"/>
          <w:lang w:eastAsia="pl-PL"/>
        </w:rPr>
        <w:t xml:space="preserve"> tuleje montażowe, oraz dekle maskując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Tuleja montażowa słupka stalowego lub równoważ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pl-PL"/>
        </w:rPr>
        <w:drawing>
          <wp:inline distT="0" distB="0" distL="0" distR="0">
            <wp:extent cx="2381250" cy="1985645"/>
            <wp:effectExtent l="0" t="0" r="0" b="0"/>
            <wp:docPr id="14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Tuleja montażowa słupka stalowego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lub równoważna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znaczona do słupków stalowych wykonanych z profilu 80mm x 80mm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na ze stali, zabezpieczona przed korozją poprzez cynkowanie ogniowe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Łatwa w montaż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Dekiel maskujący tuleję słupka stalowego lub równoważn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381250"/>
            <wp:effectExtent l="0" t="0" r="0" b="0"/>
            <wp:docPr id="15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lowy dekiel maskujący tuleję słupka stalowego 80mm x 80mm </w:t>
        <w:br/>
        <w:t xml:space="preserve">Przeznaczenie - na boiska zewnętrzne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Siatka do siatkówki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Siatka do siatkówki, turniejowa, polipropylenowa, gr. 3mm, wzmocniona linka stalowa lub równoważn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0615" cy="1927860"/>
            <wp:effectExtent l="0" t="0" r="0" b="0"/>
            <wp:docPr id="16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Siatka turniejowa do siatkówki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ezwęzłowa z polipropylenu doskonałej jakości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łnia wymogi zawodów na szczeblu ligowym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siada górną taśmę szerokości 7cm, dolną o szerokości 5 cm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Boki wzmocnione włóknem szklanym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 punkty mocowania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alowa, elastyczna linka napinająca zapewniają długi czas eksploatacji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rubość sznurka 3mm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lor biało – niebieski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. Siatka do tenisa ziemnego turniejow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176145"/>
            <wp:effectExtent l="0" t="0" r="0" b="0"/>
            <wp:docPr id="17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Turniejowa siatka do tenisa ziemnego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lub równoważn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iatka wykonana z polipropylenu o wysokiej wytrzymałości (ø 3mm)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iary 12.80m x 1.05m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rubość sznurka 3mm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ć linki 13.40m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oczne krawędzie siatki wzmocnione poliestrem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lor biało - niebiesk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6. Ławki mocowane na stałe </w:t>
      </w:r>
      <w:r>
        <w:rPr>
          <w:b w:val="false"/>
          <w:sz w:val="24"/>
          <w:szCs w:val="24"/>
          <w:u w:val="single"/>
        </w:rPr>
        <w:t>(</w:t>
      </w:r>
      <w:r>
        <w:rPr>
          <w:b w:val="false"/>
          <w:sz w:val="24"/>
          <w:szCs w:val="24"/>
        </w:rPr>
        <w:t xml:space="preserve"> lub równoważn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drawing>
          <wp:inline distT="0" distB="0" distL="0" distR="0">
            <wp:extent cx="2806065" cy="19475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949" t="20381" r="18791" b="15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367280" cy="1607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drawing>
          <wp:inline distT="0" distB="0" distL="0" distR="0">
            <wp:extent cx="2496185" cy="16948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997835" cy="15881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888" t="-10" r="74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5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Ławka mocowana na stałe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przez przykręcenie do podłoż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Ławka montowana na stałe (lakierowana). Nowoczesna i solidna ławka, przeznaczona do wyposażenia placu zabaw, parków lub obiektów rekreacyjno-sportowych lub szkolnych. Wykonana ze stalowej ramy z siedziskiem z drewnianych listewek. </w:t>
      </w:r>
    </w:p>
    <w:p>
      <w:pPr>
        <w:pStyle w:val="Normal"/>
        <w:numPr>
          <w:ilvl w:val="0"/>
          <w:numId w:val="8"/>
        </w:numPr>
        <w:spacing w:lineRule="auto" w:line="360" w:before="45" w:after="45"/>
        <w:ind w:left="27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iary około: długość: 120cm, wysokość 43cm, głębokość 51cm</w:t>
      </w:r>
    </w:p>
    <w:p>
      <w:pPr>
        <w:pStyle w:val="Normal"/>
        <w:numPr>
          <w:ilvl w:val="0"/>
          <w:numId w:val="8"/>
        </w:numPr>
        <w:spacing w:lineRule="auto" w:line="360" w:before="45" w:after="45"/>
        <w:ind w:left="27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nstrukcja z płaskowników i rur stalowych lakierowana proszkowo</w:t>
      </w:r>
    </w:p>
    <w:p>
      <w:pPr>
        <w:pStyle w:val="Normal"/>
        <w:numPr>
          <w:ilvl w:val="0"/>
          <w:numId w:val="8"/>
        </w:numPr>
        <w:spacing w:lineRule="auto" w:line="360" w:before="45" w:after="45"/>
        <w:ind w:left="27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sko z drewna egzotycznego olejowanego</w:t>
      </w:r>
    </w:p>
    <w:p>
      <w:pPr>
        <w:pStyle w:val="Normal"/>
        <w:numPr>
          <w:ilvl w:val="0"/>
          <w:numId w:val="8"/>
        </w:numPr>
        <w:spacing w:lineRule="auto" w:line="360" w:before="45" w:after="45"/>
        <w:ind w:left="27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montażu: przykręcenie do utwardzonego podłoża</w:t>
      </w:r>
    </w:p>
    <w:p>
      <w:pPr>
        <w:pStyle w:val="Normal"/>
        <w:numPr>
          <w:ilvl w:val="0"/>
          <w:numId w:val="8"/>
        </w:numPr>
        <w:spacing w:lineRule="auto" w:line="360" w:before="45" w:after="45"/>
        <w:ind w:left="27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lor elementów metalowych szary</w:t>
      </w:r>
    </w:p>
    <w:p>
      <w:pPr>
        <w:pStyle w:val="Normal"/>
        <w:spacing w:lineRule="auto" w:line="360" w:before="45" w:after="45"/>
        <w:ind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Tablica wyników diodow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Tablica wyników diodowa na boiska zewnętrzne lub równoważ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8"/>
          <w:szCs w:val="48"/>
          <w:lang w:eastAsia="pl-PL"/>
        </w:rPr>
        <w:drawing>
          <wp:inline distT="0" distB="0" distL="0" distR="0">
            <wp:extent cx="2381250" cy="2381250"/>
            <wp:effectExtent l="0" t="0" r="0" b="0"/>
            <wp:docPr id="22" name="Image18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Tablica wyników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lub równoważn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erowanie tablicy - bezprzewodowe z pilota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kazywane parametry: </w:t>
      </w:r>
    </w:p>
    <w:p>
      <w:pPr>
        <w:pStyle w:val="Normal"/>
        <w:numPr>
          <w:ilvl w:val="1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rzeczywisty/czas gry - ustawiany w dowolnej konfiguracji w zakresie 0-90 minut</w:t>
      </w:r>
    </w:p>
    <w:p>
      <w:pPr>
        <w:pStyle w:val="Normal"/>
        <w:numPr>
          <w:ilvl w:val="1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ik gry 0-99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miary tablicy: około 100cm x 75cm x 10cm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ielkość znaków: 12,5cm, 22cm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ygnał dźwiękowy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idoczność tablicy - do 100 metrów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lementy wyświetlające o zwiększonej jasności świecenia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ilanie: 230V lub akumulator 12V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ga: ok. 20 kg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nstrukcja wsporcza z możliwością demontażu</w:t>
      </w:r>
    </w:p>
    <w:p>
      <w:pPr>
        <w:pStyle w:val="Normal"/>
        <w:numPr>
          <w:ilvl w:val="0"/>
          <w:numId w:val="4"/>
        </w:numPr>
        <w:spacing w:lineRule="auto" w:line="360" w:before="45" w:after="45"/>
        <w:ind w:left="720" w:right="45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lor elementów metalowych szary</w:t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45" w:after="45"/>
        <w:ind w:left="720" w:right="45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u w:val="single"/>
          <w:lang w:eastAsia="pl-PL"/>
        </w:rPr>
        <w:t xml:space="preserve">9. Kosz na śmie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lub równoważny)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/>
        <w:drawing>
          <wp:inline distT="0" distB="0" distL="0" distR="0">
            <wp:extent cx="1412240" cy="25209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0320" t="-10" r="3168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</w:t>
      </w:r>
      <w:r>
        <w:rPr/>
        <w:drawing>
          <wp:inline distT="0" distB="0" distL="0" distR="0">
            <wp:extent cx="2230120" cy="25292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0070" t="-10" r="281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  <w:t xml:space="preserve">Kosz na śmieci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lub równoważny. </w:t>
      </w:r>
      <w:r>
        <w:rPr>
          <w:rFonts w:cs="Times New Roman" w:ascii="Times New Roman" w:hAnsi="Times New Roman"/>
          <w:color w:val="000000"/>
        </w:rPr>
        <w:t xml:space="preserve">Kosz na śmieci wolnostojący, nowoczesny i solidny.                      </w:t>
      </w:r>
      <w:r>
        <w:rPr>
          <w:rFonts w:cs="Times New Roman" w:ascii="Times New Roman" w:hAnsi="Times New Roman"/>
        </w:rPr>
        <w:t>Metalowy z betonowa podstawą, malowany farbami akrylowymi proszkowo, poj. Zasobnika                                   ok. 40 litrów. Wymiary obiektu około: 89cm x 32cm x 32cm. Obudowa: stal lakierowana, podstawa: beton piaskowany, pojemnik: stal ocynkowana. Kolor elementów metalowych szary, beton piaskowan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u w:val="single"/>
          <w:lang w:eastAsia="pl-PL"/>
        </w:rPr>
        <w:t>10. Tablica regulaminowa(lub równoważna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/>
        <w:drawing>
          <wp:inline distT="0" distB="0" distL="0" distR="0">
            <wp:extent cx="1456055" cy="30200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5945" t="6905" r="35068" b="4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79320" cy="3631565"/>
            <wp:effectExtent l="0" t="0" r="0" b="0"/>
            <wp:docPr id="2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8411" t="-8" r="466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  <w:t xml:space="preserve">Tablica regulaminowa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lub równoważna. </w:t>
      </w:r>
      <w:r>
        <w:rPr>
          <w:rFonts w:cs="Times New Roman" w:ascii="Times New Roman" w:hAnsi="Times New Roman"/>
          <w:bCs/>
        </w:rPr>
        <w:t xml:space="preserve">Tablica regulaminowa (mocowana na stałe). </w:t>
      </w:r>
      <w:r>
        <w:rPr>
          <w:rFonts w:cs="Times New Roman" w:ascii="Times New Roman" w:hAnsi="Times New Roman"/>
        </w:rPr>
        <w:t>Konstrukcja metalowa malowana farbami akrylowymi proszkowo z opisem regulaminu obiektu. Wymiary około:                             wysokość 220cm, szerokość 6cm, długość 71cm, pow. ekspozycyjna 50cm x 70cm.                                      Kolor elementów metalowych szar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u w:val="single"/>
          <w:lang w:eastAsia="pl-PL"/>
        </w:rPr>
        <w:t xml:space="preserve">11. Stojaki na rowery(lub równoważny)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513840" cy="26689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1490" t="-10" r="300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34945" cy="259778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7519" t="-10" r="246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Stojaki na rowery </w:t>
      </w:r>
      <w:r>
        <w:rPr>
          <w:rFonts w:cs="Times New Roman" w:ascii="Times New Roman" w:hAnsi="Times New Roman"/>
          <w:bCs/>
        </w:rPr>
        <w:t xml:space="preserve">(mocowany na stałe). </w:t>
      </w:r>
      <w:r>
        <w:rPr>
          <w:rFonts w:cs="Times New Roman" w:ascii="Times New Roman" w:hAnsi="Times New Roman"/>
        </w:rPr>
        <w:t>Konstrukcja trwała stalowa malowana farbami akrylowymi proszkowo, przymocowany w podłożu za pomocą kotew</w:t>
      </w:r>
      <w:r>
        <w:rPr>
          <w:rFonts w:cs="Times New Roman" w:ascii="Times New Roman" w:hAnsi="Times New Roman"/>
          <w:color w:val="000000"/>
        </w:rPr>
        <w:t>. Liczba stojaków 10 szt.</w:t>
      </w:r>
      <w:r>
        <w:rPr>
          <w:rFonts w:cs="Times New Roman" w:ascii="Times New Roman" w:hAnsi="Times New Roman"/>
        </w:rPr>
        <w:t xml:space="preserve"> Wymiary około: wysokość 89cm, szerokość6cm, długość 67cm, liczba miejsc: 2. Kolor elementów metalowych szar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textAlignment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  <w:t>Uwaga!</w:t>
      </w:r>
      <w:r>
        <w:rPr>
          <w:rFonts w:cs="Times New Roman" w:ascii="Times New Roman" w:hAnsi="Times New Roman"/>
          <w:b/>
          <w:bCs/>
          <w:lang w:eastAsia="pl-PL"/>
        </w:rPr>
        <w:t xml:space="preserve">  Użyte w opisie technicznym, przedmiarze robót, dokumentacji projektowej nazwy materiałów i urządzeń nie są obowiązujące    i należy je traktować, jako propozycje projektanta. Wykonawca może zastosować materiały  i urządzenia równoważne o parametrach technicznych i użytkowych odpowiadających co najmniej parametrom materiałów i urządzeń zaproponowanych w projektach</w:t>
      </w:r>
      <w:r>
        <w:rPr>
          <w:rFonts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lang w:eastAsia="pl-PL"/>
        </w:rPr>
        <w:t>D</w:t>
      </w:r>
      <w:r>
        <w:rPr>
          <w:rFonts w:eastAsia="Times New Roman" w:cs="Times New Roman" w:ascii="Times New Roman" w:hAnsi="Times New Roman"/>
          <w:b/>
          <w:lang w:eastAsia="pl-PL"/>
        </w:rPr>
        <w:t>opuszcza się wykorzystanie produktów różnych  producentów pod warunkiem, że będą one równoważne  z wyżej wymienionymi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ntStyle35">
    <w:name w:val="Font Style35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plus.pl/images/produkty/pilka_reczna/wzmocniona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sportplus.pl/images/produkty/pilka_reczna/tuleje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sportplus.pl/images/produkty/pilka_reczna/siatka.jp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sportplus.pl/images/produkty/pilka_reczna/ufo.jp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www.sportplus.pl/images/produkty/koszykowka/zewnetrzne/1-38.jpg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http://www.sportplus.pl/images/produkty/siatkowka/Slupki_do_siatkowki_stalowe,_cynkowane_ogniowo,_wielofunkcyjne3.jpg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yperlink" Target="http://www.sportplus.pl/images/produkty/siatkowka/tuleja_stal.jpg" TargetMode="External"/><Relationship Id="rId23" Type="http://schemas.openxmlformats.org/officeDocument/2006/relationships/image" Target="media/image15.jpeg"/><Relationship Id="rId24" Type="http://schemas.openxmlformats.org/officeDocument/2006/relationships/hyperlink" Target="http://www.sportplus.pl/images/produkty/tenis_ziemny/dekiel_stal.jpg" TargetMode="External"/><Relationship Id="rId25" Type="http://schemas.openxmlformats.org/officeDocument/2006/relationships/image" Target="media/image16.jpeg"/><Relationship Id="rId26" Type="http://schemas.openxmlformats.org/officeDocument/2006/relationships/hyperlink" Target="http://www.sportplus.pl/images/produkty/siatkowka/siatka_2.jpg" TargetMode="External"/><Relationship Id="rId27" Type="http://schemas.openxmlformats.org/officeDocument/2006/relationships/image" Target="media/image17.jpeg"/><Relationship Id="rId28" Type="http://schemas.openxmlformats.org/officeDocument/2006/relationships/hyperlink" Target="http://www.sportplus.pl/images/produkty/badminton/siatka-turniejowa-do-badmintona.jpeg" TargetMode="External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hyperlink" Target="http://www.sportplus.pl/images/produkty/tablice_wynikow/DTS_2_ORLIK.jpg" TargetMode="External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9:00Z</dcterms:created>
  <dc:creator>krzysztof koziol</dc:creator>
  <dc:description/>
  <cp:keywords/>
  <dc:language>en-US</dc:language>
  <cp:lastModifiedBy>Krzysztof Koziol</cp:lastModifiedBy>
  <cp:lastPrinted>2020-05-21T10:59:00Z</cp:lastPrinted>
  <dcterms:modified xsi:type="dcterms:W3CDTF">2021-03-19T05:29:00Z</dcterms:modified>
  <cp:revision>7</cp:revision>
  <dc:subject/>
  <dc:title/>
</cp:coreProperties>
</file>