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6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ub</w:t>
        <w:br/>
      </w:r>
      <w:r>
        <w:rPr>
          <w:b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igieł do generatorów Mo/Tc do NCBJ Ośrodka Radioizotopów POLATOM</w:t>
      </w:r>
      <w:r>
        <w:rPr>
          <w:b/>
          <w:bCs/>
          <w:iCs/>
          <w:sz w:val="22"/>
          <w:szCs w:val="22"/>
        </w:rPr>
        <w:t>”.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imię, nazwisko i podpis osoby/ osób uprawnionych do reprezentacji Wykonawcy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6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08-09T07:53:00Z</dcterms:modified>
  <cp:revision>22</cp:revision>
  <dc:subject/>
  <dc:title/>
</cp:coreProperties>
</file>