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i/>
          <w:sz w:val="22"/>
        </w:rPr>
        <w:t>Wykonanie usług transportowych- przewóz osób na obszarze kraju i poza granicami kraju w podziale na dwie części: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nr 1 -   przewozy osobowe dla JW. usytuowanych w Międzyrzeczu, Wędrzynie i Skwierzynie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nr 2 - przewozy osobowe dla JW. usytuowanych w Krośnie Odrz., Sulechowie i Czerwieńsku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Kupiński Marcin</cp:lastModifiedBy>
  <cp:lastPrinted>2018-07-17T11:16:00Z</cp:lastPrinted>
  <dcterms:modified xsi:type="dcterms:W3CDTF">2024-11-06T11:1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