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edmiot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zamówienia jest usługa transportowa- </w:t>
      </w:r>
      <w:r>
        <w:rPr>
          <w:rFonts w:cs="Arial" w:ascii="Arial" w:hAnsi="Arial"/>
          <w:b/>
          <w:sz w:val="24"/>
          <w:szCs w:val="24"/>
        </w:rPr>
        <w:t>Przewóz osób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ługa polega na świadczeniu przewozów osobowych dla potrzeb Zamawiającego przez okres od dnia podpisania umowy do </w:t>
      </w:r>
      <w:r>
        <w:rPr>
          <w:rFonts w:eastAsia="Arial Unicode MS" w:cs="Arial" w:ascii="Arial" w:hAnsi="Arial"/>
          <w:sz w:val="24"/>
          <w:szCs w:val="24"/>
        </w:rPr>
        <w:t xml:space="preserve">27.12.2025 </w:t>
      </w:r>
      <w:r>
        <w:rPr>
          <w:rFonts w:cs="Arial" w:ascii="Arial" w:hAnsi="Arial"/>
          <w:sz w:val="24"/>
          <w:szCs w:val="24"/>
        </w:rPr>
        <w:t xml:space="preserve">r. Usługa świadczona będzie na terenie kraju i krajów ościennych oraz krajów NATO i UE. 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ługa ma zapewnić ciągłość funkcjonowania Sił Zbrojnych oraz zabezpieczyć potrzeby Wojsk Sojuszniczych. 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wóz osób wraz z kierowcą dla 45 Wojskowego Oddziału Gospodarczego Wędrzyn. Powyższa usługa ma na celu zabezpieczenie działalności bieżącej </w:t>
        <w:br/>
        <w:t>i szkoleniowej oraz administracyjnej jednostek usytuowanych w Międzyrzeczu, Wędrzynie, Skwierzynie, Krośnie Odrzańskim, Sulechowie, Czerwieńsku, Zielonej Górze. Może objąć teren całego kraju, kraje ościenne i kraje Unii Europejskiej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ługa powinna zapewnić dojazdy na szkolenia poligonowe, szkolenia strzeleckie, skoki spadochronowe, szkolenia w wojskowych ośrodkach szkolenia, zabezpieczenie przemieszczania PKW, szkolenia rezerwy po terenie kraju w okresie przygotowania do wyjazdu lub powrotu (przewóz z macierzystych JW na lotniska i z lotnisk do macierzystych JW), zabezpieczenie uroczystości wojskowych oraz odpraw i szkoleń, przewóz żołnierzy w ramach zabezpieczenia granic RP,</w:t>
      </w:r>
      <w:r>
        <w:rPr>
          <w:rFonts w:eastAsia="Arial Unicode MS" w:cs="Arial" w:ascii="Arial Narrow" w:hAnsi="Arial Narrow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wojsk z innych państw szkolące się w rejonie zaopatrzenia 45 WOG,</w:t>
      </w:r>
      <w:r>
        <w:rPr>
          <w:rFonts w:cs="Arial" w:ascii="Arial" w:hAnsi="Arial"/>
          <w:sz w:val="24"/>
          <w:szCs w:val="24"/>
        </w:rPr>
        <w:t xml:space="preserve"> zgodnie z przesłanymi w tym zakresie potrzebami do 45 WOG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leżności od okoliczności i potrzeb w zakres usługi mogą wchodzić następujące czynności:</w:t>
      </w:r>
    </w:p>
    <w:p>
      <w:pPr>
        <w:pStyle w:val="Normal"/>
        <w:widowControl w:val="false"/>
        <w:numPr>
          <w:ilvl w:val="2"/>
          <w:numId w:val="6"/>
        </w:numPr>
        <w:autoSpaceDE w:val="false"/>
        <w:spacing w:lineRule="auto" w:line="360"/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>Zapewnienie pojazdów samochodowych przystosowanych do przewozu osób wraz z kierowcą:</w:t>
      </w:r>
    </w:p>
    <w:p>
      <w:pPr>
        <w:pStyle w:val="Normal"/>
        <w:widowControl w:val="false"/>
        <w:autoSpaceDE w:val="false"/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8 miejsc siedzących (wraz z kierowcą);</w:t>
      </w:r>
    </w:p>
    <w:p>
      <w:pPr>
        <w:pStyle w:val="Normal"/>
        <w:spacing w:lineRule="auto" w:line="360"/>
        <w:ind w:left="1701" w:hanging="283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 xml:space="preserve">49  miejsc siedzących (wraz z kierowcą); </w:t>
      </w:r>
    </w:p>
    <w:p>
      <w:pPr>
        <w:pStyle w:val="Normal"/>
        <w:spacing w:lineRule="auto" w:line="360"/>
        <w:ind w:left="1701" w:hanging="283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20 miejsc siedzących (wraz z kierowcą);</w:t>
      </w:r>
    </w:p>
    <w:p>
      <w:pPr>
        <w:pStyle w:val="Normal"/>
        <w:spacing w:lineRule="auto" w:line="360"/>
        <w:ind w:left="1701" w:hanging="283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do 9 miejsc siedzących (wraz z kierowcą);</w:t>
      </w:r>
    </w:p>
    <w:p>
      <w:pPr>
        <w:pStyle w:val="Normal"/>
        <w:spacing w:lineRule="auto" w:line="360"/>
        <w:ind w:left="1701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oraz do 5 miejsc siedzących (wraz z kierowcą).</w:t>
      </w:r>
    </w:p>
    <w:p>
      <w:pPr>
        <w:pStyle w:val="Normal"/>
        <w:widowControl w:val="false"/>
        <w:numPr>
          <w:ilvl w:val="2"/>
          <w:numId w:val="6"/>
        </w:numPr>
        <w:autoSpaceDE w:val="false"/>
        <w:spacing w:lineRule="auto" w:line="360"/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 xml:space="preserve">Pojazdy powinny zapewniać możliwość przewozu osób wraz </w:t>
        <w:br/>
        <w:t xml:space="preserve">z indywidualnym wyposażeniem (w ramach bagażu podręcznego </w:t>
        <w:br/>
        <w:t>i ładowności bagażników);</w:t>
      </w:r>
    </w:p>
    <w:p>
      <w:pPr>
        <w:pStyle w:val="Normal"/>
        <w:widowControl w:val="false"/>
        <w:numPr>
          <w:ilvl w:val="2"/>
          <w:numId w:val="6"/>
        </w:numPr>
        <w:autoSpaceDE w:val="false"/>
        <w:spacing w:lineRule="auto" w:line="360"/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 xml:space="preserve">Dojazd do miejsca wskazanego przez Zamawiającego </w:t>
        <w:br/>
        <w:t>w zapotrzebowaniu na koszt własny Wykonawcy, przewóz osób do miejsca przeznaczenia oraz w razie konieczności nocleg (związane to będzie ze specyfiką wykonywanego przez Zamawiającego zadania).</w:t>
      </w:r>
    </w:p>
    <w:p>
      <w:pPr>
        <w:pStyle w:val="Normal"/>
        <w:widowControl w:val="false"/>
        <w:numPr>
          <w:ilvl w:val="2"/>
          <w:numId w:val="6"/>
        </w:numPr>
        <w:autoSpaceDE w:val="false"/>
        <w:spacing w:lineRule="auto" w:line="360"/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>Każde zadanie (zamówienie) będzie musiało być traktowane jako oddzielne przedsięwzięcie (zadanie)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Dodatkowe postanowienia dotyczące przedmiotu zamówienia i spraw organizacyjnych:</w:t>
      </w:r>
    </w:p>
    <w:p>
      <w:pPr>
        <w:pStyle w:val="Normal"/>
        <w:widowControl w:val="false"/>
        <w:numPr>
          <w:ilvl w:val="2"/>
          <w:numId w:val="6"/>
        </w:numPr>
        <w:autoSpaceDE w:val="false"/>
        <w:spacing w:lineRule="auto" w:line="360"/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uje się do podstawienia żądanej ilości pojazdów samochodowych wraz z kierowcą na każde wezwanie otrzymane mailem lub telefonicznie z minimum 36 godz. wyprzedzeniem, </w:t>
        <w:br/>
        <w:t>a w wyjątkowych sytuacjach 8 godz. przed wyjazdem (może wystąpić potrzeba użycia 6 i więcej pojazdów w danym dniu).</w:t>
      </w:r>
    </w:p>
    <w:p>
      <w:pPr>
        <w:pStyle w:val="Normal"/>
        <w:widowControl w:val="false"/>
        <w:numPr>
          <w:ilvl w:val="2"/>
          <w:numId w:val="6"/>
        </w:numPr>
        <w:autoSpaceDE w:val="false"/>
        <w:spacing w:lineRule="auto" w:line="360"/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przyjmuje do wiadomości, iż ze względu na specyfikę zadań, Zamawiający dopuszcza możliwość rezygnacji (w czasie do </w:t>
        <w:br/>
        <w:t>6 godz. przed wyjazdem) z wcześniej ustalonych przejazdów nie ponosząc za to żadnych kosztów finansowych.</w:t>
      </w:r>
    </w:p>
    <w:p>
      <w:pPr>
        <w:pStyle w:val="Normal"/>
        <w:widowControl w:val="false"/>
        <w:numPr>
          <w:ilvl w:val="2"/>
          <w:numId w:val="6"/>
        </w:numPr>
        <w:autoSpaceDE w:val="false"/>
        <w:spacing w:lineRule="auto" w:line="360"/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>Przewozy mogą być realizowane w jedną lub w obie strony, może zachodzić potrzeba oczekiwania podczas przerwy w podróży nawet do kilkunastu godzin.</w:t>
      </w:r>
    </w:p>
    <w:p>
      <w:pPr>
        <w:pStyle w:val="Normal"/>
        <w:widowControl w:val="false"/>
        <w:numPr>
          <w:ilvl w:val="2"/>
          <w:numId w:val="6"/>
        </w:numPr>
        <w:autoSpaceDE w:val="false"/>
        <w:spacing w:lineRule="auto" w:line="360"/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>W celu właściwego wykonania usługi wymagane jest posiadanie minimum:</w:t>
      </w:r>
    </w:p>
    <w:p>
      <w:pPr>
        <w:pStyle w:val="Normal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rFonts w:cs="Arial" w:ascii="Arial" w:hAnsi="Arial"/>
          <w:sz w:val="24"/>
          <w:szCs w:val="24"/>
        </w:rPr>
        <w:t>a) Część I - przewozy osobowe dla JW. usytuowanych w Międzyrzeczu, Wędrzynie, Skwierzynie i Wojska Sojusznicze oraz wojska innych państw szkolących się na OSWL Wędrzyn:</w:t>
      </w:r>
    </w:p>
    <w:p>
      <w:pPr>
        <w:pStyle w:val="Normal"/>
        <w:widowControl w:val="false"/>
        <w:autoSpaceDE w:val="false"/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1 pojazd osobowy do 5 miejsc siedzących (wraz z kierowcą),</w:t>
      </w:r>
    </w:p>
    <w:p>
      <w:pPr>
        <w:pStyle w:val="Normal"/>
        <w:widowControl w:val="false"/>
        <w:autoSpaceDE w:val="false"/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4 mikrobusy do 9 miejsc siedzących (wraz z kierowcą),  </w:t>
      </w:r>
    </w:p>
    <w:p>
      <w:pPr>
        <w:pStyle w:val="Normal"/>
        <w:widowControl w:val="false"/>
        <w:autoSpaceDE w:val="false"/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4 busy do 20 miejsc siedzących (wraz z kierowcą), </w:t>
      </w:r>
    </w:p>
    <w:p>
      <w:pPr>
        <w:pStyle w:val="Normal"/>
        <w:widowControl w:val="false"/>
        <w:autoSpaceDE w:val="false"/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7 autobusów 49 miejsc siedzących (wraz z kierowcą),  </w:t>
      </w:r>
    </w:p>
    <w:p>
      <w:pPr>
        <w:pStyle w:val="Normal"/>
        <w:widowControl w:val="false"/>
        <w:autoSpaceDE w:val="false"/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 autobus 58 miejsc siedzących (wraz z kierowcą),</w:t>
      </w:r>
    </w:p>
    <w:p>
      <w:pPr>
        <w:pStyle w:val="Normal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rFonts w:cs="Arial" w:ascii="Arial" w:hAnsi="Arial"/>
          <w:sz w:val="24"/>
          <w:szCs w:val="24"/>
        </w:rPr>
        <w:t>b) Część II - przewozy osobowe dla JW. usytuowanych w Krośnie Odrz., Sulechowie, Czerwieńsku, Zielona Góra i Wojska Obrony Terytorialnej:</w:t>
      </w:r>
    </w:p>
    <w:p>
      <w:pPr>
        <w:pStyle w:val="Normal"/>
        <w:widowControl w:val="false"/>
        <w:autoSpaceDE w:val="false"/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1 pojazd osobowy do 5 miejsc siedzących (wraz z kierowcą),</w:t>
      </w:r>
    </w:p>
    <w:p>
      <w:pPr>
        <w:pStyle w:val="Normal"/>
        <w:widowControl w:val="false"/>
        <w:autoSpaceDE w:val="false"/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4 mikrobusy do 9 miejsc siedzących (wraz z kierowcą),  </w:t>
      </w:r>
    </w:p>
    <w:p>
      <w:pPr>
        <w:pStyle w:val="Normal"/>
        <w:widowControl w:val="false"/>
        <w:autoSpaceDE w:val="false"/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4 busy do 20 miejsc siedzących (wraz z kierowcą), </w:t>
      </w:r>
    </w:p>
    <w:p>
      <w:pPr>
        <w:pStyle w:val="Normal"/>
        <w:widowControl w:val="false"/>
        <w:autoSpaceDE w:val="false"/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7 autobusów 49 miejsc siedzących (wraz z kierowcą),  </w:t>
      </w:r>
    </w:p>
    <w:p>
      <w:pPr>
        <w:pStyle w:val="Normal"/>
        <w:widowControl w:val="false"/>
        <w:autoSpaceDE w:val="false"/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 autobus 58 miejsc siedzących (wraz z kierowcą),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otrzeby zorganizowania transportu dużej ilości osób lub zwiększonej ilości środków transportowych pomoc w zorganizowaniu takiego przemieszczenia jako znawca branży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nie licencji na krajowy transport drogowy osób oraz na międzynarodowy transport drogowy (kraje NATO i UE oraz kraje ościenne) osób (minimum </w:t>
        <w:br/>
        <w:t xml:space="preserve">4 busy i 5 autobusów). 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Wykonanie usługi na sprawnych technicznie środkach transportowych (własnych lub podnajętych), spełniające ogólne wymogi bezpieczeństwa, europejskich norm ochrony środowiska oraz zapewniający komfort jazdy dla pasażerów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Posiadanie pojazdów objętych polisą OC, NW i NNW, jak również posiadających aktualne badania techniczne, licencję na krajowy </w:t>
        <w:br/>
        <w:t>i międzynarodowy transport drogowy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cy, realizujący zadania w związku z zawartą umową zatrudnieni na umowę o pracę, posiadają obywatelstwo polskie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Podstawienie pojazdu zastępczego w razie awarii w czasie 1 godziny nie licząc czasu dojazdu do miejsca zdarzenia. W razie przedłużania się wyznaczonego terminu Zamawiający ma prawo wynająć innego przewoźnika, a różnicę </w:t>
        <w:br/>
        <w:t>w kosztach pokrywa Wykonawca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stawienie zastępczego środka transportowego w przypadku zakwestionowania stanu technicznego podstawionego pojazdu w czasie </w:t>
        <w:br/>
        <w:t>do 1 godz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trzebowania będą składane: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360"/>
        <w:ind w:left="1418" w:hanging="851"/>
        <w:jc w:val="both"/>
        <w:rPr/>
      </w:pPr>
      <w:r>
        <w:rPr>
          <w:rFonts w:cs="Arial" w:ascii="Arial" w:hAnsi="Arial"/>
          <w:sz w:val="24"/>
          <w:szCs w:val="24"/>
        </w:rPr>
        <w:t xml:space="preserve">w trybie normalnym z </w:t>
      </w:r>
      <w:r>
        <w:rPr>
          <w:rFonts w:cs="Arial" w:ascii="Arial" w:hAnsi="Arial"/>
          <w:b/>
          <w:sz w:val="24"/>
          <w:szCs w:val="24"/>
          <w:u w:val="single"/>
        </w:rPr>
        <w:t>36 godzinnym;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360"/>
        <w:ind w:left="1418" w:hanging="851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w trybie przyspieszonym</w:t>
      </w:r>
      <w:r>
        <w:rPr>
          <w:rFonts w:cs="Arial" w:ascii="Arial" w:hAnsi="Arial"/>
          <w:b/>
          <w:sz w:val="24"/>
          <w:szCs w:val="24"/>
          <w:u w:val="single"/>
        </w:rPr>
        <w:t xml:space="preserve"> z 8 godzinnym;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360"/>
        <w:ind w:left="1418" w:hanging="851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w przypadku przewożenia dużej ilości osób (powyżej 300 osób) </w:t>
        <w:br/>
        <w:t>z wyprzedzeniem pięciu dni roboczych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ykonywanie usługi zgodnie z wymogami „Kodeksu pracy” i Ustawy z dnia </w:t>
        <w:br/>
        <w:t xml:space="preserve">16 kwietnia 2004 r. o czasie pracy kierowców (Dz. U. z 2020, poz. 1320 </w:t>
        <w:br/>
      </w:r>
      <w:r>
        <w:rPr>
          <w:rFonts w:cs="Arial" w:ascii="Arial" w:hAnsi="Arial"/>
          <w:spacing w:val="-2"/>
          <w:sz w:val="24"/>
          <w:szCs w:val="24"/>
        </w:rPr>
        <w:t>z późn. zm.) oraz zgodnie z wymogami Ustawy z dnia 20 czerwca 1997 r.</w:t>
      </w:r>
      <w:r>
        <w:rPr>
          <w:rFonts w:cs="Arial" w:ascii="Arial" w:hAnsi="Arial"/>
          <w:sz w:val="24"/>
          <w:szCs w:val="24"/>
        </w:rPr>
        <w:t xml:space="preserve"> Prawo o ruchu drogowym (Dz. U. z 2021, poz. 450 z późn. zm.)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orazowo na żądanie Zamawiającego, w terminie wskazanym przez Zamawiającego nie krótszym niż 3 dni robocze, Wykonawca przedłoży do wglądu kopie umów o pracę zawierających imię i nazwisko, datę zawarcia, wymiar etatu, zakres obowiązków i rodzaj umowy o pracę, zawartych przez Wykonawcę z Pracownikami realizującymi przedmiot umowy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owe podstawienie środków transportowych w wyznaczonym miejscu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odstawienie środka transportowego wyposażonego w pasy bezpieczeństwa, ergonomiczne siedzenia, klimatyzację. Będącego w należytej czystości wewnątrz i na zewnątrz pojazdu oraz systematyczne dbanie o zachowanie właściwej czystości w trakcie realizacji usługi transportowej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Możliwość przewiezienia jednorazowo co najmniej 300 osób w jednym lub </w:t>
        <w:br/>
        <w:t>w kilku  kursach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Odpłatność za autostrady, płatne strefy parkowania w tym parkingi strzeżone </w:t>
        <w:br/>
        <w:t>i przejazd płatnymi odcinkami dróg, płatne wjazdy do miast stanowią koszty po stronie Wykonawcy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W przypadku wyjazdów kilkudniowych noclegi kierowcy i jego całodzienne wyżywienie wkalkulować w stawkę kilometrową, co stanowi koszt po stronie Wykonawcy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twierdzenie wykonania usługi realizowane będzie każdorazowo po zakończeniu przewozu poprzez </w:t>
      </w:r>
      <w:r>
        <w:rPr>
          <w:rFonts w:cs="Arial" w:ascii="Arial" w:hAnsi="Arial"/>
          <w:b/>
          <w:sz w:val="24"/>
          <w:szCs w:val="24"/>
        </w:rPr>
        <w:t>rzetelne</w:t>
      </w:r>
      <w:r>
        <w:rPr>
          <w:rFonts w:cs="Arial" w:ascii="Arial" w:hAnsi="Arial"/>
          <w:sz w:val="24"/>
          <w:szCs w:val="24"/>
        </w:rPr>
        <w:t xml:space="preserve"> wypełnienie „Karty przejazdu” oraz </w:t>
      </w:r>
      <w:r>
        <w:rPr>
          <w:rFonts w:cs="Arial" w:ascii="Arial" w:hAnsi="Arial"/>
          <w:b/>
          <w:sz w:val="24"/>
          <w:szCs w:val="24"/>
        </w:rPr>
        <w:t>czytelne</w:t>
      </w:r>
      <w:r>
        <w:rPr>
          <w:rFonts w:cs="Arial" w:ascii="Arial" w:hAnsi="Arial"/>
          <w:sz w:val="24"/>
          <w:szCs w:val="24"/>
        </w:rPr>
        <w:t xml:space="preserve"> podpisy </w:t>
      </w:r>
      <w:r>
        <w:rPr>
          <w:rFonts w:cs="Arial" w:ascii="Arial" w:hAnsi="Arial"/>
          <w:spacing w:val="-2"/>
          <w:sz w:val="24"/>
          <w:szCs w:val="24"/>
        </w:rPr>
        <w:t xml:space="preserve">kierowcy i dowódcy/dysponenta pojazdu (załącznik do umowy). </w:t>
      </w:r>
      <w:r>
        <w:rPr>
          <w:rFonts w:cs="Arial" w:ascii="Arial" w:hAnsi="Arial"/>
          <w:b/>
          <w:spacing w:val="-2"/>
          <w:sz w:val="24"/>
          <w:szCs w:val="24"/>
        </w:rPr>
        <w:t>Wykonawca/kierowc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odpowiada za czytelne podpisanie karty przejazdu przez dowódcę/dysponenta pojazdu. Brak czytelnych podpisów powoduje zwrot faktury i „Karty przejazdu” do Wykonawcy w celu poprawnego uzupełnienia dokumentu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Planowana ilość kilometrów do przejechania – część I - 150 000 km, część II – 150 000 km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W przypadku długich tras Wykonawca zapewnia kierowców na zmianę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Ilość kilometrów do przejechania może ulec zmianie, zwiększyć się lub zmniejszyć w zależności od potrzeb i własnych możliwości. 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posażenie pojazdów: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posażenie autobusów:</w:t>
      </w:r>
    </w:p>
    <w:p>
      <w:pPr>
        <w:pStyle w:val="Normal"/>
        <w:spacing w:lineRule="auto" w:line="360"/>
        <w:ind w:left="1702" w:hanging="284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siedzenia ergonomiczne;</w:t>
      </w:r>
    </w:p>
    <w:p>
      <w:pPr>
        <w:pStyle w:val="Normal"/>
        <w:spacing w:lineRule="auto" w:line="360"/>
        <w:ind w:left="170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pasy bezpieczeństwa;</w:t>
      </w:r>
    </w:p>
    <w:p>
      <w:pPr>
        <w:pStyle w:val="Normal"/>
        <w:spacing w:lineRule="auto" w:line="360"/>
        <w:ind w:left="1702" w:hanging="284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 xml:space="preserve">uchylne siedzenia; </w:t>
      </w:r>
    </w:p>
    <w:p>
      <w:pPr>
        <w:pStyle w:val="Normal"/>
        <w:spacing w:lineRule="auto" w:line="360"/>
        <w:ind w:left="1702" w:hanging="284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58/49  miejsc siedzących dla pasażerów;</w:t>
      </w:r>
    </w:p>
    <w:p>
      <w:pPr>
        <w:pStyle w:val="Normal"/>
        <w:spacing w:lineRule="auto" w:line="360"/>
        <w:ind w:left="1702" w:hanging="284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sprawna klimatyzacja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posażenie mikrobusa:</w:t>
      </w:r>
    </w:p>
    <w:p>
      <w:pPr>
        <w:pStyle w:val="Normal"/>
        <w:spacing w:lineRule="auto" w:line="360"/>
        <w:ind w:left="1702" w:hanging="284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oparcia z zagłówkami;</w:t>
      </w:r>
    </w:p>
    <w:p>
      <w:pPr>
        <w:pStyle w:val="Normal"/>
        <w:spacing w:lineRule="auto" w:line="360"/>
        <w:ind w:left="1702" w:hanging="284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uchylne siedzenia;</w:t>
      </w:r>
    </w:p>
    <w:p>
      <w:pPr>
        <w:pStyle w:val="Normal"/>
        <w:spacing w:lineRule="auto" w:line="360"/>
        <w:ind w:left="170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pasy bezpieczeństwa;</w:t>
      </w:r>
    </w:p>
    <w:p>
      <w:pPr>
        <w:pStyle w:val="Normal"/>
        <w:spacing w:lineRule="auto" w:line="360"/>
        <w:ind w:left="1702" w:hanging="284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8 miejsc siedzących dla pasażerów;</w:t>
      </w:r>
    </w:p>
    <w:p>
      <w:pPr>
        <w:pStyle w:val="Normal"/>
        <w:spacing w:lineRule="auto" w:line="360"/>
        <w:ind w:left="170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sprawna klimatyzacja. 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posażenie busa:</w:t>
      </w:r>
    </w:p>
    <w:p>
      <w:pPr>
        <w:pStyle w:val="Normal"/>
        <w:spacing w:lineRule="auto" w:line="360"/>
        <w:ind w:left="170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oparcia z zagłówkami;</w:t>
      </w:r>
    </w:p>
    <w:p>
      <w:pPr>
        <w:pStyle w:val="Normal"/>
        <w:spacing w:lineRule="auto" w:line="360"/>
        <w:ind w:left="170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uchylne siedzenia;</w:t>
      </w:r>
    </w:p>
    <w:p>
      <w:pPr>
        <w:pStyle w:val="Normal"/>
        <w:spacing w:lineRule="auto" w:line="360"/>
        <w:ind w:left="170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pasy bezpieczeństwa;</w:t>
      </w:r>
    </w:p>
    <w:p>
      <w:pPr>
        <w:pStyle w:val="Normal"/>
        <w:spacing w:lineRule="auto" w:line="360"/>
        <w:ind w:left="1702" w:hanging="284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19 miejsc siedzących dla pasażerów;</w:t>
      </w:r>
    </w:p>
    <w:p>
      <w:pPr>
        <w:pStyle w:val="Normal"/>
        <w:spacing w:lineRule="auto" w:line="360"/>
        <w:ind w:left="170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sprawna klimatyzacja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posażenie pojazdu osobowego:</w:t>
      </w:r>
    </w:p>
    <w:p>
      <w:pPr>
        <w:pStyle w:val="Normal"/>
        <w:spacing w:lineRule="auto" w:line="360"/>
        <w:ind w:left="170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oparcia z zagłówkami;</w:t>
      </w:r>
    </w:p>
    <w:p>
      <w:pPr>
        <w:pStyle w:val="Normal"/>
        <w:spacing w:lineRule="auto" w:line="360"/>
        <w:ind w:left="170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uchylne siedzenia;</w:t>
      </w:r>
    </w:p>
    <w:p>
      <w:pPr>
        <w:pStyle w:val="Normal"/>
        <w:spacing w:lineRule="auto" w:line="360"/>
        <w:ind w:left="170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pasy bezpieczeństwa;</w:t>
      </w:r>
    </w:p>
    <w:p>
      <w:pPr>
        <w:pStyle w:val="Normal"/>
        <w:spacing w:lineRule="auto" w:line="360"/>
        <w:ind w:left="1702" w:hanging="284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4 miejsca siedzące dla pasażerów;</w:t>
      </w:r>
    </w:p>
    <w:p>
      <w:pPr>
        <w:pStyle w:val="Normal"/>
        <w:spacing w:lineRule="auto" w:line="360"/>
        <w:ind w:left="170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sprawna klimatyzacja.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360"/>
        <w:ind w:left="1146" w:hanging="5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uzupełniające dla oferentów:</w:t>
      </w:r>
    </w:p>
    <w:p>
      <w:pPr>
        <w:pStyle w:val="Normal"/>
        <w:widowControl w:val="false"/>
        <w:autoSpaceDE w:val="false"/>
        <w:spacing w:lineRule="auto" w:line="36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Płatność za przejazd w „jedną stronę”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usługi liczone będzie od miejsca wskazanego </w:t>
        <w:br/>
        <w:t xml:space="preserve">w zamówieniu lub Instytucji wskazanej w zamówieniu przez osobę upoważnioną przez Zamawiającego, do miejsca wskazanego </w:t>
        <w:br/>
        <w:t>w zamówieniu. Jeżeli przewóz osób jest realizowany tylko w jedną stronę to w takim przypadku odpłatność nastąpi za odcinek trasy, na którym przewożone były te osoby (określone w zamówieniu)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rzy wyjazdach do trzech dni kierowca powinien nocować </w:t>
        <w:br/>
        <w:t xml:space="preserve">w miejscu docelowym wraz z przewożonymi pracownikami (za nocleg i wyżywienie kierowcy płaci wykonawca). W przypadku zwolnienia autobusu (bez klauzuli „autobus pozostaje </w:t>
        <w:br/>
        <w:t xml:space="preserve">w dyspozycji Zamawiającego) jego powrót powinien nastąpić </w:t>
        <w:br/>
        <w:t>z w/w pracownikami Zamawiającego. Za przejazd powrotny bez pracowników („pusty”) Zamawiający nie ponosi kosztów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 wyjazdach od 4 do 14 dni kierowca zostanie zwolniony </w:t>
        <w:br/>
        <w:t xml:space="preserve">i wraca (poza przypadkiem, w którym autobus pozostaje </w:t>
        <w:br/>
        <w:t xml:space="preserve">w dyspozycji Zamawiającego). Zamawiający dokona płatności za przejazd w obie strony w tym za „pusty” przejazd </w:t>
        <w:br/>
        <w:t>z powrotem do firmy i za ponowny dojazd po pracowników Zamawiającego. Może zajść sytuacja, w której autobus pozostaje w dyspozycji zamawiającego - koszt utrzymania kierowcy (nocleg, wyżywienie) ponosi Wykonawca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wyjazdach powyżej 14 dni przewóz osób zostanie zrealizowany tylko w jedną stronę. Odpłatność nastąpi za odcinek trasy, na którym przewożone były osoby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łata za przejechaną trasę:</w:t>
      </w:r>
    </w:p>
    <w:p>
      <w:pPr>
        <w:pStyle w:val="Normal"/>
        <w:widowControl w:val="false"/>
        <w:autoSpaceDE w:val="false"/>
        <w:spacing w:lineRule="auto" w:line="360"/>
        <w:ind w:left="2127" w:hanging="284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 xml:space="preserve">W przypadku wyjazdów do 3 dni będzie to iloczyn przejechanych kilometrów przez Wykonawcę z miejsca wskazanego </w:t>
        <w:br/>
      </w:r>
      <w:r>
        <w:rPr>
          <w:rFonts w:cs="Arial" w:ascii="Arial" w:hAnsi="Arial"/>
          <w:spacing w:val="-2"/>
          <w:sz w:val="24"/>
          <w:szCs w:val="24"/>
        </w:rPr>
        <w:t>w zapotrzebowaniu do miejsca wskazanego w zapotrzebowaniu ora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stawki kilometrowej za zapotrzebowany rodzaj środka transportowego;</w:t>
      </w:r>
    </w:p>
    <w:p>
      <w:pPr>
        <w:pStyle w:val="Normal"/>
        <w:widowControl w:val="false"/>
        <w:autoSpaceDE w:val="false"/>
        <w:spacing w:lineRule="auto" w:line="360"/>
        <w:ind w:left="2127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W przypadku wyjazdów powyżej 3 dni będzie to iloczyn przejechanych kilometrów łącznie z pustymi przejazdami;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Zapłata za wykonaną usługę nastąpi w formie polecenia przelewu </w:t>
        <w:br/>
        <w:t xml:space="preserve">z rachunku bankowego Zamawiającego w ciągu 30 dni (lub </w:t>
        <w:br/>
        <w:t>w zależności od zadeklarowanego terminu płatności podanego do wyboru oferenta) od daty otrzymania prawidłowo wystawionej faktury z dołączoną i wypełnioną zgodnie z wzorem kartą przejazdu i kopią zlecenia, na rachunek bankowy Wykonawcy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Do wyceny złożonej oferty należy przyjąć ceny za kilometr, w której powinny znajdować się wszystkie składniki w zależności od wielkości przewożonej grupy w tym koszt utrzymania kierowcy (noclegi, wyżywienie), opłaty za płatne odcinki dróg, opłaty za parkingi (w tym za parkingi strzeżone i hotelowe), płatne wjazdy do miast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a przedmiotu zamówienia będzie wynikała z sumy stawek za poszczególne przewożone grupy osobowe podczas podróży: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lineRule="auto" w:line="360"/>
        <w:ind w:left="1145" w:hanging="57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zejazdy krajowe:</w:t>
      </w:r>
    </w:p>
    <w:p>
      <w:pPr>
        <w:pStyle w:val="Normal"/>
        <w:widowControl w:val="false"/>
        <w:numPr>
          <w:ilvl w:val="3"/>
          <w:numId w:val="4"/>
        </w:numPr>
        <w:autoSpaceDE w:val="false"/>
        <w:spacing w:lineRule="auto" w:line="360"/>
        <w:ind w:left="2410" w:hanging="99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jazd osobowy do 5 miejsc siedzących; </w:t>
      </w:r>
    </w:p>
    <w:p>
      <w:pPr>
        <w:pStyle w:val="Normal"/>
        <w:widowControl w:val="false"/>
        <w:numPr>
          <w:ilvl w:val="3"/>
          <w:numId w:val="4"/>
        </w:numPr>
        <w:autoSpaceDE w:val="false"/>
        <w:spacing w:lineRule="auto" w:line="360"/>
        <w:ind w:left="2410" w:hanging="99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krobus do 9 miejsc siedzących; </w:t>
      </w:r>
    </w:p>
    <w:p>
      <w:pPr>
        <w:pStyle w:val="Normal"/>
        <w:widowControl w:val="false"/>
        <w:numPr>
          <w:ilvl w:val="3"/>
          <w:numId w:val="4"/>
        </w:numPr>
        <w:autoSpaceDE w:val="false"/>
        <w:spacing w:lineRule="auto" w:line="360"/>
        <w:ind w:left="2410" w:hanging="99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s 20 miejsc siedzących;</w:t>
      </w:r>
    </w:p>
    <w:p>
      <w:pPr>
        <w:pStyle w:val="Normal"/>
        <w:widowControl w:val="false"/>
        <w:numPr>
          <w:ilvl w:val="3"/>
          <w:numId w:val="4"/>
        </w:numPr>
        <w:autoSpaceDE w:val="false"/>
        <w:spacing w:lineRule="auto" w:line="360"/>
        <w:ind w:left="2410" w:hanging="99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tobus 49 miejsc siedzących;</w:t>
      </w:r>
    </w:p>
    <w:p>
      <w:pPr>
        <w:pStyle w:val="Normal"/>
        <w:widowControl w:val="false"/>
        <w:numPr>
          <w:ilvl w:val="3"/>
          <w:numId w:val="4"/>
        </w:numPr>
        <w:autoSpaceDE w:val="false"/>
        <w:spacing w:lineRule="auto" w:line="360"/>
        <w:ind w:left="2410" w:hanging="992"/>
        <w:jc w:val="both"/>
        <w:rPr/>
      </w:pPr>
      <w:r>
        <w:rPr>
          <w:rFonts w:cs="Arial" w:ascii="Arial" w:hAnsi="Arial"/>
          <w:sz w:val="24"/>
          <w:szCs w:val="24"/>
        </w:rPr>
        <w:t>autobus 58 miejsc siedzących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ykonawcy nie przysługują żadne roszczenia względem Zamawiającego </w:t>
        <w:br/>
        <w:t>z tytułu niezrealizowania w całości przedmiotu zamówienia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ielkość zamówienia może ulec zmianie, zwiększeniu lub zmniejszeniu </w:t>
        <w:br/>
        <w:t>w zależności od potrzeb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znaczenie według Wspólnego Słownika Zamówień (CPV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140000-1 Nieregularny transport osó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170000-0 Wynajem pojazdów przeznaczonych do transportu osób wraz z kierowc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172000-4 Wynajem autobusów i autokarów wraz z kierowcą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8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764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pacing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0:41:00Z</dcterms:created>
  <dc:creator>a.pakos</dc:creator>
  <dc:description/>
  <cp:keywords/>
  <dc:language>en-US</dc:language>
  <cp:lastModifiedBy>Kupiński Marcin</cp:lastModifiedBy>
  <cp:lastPrinted>2024-09-23T09:59:00Z</cp:lastPrinted>
  <dcterms:modified xsi:type="dcterms:W3CDTF">2024-11-04T12:1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XvfYwt5RoM/NduDwPayZeYfYOyrWJnK</vt:lpwstr>
  </property>
  <property fmtid="{D5CDD505-2E9C-101B-9397-08002B2CF9AE}" pid="8" name="docIndexRef">
    <vt:lpwstr>2bcf40d3-ecd4-47bd-a593-fad50008c0b4</vt:lpwstr>
  </property>
  <property fmtid="{D5CDD505-2E9C-101B-9397-08002B2CF9AE}" pid="9" name="s5636:Creator type=IP">
    <vt:lpwstr>10.110.31.73</vt:lpwstr>
  </property>
  <property fmtid="{D5CDD505-2E9C-101B-9397-08002B2CF9AE}" pid="10" name="s5636:Creator type=author">
    <vt:lpwstr>a.pakos</vt:lpwstr>
  </property>
  <property fmtid="{D5CDD505-2E9C-101B-9397-08002B2CF9AE}" pid="11" name="s5636:Creator type=organization">
    <vt:lpwstr>MILNET-Z</vt:lpwstr>
  </property>
</Properties>
</file>