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</w:p>
    <w:p>
      <w:pPr>
        <w:pStyle w:val="Tekstwstpniesformatowany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eastAsia="Calibri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Odpowiadając na ogłoszenie o przetargu nieograniczonym na: </w:t>
      </w:r>
      <w:r>
        <w:rPr>
          <w:rFonts w:eastAsia="Calibri" w:cs="Arial" w:ascii="Arial" w:hAnsi="Arial"/>
          <w:b/>
          <w:sz w:val="24"/>
          <w:szCs w:val="24"/>
          <w:lang w:eastAsia="zh-CN"/>
        </w:rPr>
        <w:t>Opracowanie dokumentacji projektowej dla zadania 11875 pn.: „Budowa budynku wielofunkcyjnego, techniczno-usługowego” w Bydgoszczy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>(spr. nr WIB/PN/4/U/9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 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 I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netto (Element I + Element II ):………………………………..………..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brutto (Element I + Element II):……………………………………..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              (data i podpis Wykonawcy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ze wzorem umowy i uzyskaliśmy wszelkie informacje niezbędne do przygotowania niniejszej oferty. W przypadku wyboru naszej oferty zobowiązujemy się do zawarcia umowy zgodnej       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 specyfikacji  warunków zamówienia.</w:t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</w:rPr>
        <w:t>Oświadczam/-y, że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52686615"/>
      <w:bookmarkStart w:id="1" w:name="__Fieldmark__0_952686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nie będzie prowadzić do powstania u Zamawiającego obowiązku podatkowego, zgodnie z art. 225 ust.1 ustawy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52686615"/>
      <w:bookmarkStart w:id="3" w:name="__Fieldmark__1_952686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będzie prowadzić do powstania u Zamawiającego obowiązku podatkowego, zgodnie z art. 225 ust. 1 ustawy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strzegamy, że następujące informacje i dokumenty stanowią tajemnicę przedsiębiorstwa                     </w:t>
      </w:r>
      <w:r>
        <w:rPr/>
        <w:t>w rozumieniu art.11 ust.4 ustawy z dn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"/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 przypadku gdy wykonawca 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i/>
          <w:i/>
        </w:rPr>
      </w:pPr>
      <w:r>
        <w:rPr/>
      </w:r>
    </w:p>
    <w:p>
      <w:pPr>
        <w:pStyle w:val="Tekstwstpniesformatowany"/>
        <w:numPr>
          <w:ilvl w:val="0"/>
          <w:numId w:val="1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Arial" w:hAnsi="Arial"/>
          <w:bCs/>
          <w:lang w:eastAsia="ar-SA"/>
        </w:rPr>
        <w:t>11.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 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spacing w:lineRule="exact" w:line="320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Tekstwstpniesformatowany"/>
        <w:ind w:left="6096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Tekstwstpniesformatowany"/>
        <w:ind w:left="60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5387" w:firstLine="28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Tekstwstpniesformatowany"/>
        <w:ind w:left="6096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odpis i pieczęć osoby uprawnionej</w:t>
      </w:r>
    </w:p>
    <w:p>
      <w:pPr>
        <w:pStyle w:val="Tekstwstpniesformatowany"/>
        <w:ind w:left="6096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 reprezentacji Wykonawcy)</w:t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21:00Z</dcterms:created>
  <dc:creator>rromanski</dc:creator>
  <dc:description/>
  <cp:keywords/>
  <dc:language>en-US</dc:language>
  <cp:lastModifiedBy>Dane Ukryte</cp:lastModifiedBy>
  <cp:lastPrinted>2024-06-12T12:34:00Z</cp:lastPrinted>
  <dcterms:modified xsi:type="dcterms:W3CDTF">2024-10-01T09:21:00Z</dcterms:modified>
  <cp:revision>3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9c943d3d-e538-4d6b-abd5-a5de4658523f</vt:lpwstr>
  </property>
</Properties>
</file>