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both"/>
        <w:rPr>
          <w:rFonts w:ascii="Arial Narrow" w:hAnsi="Arial Narrow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</w:t>
      </w:r>
      <w:r>
        <w:rPr>
          <w:rFonts w:cs="Arial" w:ascii="Arial" w:hAnsi="Arial"/>
          <w:sz w:val="18"/>
          <w:szCs w:val="18"/>
          <w:lang w:val="en-US"/>
        </w:rPr>
        <w:t xml:space="preserve"> 1a </w:t>
      </w:r>
      <w:r>
        <w:rPr>
          <w:rFonts w:cs="Arial" w:ascii="Arial" w:hAnsi="Arial"/>
          <w:sz w:val="18"/>
          <w:szCs w:val="18"/>
        </w:rPr>
        <w:t xml:space="preserve"> do SWZ</w:t>
      </w:r>
    </w:p>
    <w:p>
      <w:pPr>
        <w:pStyle w:val="Normal"/>
        <w:keepNext w:val="true"/>
        <w:jc w:val="both"/>
        <w:rPr>
          <w:rFonts w:ascii="Arial Narrow" w:hAnsi="Arial Narrow" w:cs="Arial"/>
          <w:b/>
          <w:b/>
          <w:bCs/>
          <w:color w:val="000000"/>
          <w:sz w:val="18"/>
          <w:szCs w:val="18"/>
        </w:rPr>
      </w:pPr>
      <w:r>
        <w:rPr>
          <w:rFonts w:cs="Arial" w:ascii="Arial Narrow" w:hAnsi="Arial Narrow"/>
          <w:b/>
          <w:bCs/>
          <w:color w:val="000000"/>
          <w:sz w:val="18"/>
          <w:szCs w:val="18"/>
        </w:rPr>
      </w:r>
    </w:p>
    <w:p>
      <w:pPr>
        <w:pStyle w:val="Normal"/>
        <w:keepNext w:val="true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keepNext w:val="true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  <w:b/>
          <w:bCs/>
          <w:color w:val="000000"/>
        </w:rPr>
        <w:t xml:space="preserve"> </w:t>
      </w:r>
      <w:r>
        <w:rPr>
          <w:rFonts w:cs="Arial" w:ascii="Arial Narrow" w:hAnsi="Arial Narrow"/>
          <w:b/>
          <w:bCs/>
          <w:color w:val="000000"/>
        </w:rPr>
        <w:t xml:space="preserve">OPIS PRZEDMIOTU ZAMÓWIENIA </w:t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MINIMALNE WYMAGANIA TECHNICZNE DLA : auta osobowego typu van z platformą dla niepełnosprawnych  na potrzeby niepełnosprawnych mieszkańców Domu Pomocy Społecznej  w Jaworze </w:t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jc w:val="both"/>
        <w:rPr>
          <w:rFonts w:ascii="Arial Narrow" w:hAnsi="Arial Narrow" w:cs="Arial"/>
          <w:bCs/>
          <w:i/>
          <w:i/>
          <w:color w:val="000000"/>
        </w:rPr>
      </w:pPr>
      <w:r>
        <w:rPr>
          <w:rFonts w:cs="Arial" w:ascii="Arial Narrow" w:hAnsi="Arial Narrow"/>
          <w:iCs/>
        </w:rPr>
        <w:t xml:space="preserve">Wymagany rok produkcji 2024 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color w:val="000000"/>
        </w:rPr>
      </w:pPr>
      <w:r>
        <w:rPr>
          <w:rFonts w:cs="Arial" w:ascii="Arial Narrow" w:hAnsi="Arial Narrow"/>
          <w:b/>
          <w:bCs/>
          <w:i/>
          <w:color w:val="000000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1. SILNIK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80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ilnik spalinowy, rzędowy, wysokoprężny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2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Moc maksymalna: min. 100 KM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3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jemność skokowa: min. 1950 cm</w:t>
            </w:r>
            <w:r>
              <w:rPr>
                <w:rFonts w:cs="Arial" w:ascii="Arial Narrow" w:hAnsi="Arial Narrow"/>
                <w:color w:val="000000"/>
                <w:vertAlign w:val="superscript"/>
              </w:rPr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4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Maksymalny moment obrotowy: min. 280 Nm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5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Norma emisji spalin: zgodna z aktualnie obowiązującą normą w momencie dostawy pojazdu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2. NADWOZIE / WNĘTRZE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80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Ilość miejsc: 9 (Łącznie z kierowcą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2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lość drzwi: 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3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Kolor nadwozia: srebrny lub biały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4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Wlew paliwa zamykany kluczem lub zabezpieczony poprzez zamknięcie drzw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5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color w:val="000000"/>
              </w:rPr>
              <w:t>Fartuchy przeciw błotne przednie i tylne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6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color w:val="000000"/>
              </w:rPr>
              <w:t>Listwy boczne ochronne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7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Rostaw osi max: 3400 mm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8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jedynczy fotel kierowcy z regulacją wzdłużną i kąta oparcia oraz podwójne siedzenie obok kierowcy (fotele 1+2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9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iedzenia wyłożone tapicerką z tkaniny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10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Podsufitka w kabinie wyłożona tkaniną i formowana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1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color w:val="000000"/>
              </w:rPr>
              <w:t>Drzwi wyłożone materiałem łatwo zmywalnym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12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Klimatyzacja min. manualna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</w:rPr>
              <w:t>13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Wykładzina gumowa podłogi w kabinie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3. UKŁAD PRZENIESIENIA NAPĘD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80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Napęd na przednią oś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2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Skrzynia biegów: manualna (co najmniej 6-cio stopniowa + bieg wsteczny) 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4. UKŁAD HAMULCOWY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80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Hydrauliczny, dwuobwodowy ze wspomaganiem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2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System: min. ABS z EBD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3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System wspomagania ruszania pod górę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4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Hamulce tarczowe z przodu i z tyłu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5. UKŁAD KIEROWNICZY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80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Wspomaganie układu kierowniczego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2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Regulowana wysokość kierownicy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6. KOŁA / OPONY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80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Ogumienie letnie + ogumienie zimowe o rozmiarze wskazanym w homologacji  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7. WYPOSAŻENIE ELEKTRYCZNE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80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Instalacja elektryczna 12V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2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Co najmniej jedno gniazdo elektryczne w kabinie z zasilaniem 12 V (tzw. gniazdo zapalniczki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3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color w:val="000000"/>
              </w:rPr>
              <w:t>Homologowane światła do jazdy dziennej wykonane w technologii LED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4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Regulacja zasięgu reflektorów z miejsca kierowcy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5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Elektrycznie regulowane szyby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6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Oświetlenie kabiny kierowcy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7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Immobiliser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8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Centralny zamek sterowany pilotem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9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Fabryczny zestaw głośnomówiący 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8. BEZPIECZEŃSTWO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80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Poduszka powietrzna czołowa dla kierowcy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2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Bezwładnościowe, trzypunktowe pasy bezpieczeństwa dla każdego miejsca siedzącego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3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Zagłówki dla wszystkich pasażerów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4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color w:val="000000"/>
              </w:rPr>
              <w:t>Lusterka boczne z soczewkami eliminującymi martwe pole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9. GWARANCJA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80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Gwarancja mechaniczna - min 24 miesięcy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2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color w:val="000000"/>
              </w:rPr>
              <w:t>Gwarancja na lakier - min 24 miesięcy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3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color w:val="000000"/>
              </w:rPr>
              <w:t>Gwarancja perforacyjna - min 24 miesiące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4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Homologacja - samochód osobowy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5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Assistance 24 h w okresie gwarancji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 xml:space="preserve">10. WYMAGANE DOKUMENTY SPORZĄDZONE W JĘZYKU POLSKIM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80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Karta</w:t>
            </w:r>
            <w:r>
              <w:rPr>
                <w:rFonts w:cs="Arial" w:ascii="Arial Narrow" w:hAnsi="Arial Narrow"/>
                <w:color w:val="000000"/>
                <w:lang w:val="en-US"/>
              </w:rPr>
              <w:t xml:space="preserve"> gwarancyjn</w:t>
            </w:r>
            <w:r>
              <w:rPr>
                <w:rFonts w:cs="Arial" w:ascii="Arial Narrow" w:hAnsi="Arial Narrow"/>
                <w:color w:val="000000"/>
              </w:rPr>
              <w:t>a</w:t>
            </w:r>
            <w:r>
              <w:rPr>
                <w:rFonts w:cs="Arial" w:ascii="Arial Narrow" w:hAnsi="Arial Narrow"/>
                <w:color w:val="000000"/>
                <w:lang w:val="en-US"/>
              </w:rPr>
              <w:t xml:space="preserve"> pojazdu</w:t>
            </w:r>
            <w:r>
              <w:rPr>
                <w:rFonts w:cs="Arial" w:ascii="Arial Narrow" w:hAnsi="Arial Narrow"/>
                <w:color w:val="000000"/>
              </w:rPr>
              <w:t xml:space="preserve"> z </w:t>
            </w:r>
            <w:r>
              <w:rPr>
                <w:rFonts w:cs="Arial" w:ascii="Arial Narrow" w:hAnsi="Arial Narrow"/>
                <w:color w:val="000000"/>
                <w:lang w:val="en-US"/>
              </w:rPr>
              <w:t>opis</w:t>
            </w:r>
            <w:r>
              <w:rPr>
                <w:rFonts w:cs="Arial" w:ascii="Arial Narrow" w:hAnsi="Arial Narrow"/>
                <w:color w:val="000000"/>
              </w:rPr>
              <w:t>em</w:t>
            </w:r>
            <w:r>
              <w:rPr>
                <w:rFonts w:cs="Arial" w:ascii="Arial Narrow" w:hAnsi="Arial Narrow"/>
                <w:color w:val="000000"/>
                <w:lang w:val="en-US"/>
              </w:rPr>
              <w:t xml:space="preserve"> warunków gwarancj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2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Wyciąg</w:t>
            </w:r>
            <w:r>
              <w:rPr>
                <w:rFonts w:cs="Arial" w:ascii="Arial Narrow" w:hAnsi="Arial Narrow"/>
                <w:color w:val="000000"/>
                <w:lang w:val="en-US"/>
              </w:rPr>
              <w:t xml:space="preserve"> ze świadectwa homologacji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3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W</w:t>
            </w:r>
            <w:r>
              <w:rPr>
                <w:rFonts w:cs="Arial" w:ascii="Arial Narrow" w:hAnsi="Arial Narrow"/>
                <w:color w:val="000000"/>
                <w:lang w:val="en-US"/>
              </w:rPr>
              <w:t>szelkie inne dokumenty umożliwiające rejestrację pojazdu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11. POZOSTAŁE WYMAGANIA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835"/>
      </w:tblGrid>
      <w:tr>
        <w:trPr>
          <w:trHeight w:val="281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1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 xml:space="preserve">2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3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 xml:space="preserve">4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color w:val="000000"/>
              </w:rPr>
              <w:t>Przedmiot dostawy powinien spełniać wymagania normatywne określone w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 xml:space="preserve">Ustawie z dnia 20 czerwca 1997r. „Prawo o ruchu drogowym” </w:t>
            </w:r>
            <w:r>
              <w:rPr>
                <w:rFonts w:cs="Arial" w:ascii="Arial Narrow" w:hAnsi="Arial Narrow"/>
                <w:color w:val="000000"/>
              </w:rPr>
              <w:t>Rozporządzeniu Ministra Infrastruktury z dnia 31 grudnia 2002 r. w sprawie warunków technicznych pojazdów oraz zakresu ich niezbędnego wyposaż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 xml:space="preserve">Auto  musi zostać  przystosowane  do przewożenia  co najmniej jednego wózka inwalidzkiego 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Rampa najazdowa 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 xml:space="preserve">Opony zimowe 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3:53:00Z</dcterms:created>
  <dc:creator>mmaziarz</dc:creator>
  <dc:description/>
  <cp:keywords/>
  <dc:language>en-US</dc:language>
  <cp:lastModifiedBy>komuter_domowy</cp:lastModifiedBy>
  <cp:lastPrinted>2022-05-27T16:58:00Z</cp:lastPrinted>
  <dcterms:modified xsi:type="dcterms:W3CDTF">2024-09-25T03:37:00Z</dcterms:modified>
  <cp:revision>24</cp:revision>
  <dc:subject/>
  <dc:title>SZCZEGÓŁOWY OPIS PRZEDMIOTU UMOWY</dc:title>
</cp:coreProperties>
</file>