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g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7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7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1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2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4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5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6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7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01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02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39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99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1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2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4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5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6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7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01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02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39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99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7:58:54Z</dcterms:modified>
  <cp:revision>20</cp:revision>
  <dc:subject/>
  <dc:title/>
</cp:coreProperties>
</file>