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c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3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3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2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4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5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6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7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01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02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9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99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2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4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5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15 01 06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15 01 07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01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02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 xml:space="preserve">20 01 39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</w:rPr>
        <w:t>20 01 99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7:50:06Z</dcterms:modified>
  <cp:revision>13</cp:revision>
  <dc:subject/>
  <dc:title/>
</cp:coreProperties>
</file>