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eastAsia="Times New Roman" w:cs="Arial" w:ascii="Arial" w:hAnsi="Arial"/>
          <w:sz w:val="20"/>
          <w:szCs w:val="20"/>
        </w:rPr>
        <w:tab/>
        <w:tab/>
        <w:tab/>
        <w:tab/>
        <w:t xml:space="preserve">                                         </w:t>
      </w:r>
      <w:r>
        <w:rPr>
          <w:rFonts w:cs="Arial" w:ascii="Arial" w:hAnsi="Arial"/>
          <w:sz w:val="20"/>
          <w:szCs w:val="20"/>
          <w:lang w:eastAsia="en-US"/>
        </w:rPr>
        <w:t>Zał. nr 6 do umowy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pr. nr 41/E/WEN/202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O PRZENIESIENIU AUTORSKICH PRAW MAJĄTKOWY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AZ Z OŚWIADCZENIEM O ICH PRZYJĘCIU PRZEZ RZ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Ja niżej podpisany/a ………………………, zamieszkały/a w ……………………………………. legitymujący/a się dowodem osobistym numer 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</w:rPr>
        <w:t>wszelkie majątkowe prawa autorskie do opracowania określonego w §1 zgodnie z zawartą umową nr ……………. przeszły z dniem ……….. (data sporządzenia protokołu odbioru Programów Inwestycji) na Rejonowy Zarząd Infrastruktury w Zielonej Górze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Arial" w:ascii="Arial" w:hAnsi="Arial"/>
        </w:rPr>
        <w:t>Ponadto oświadczam, że:</w:t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autor / współautor według przepisów ustawy z dnia 4 lutego 1994 r. o prawie autorskim i prawach pokrewnych (Dz.U. z 2021 r. poz. 1062 ze zm.) jestem twórcą opracowania ………………………….. w zakresie branży ……………………., 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567" w:hanging="283"/>
        <w:contextualSpacing/>
        <w:jc w:val="both"/>
        <w:rPr/>
      </w:pPr>
      <w:r>
        <w:rPr>
          <w:rFonts w:cs="Arial" w:ascii="Arial" w:hAnsi="Arial"/>
        </w:rPr>
        <w:t>w nieograniczony sposób przysługują mi wszelkie prawa do dzieła określonego w §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w tym nieograniczone autorskie prawa majątkowe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nie w całości jest utworem oryginalnym i nie jest obciążone prawami osób trzecich, w szczególności nie stanowi przedmiotu praw autorskich osób trzecich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niesienie praw autorskich dotyczy pól eksploatacyjnych określonych w §7 ust. 1 umowy, a także pozostałego zakresu podanego w §7 umowy</w:t>
      </w:r>
      <w:r>
        <w:rPr>
          <w:rFonts w:cs="Arial" w:ascii="Arial" w:hAnsi="Arial"/>
        </w:rPr>
        <w:t>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sługujące mi prawa autorskie nie zostały zajęte w rozumieniu przepisów o postępowaniu egzekucyjnym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jonowy Zarząd Infrastruktury w Zielonej Górze oświadcza, że wyraża zgodę na nabycie wyżej opisanego w pkt 1 prawa autorskiego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pis autora / współautora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raz z pieczątką imienną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numerem uprawnień budowla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_Zał. 2_Zał. 8_Oświadczenie o przeniesieniu pra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10:00Z</dcterms:created>
  <dc:creator>Mosiądz Patrycja</dc:creator>
  <dc:description/>
  <cp:keywords/>
  <dc:language>en-US</dc:language>
  <cp:lastModifiedBy>Czaplińska Oliwia</cp:lastModifiedBy>
  <cp:lastPrinted>2023-12-13T10:51:00Z</cp:lastPrinted>
  <dcterms:modified xsi:type="dcterms:W3CDTF">2024-09-17T06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8OTIhTfW9Q/h+FIcYLPFN7io81fvVeA</vt:lpwstr>
  </property>
  <property fmtid="{D5CDD505-2E9C-101B-9397-08002B2CF9AE}" pid="8" name="docIndexRef">
    <vt:lpwstr>396ceeec-d54c-4e1d-a4fa-d5bd33ae9a1d</vt:lpwstr>
  </property>
  <property fmtid="{D5CDD505-2E9C-101B-9397-08002B2CF9AE}" pid="9" name="s5636:Creator type=IP">
    <vt:lpwstr>10.71.68.232</vt:lpwstr>
  </property>
  <property fmtid="{D5CDD505-2E9C-101B-9397-08002B2CF9AE}" pid="10" name="s5636:Creator type=author">
    <vt:lpwstr>Mosiądz Patrycja</vt:lpwstr>
  </property>
  <property fmtid="{D5CDD505-2E9C-101B-9397-08002B2CF9AE}" pid="11" name="s5636:Creator type=organization">
    <vt:lpwstr>MILNET-Z</vt:lpwstr>
  </property>
</Properties>
</file>