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</w:rPr>
        <w:t>Załącznik nr 3 do umowy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Spr. nr 41/E/WEN/2024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4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KAZ OSÓ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67"/>
        <w:gridCol w:w="4175"/>
        <w:gridCol w:w="2268"/>
        <w:gridCol w:w="1060"/>
      </w:tblGrid>
      <w:tr>
        <w:trPr>
          <w:tblHeader w:val="true"/>
          <w:trHeight w:val="1426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Kwalifikacje wymagan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do pełnienia funkcj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wykształceni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niezbędnych do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wykonywanych czynności</w:t>
            </w:r>
          </w:p>
        </w:tc>
      </w:tr>
      <w:tr>
        <w:trPr>
          <w:tblHeader w:val="true"/>
          <w:trHeight w:val="20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1878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rojektowania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w specjalności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instalacyjnej w zakresie sieci, instalacji i urządzeń elektrycznych elektroenergetycznych</w:t>
              <w:br/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t>Numer uprawnień budowlanych:</w:t>
              <w:br/>
              <w:t>…………………………….……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umer ewidencyjny członka Izby Zawodowej:</w:t>
              <w:br/>
              <w:t>……………………………..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Wyższe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6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  <w:lang w:eastAsia="en-US"/>
              </w:rPr>
              <w:t>Średnie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6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anża elektryczna</w:t>
            </w:r>
          </w:p>
        </w:tc>
      </w:tr>
      <w:tr>
        <w:trPr>
          <w:trHeight w:val="1849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rojektowania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w specjalności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instalacyjnej w zakresie sieci, instalacji i urządzeń elektrycznych elektroenergetycznych</w:t>
              <w:br/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t>Numer uprawnień budowlanych:</w:t>
              <w:br/>
              <w:t>…………………………….……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umer ewidencyjny członka Izby Zawodowej:</w:t>
              <w:br/>
              <w:t>……………………………..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Wyższe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6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  <w:lang w:eastAsia="en-US"/>
              </w:rPr>
              <w:t>Średnie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6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niepotrzebne skreślić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anża elektryczna</w:t>
            </w:r>
          </w:p>
        </w:tc>
      </w:tr>
      <w:tr>
        <w:trPr>
          <w:trHeight w:val="3356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Świadectwo kwalifikacyjne uprawniające do zajmowania się eksploatacją urządzeń, instalacji i sieci na stanowisku: dozoru i eksploatacji w zakresie: obsługi, konserwacji, remontów, montażu, prac kontrolno-pomiarowych dla następujących urządzeń, instalacji i sieci – Grupa 1. Urządzenia, instalacje i sieci elektroenergetyczne wytwarzające, przetwarzające, przesyłające i zużywające energię elektryczn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auto" w:line="276"/>
              <w:ind w:left="245" w:hanging="245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urządzenia prądotwórcze przyłączone do krajowej sieci elektroenergetycznej bez względu na wysokość napięcia znamionoweg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auto" w:line="276"/>
              <w:ind w:left="245" w:hanging="245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urządzenia, instalacje i sieci elektroenergetyczne o napięciu nie wyższym niż 1 kV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auto" w:line="276"/>
              <w:ind w:left="245" w:hanging="245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zespoły prądotwórcze o mocy powyżej 50 k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Wyższe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6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  <w:lang w:eastAsia="en-US"/>
              </w:rPr>
              <w:t>Średnie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6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niepotrzebne skreślić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2F2F2" w:val="clear"/>
        <w:ind w:left="4536" w:firstLine="567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hd w:fill="F2F2F2" w:val="clear"/>
        <w:ind w:left="4536" w:hanging="0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6"/>
        </w:rPr>
        <w:t>podpis w formie elektronicznej / w postaci elektronicznej opatrzonej podpisem zaufanym lub podpisem osobistym</w:t>
      </w:r>
    </w:p>
    <w:p>
      <w:pPr>
        <w:pStyle w:val="Normal"/>
        <w:shd w:fill="F2F2F2" w:val="clear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74" w:leader="none"/>
        <w:tab w:val="right" w:pos="907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 xml:space="preserve">Str.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4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Rejonowy Zarząd Infrastruktury w Zielonej Górze</w:t>
    </w:r>
  </w:p>
  <w:p>
    <w:pPr>
      <w:pStyle w:val="Normal"/>
      <w:pBdr>
        <w:bottom w:val="double" w:sz="4" w:space="4" w:color="000000"/>
      </w:pBdr>
      <w:shd w:fill="FFFFFF" w:val="clear"/>
      <w:ind w:left="108" w:hanging="0"/>
      <w:jc w:val="center"/>
      <w:rPr/>
    </w:pPr>
    <w:r>
      <w:rPr>
        <w:rFonts w:cs="Arial" w:ascii="Arial" w:hAnsi="Arial"/>
        <w:sz w:val="18"/>
        <w:szCs w:val="18"/>
      </w:rPr>
      <w:t>Wykonanie dokumentacji projektowej kompensacji mocy biernej wraz z diagnozą i naprawą urządzeń kompensacyjnych z podziałem na 3 zadania.– 41/E/WE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Tekstpodstawowywcity2Znak">
    <w:name w:val="Tekst podstawowy wcięty 2 Znak"/>
    <w:qFormat/>
    <w:rPr>
      <w:rFonts w:ascii="Comic Sans MS" w:hAnsi="Comic Sans MS" w:cs="Comic Sans MS"/>
      <w:b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ru-RU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5580" w:hanging="0"/>
    </w:pPr>
    <w:rPr>
      <w:rFonts w:ascii="Comic Sans MS" w:hAnsi="Comic Sans MS" w:cs="Comic Sans MS"/>
      <w:b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i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1238" w:after="0"/>
      <w:ind w:left="1044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5:18:00Z</dcterms:created>
  <dc:creator>SZP-Szymkowiak Jarosław</dc:creator>
  <dc:description/>
  <cp:keywords/>
  <dc:language>en-US</dc:language>
  <cp:lastModifiedBy>Czaplińska Oliwia</cp:lastModifiedBy>
  <cp:lastPrinted>2024-04-24T10:48:00Z</cp:lastPrinted>
  <dcterms:modified xsi:type="dcterms:W3CDTF">2024-09-17T05:42:00Z</dcterms:modified>
  <cp:revision>3</cp:revision>
  <dc:subject/>
  <dc:title>Zielona Góra  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FdIM0XpRyahNNmEoucJhsumlSppMBxP</vt:lpwstr>
  </property>
  <property fmtid="{D5CDD505-2E9C-101B-9397-08002B2CF9AE}" pid="8" name="docIndexRef">
    <vt:lpwstr>1166a20b-2343-473e-af36-775c1ade3a62</vt:lpwstr>
  </property>
  <property fmtid="{D5CDD505-2E9C-101B-9397-08002B2CF9AE}" pid="9" name="s5636:Creator type=IP">
    <vt:lpwstr>10.71.68.232</vt:lpwstr>
  </property>
  <property fmtid="{D5CDD505-2E9C-101B-9397-08002B2CF9AE}" pid="10" name="s5636:Creator type=author">
    <vt:lpwstr>SZP-Szymkowiak Jarosław</vt:lpwstr>
  </property>
  <property fmtid="{D5CDD505-2E9C-101B-9397-08002B2CF9AE}" pid="11" name="s5636:Creator type=organization">
    <vt:lpwstr>MILNET-Z</vt:lpwstr>
  </property>
</Properties>
</file>