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7/2023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Świadczenie usług ochrony mienia i osób oraz monitorowanie obiektów SP ZOZ MSWiA w Opolu i jego teren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: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ab/>
        <w:t>Słownie wartość wynagrodzenia brutto…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 wynagrodzenie w rozliczeniu miesięcznym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za miesią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za miesią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za miesią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za miesiąc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>Słownie wartość wynagrodzenia brutto za miesiąc: ……………………………………………………………..PLN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Tahoma" w:ascii="Tahoma" w:hAnsi="Tahoma"/>
          <w:sz w:val="20"/>
          <w:szCs w:val="20"/>
        </w:rPr>
        <w:t>Warunki płatności: należność będzie płacona przelewem, z rachunku Zamawiającego, w terminie 60 dni liczonych od dnia wystawienia faktury VAT, na rachunek bankowy Wykonawcy wskazany w treści faktury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e w SWZ projekty umów, w których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r, (Dz.U. z 2020.1106 z późn. zm.), oraz wszystkie przewidywane koszty kompletnego wykonania przedmiotu zamówienia, jakie poniesiemy z tytułu należytej oraz zgodnej </w:t>
        <w:br/>
        <w:t>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05.07.2023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eastAsia="Times New Roman" w:cs="Tahoma"/>
      <w:sz w:val="20"/>
      <w:szCs w:val="24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jar</cp:lastModifiedBy>
  <cp:lastPrinted>2023-05-10T09:57:00Z</cp:lastPrinted>
  <dcterms:modified xsi:type="dcterms:W3CDTF">2023-05-29T11:22:00Z</dcterms:modified>
  <cp:revision>78</cp:revision>
  <dc:subject/>
  <dc:title/>
</cp:coreProperties>
</file>