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7 do SWZ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MOWA nr ZP/…./2023 - wzór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z dnia ……. 2023 r. w Opolu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warta pomiędzy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i Administracji </w:t>
      </w:r>
      <w:r>
        <w:rPr>
          <w:rFonts w:cs="Tahoma" w:ascii="Tahoma" w:hAnsi="Tahoma"/>
          <w:b/>
        </w:rPr>
        <w:t>w Opolu</w:t>
      </w:r>
      <w:r>
        <w:rPr>
          <w:rFonts w:cs="Tahoma" w:ascii="Tahoma" w:hAnsi="Tahoma"/>
        </w:rPr>
        <w:t>, wpisanym do rejestru stowarzyszeń, innych organizacji społecznych i zawodowych, fundacji oraz samodzielnych publicznych zakładów opieki zdrowotnej Krajowego Rejestru Sądowego, prowadzonego przez Sąd Rejonowy w Opolu, VIII Wydział Gospodarczy Krajowego Rejestru Sądowego, pod numerem KRS 0000039436, adres: ul. Krakowska 44, 45-075 Opole , posiadający numer NIP 7541091489 oraz numer REGON 531163515,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w dalszej części umowy „</w:t>
      </w:r>
      <w:r>
        <w:rPr>
          <w:rFonts w:cs="Tahoma" w:ascii="Tahoma" w:hAnsi="Tahoma"/>
          <w:b/>
          <w:bCs/>
          <w:sz w:val="20"/>
          <w:szCs w:val="20"/>
        </w:rPr>
        <w:t>Kupującym</w:t>
      </w:r>
      <w:r>
        <w:rPr>
          <w:rFonts w:cs="Tahoma" w:ascii="Tahoma" w:hAnsi="Tahoma"/>
          <w:bCs/>
          <w:sz w:val="20"/>
          <w:szCs w:val="20"/>
        </w:rPr>
        <w:t>”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reprezentowanym przez: Jacka Bartosz – kierownika publicznego zakładu opieki zdrowotnej uprawnionego do reprezentacji Kupującego, zgodnie z informacją odpowiadającą odpisowi aktualnemu KRS z dnia …… – stanowiącego załącznik do niniejszej Umowy, 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Janusza Kubaszczyk - Głównego Księgowego,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e przez: 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w dalszej części umowy „</w:t>
      </w:r>
      <w:r>
        <w:rPr>
          <w:rFonts w:cs="Tahoma" w:ascii="Tahoma" w:hAnsi="Tahoma"/>
          <w:b/>
          <w:bCs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>”,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46" w:hanging="1412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</w:t>
        <w:tab/>
      </w:r>
      <w:r>
        <w:rPr>
          <w:rFonts w:cs="Tahoma" w:ascii="Tahoma" w:hAnsi="Tahoma"/>
          <w:sz w:val="20"/>
          <w:szCs w:val="20"/>
        </w:rPr>
        <w:t>łącznie zwane dalej „</w:t>
      </w:r>
      <w:r>
        <w:rPr>
          <w:rFonts w:cs="Tahoma" w:ascii="Tahoma" w:hAnsi="Tahoma"/>
          <w:b/>
          <w:sz w:val="20"/>
          <w:szCs w:val="20"/>
        </w:rPr>
        <w:t xml:space="preserve">Stronami”, </w:t>
      </w:r>
      <w:r>
        <w:rPr>
          <w:rFonts w:cs="Tahoma" w:ascii="Tahoma" w:hAnsi="Tahoma"/>
          <w:sz w:val="20"/>
          <w:szCs w:val="20"/>
        </w:rPr>
        <w:t>a każda z nich oddzielnie „</w:t>
      </w:r>
      <w:r>
        <w:rPr>
          <w:rFonts w:cs="Tahoma" w:ascii="Tahoma" w:hAnsi="Tahoma"/>
          <w:b/>
          <w:sz w:val="20"/>
          <w:szCs w:val="20"/>
        </w:rPr>
        <w:t>Stroną</w:t>
      </w:r>
      <w:r>
        <w:rPr>
          <w:rFonts w:cs="Tahoma" w:ascii="Tahoma" w:hAnsi="Tahoma"/>
          <w:sz w:val="20"/>
          <w:szCs w:val="20"/>
        </w:rPr>
        <w:t xml:space="preserve">”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wyniku przeprowadzenia postępowania o udzielenie zamówienia publicznego w trybie podstawowym bez negocjacji na podstawie przepisów ustawy z dnia 11 września 2019 r. Prawo zamówień publicznych (Dz. U. 2022.1710 z późn. zm.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warta została umowa o następującej treśc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pujący zleca a Wykonawca zobowiązuje się do świadczenia, w zakresie określonym niniejszą umową, usługi świadczenia usług ochrony mienia i osób oraz monitorowania obiektów SP ZOZ MSWiA</w:t>
        <w:br/>
        <w:t xml:space="preserve"> w Opolu, ul. Krakowska 44, 45-075 Opo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realizacji przedmiotu umowy Wykonawca zobowiązuje się wykonać czynności i obowiązki wskazane w załączniku nr 1 do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realizacji ochrony zgodnie z przepisami regulującymi tą działalność, w szczególności zgodnie z ustawą z dnia 22 sierpnia 1997 roku o ochronie osób i mienia (Dz.U. 2021 poz. 1995) oraz aktami wykonawczymi wydanymi na jej podsta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ywania ochrony za pośrednictwem osób posiadających: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kwalifikację pracownika ochrony fizycznej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- przeszkolenie w zakresie ogólnych zasad udzielania pierwszej pomocy oraz profilaktyki p.poż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378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chowania w tajemnicy wszelkich informacji o Kupującym, o jakich dowiedział się przy wykonywaniu niniejszej umowy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pujący zobowiązuje się d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dostępnienia Wykonawcy, najpóźniej następnego dnia po podpisaniu umowy, wszystkich niezbędnych instrukcji i zarządzeń obowiązujących na terenie chronionych budynków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nia Wykonawcy z rozmieszczeniem i zasadami obsługi na danym obiekcie (w podstawowym zakresie): wyłączników głównych prądu, wyłączników p.poż., rozmieszczenia sprzętu p.poż., głównych zaworów wodnych, wyłączników głównych urządzeń podtrzymujących napięc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pujący wynajmie Wykonawcy na czas trwania umowy pomieszczenie szpitala (portiernię) dla pracowników ochrony na warunkach określonych w odrębnej umowie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ując usługę ochrony na danym obiekcie Wykonawca będzie w szczegól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dejmował, przy użyciu dostępnych środków, działania mające na celu ochronę życia, zdrowia </w:t>
        <w:br/>
        <w:t xml:space="preserve">i nietykalności osobistej osób przebywających w chronionych budynkach oraz czynności zabezpieczające te budynki przed włamani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hronił, przed kradzieżą, mienie będące własnością Kup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ciwdziałał czynom polegającym na zakłócaniu porządku i innym czynom sprzecznym z obowiązującym porządkiem prawnym i zasadami współżycia społe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rawował ochronę przed aktami wandalizmu wobec mienia i pracowników Kup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jawniał sprawców przestępstw i wykroczeń, zgłaszał kradzieże, uszkodzenia i dewastacje składników majątkowych na terenie Obiektów do odpowiednich służb oraz podejmował działania zmierzające do zatrzymania sprawców celem niezwłocznego przekazania ich Poli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ał miejsca powstałych szkód do czasu przybycia odpowiednich służ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ywał aktywnego nadzoru poprzez obchody budynków i terenu w granicach po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pożaru powiadamiał Straż Pożarną, a następnie wyznaczonych pracowników Kupującego oraz podejmował akcję gaśniczą przy pomocy dostępnego sprzętu przeciwpożar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właściwego wykonywania obowiązków przez zatrudnione osoby, na uzasadniony wniosek Kupującego zastępował ich innymi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posiada wydaną przez właściwego ministra, aktualną koncesję na prowadzenie działalności gospodarczej w zakresie ochrony osób i mienia (Nr .............................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 wszelkich zmianach wprowadzonych do koncesji Wykonawca będzie niezwłocznie informował Kupującego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yjmuje pełną odpowiedzialność materialną za wszelkie szkody zaistniałe w obiekcie, </w:t>
        <w:br/>
        <w:t xml:space="preserve">a wynikające z nienależytego wykonywania ochrony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stępne dochodzenie oraz sporządzenie przez Kupującego protokołu szkód musi odbyć się natychmiast po wystąpieniu zdarzenia, przy udziale przedstawiciela Wykonawcy. Ostateczną wartość skradzionych lub uszkodzonych przedmiotów Kupujący określi w terminie 7 dni od sporządzenia protokołu według wartości księgowej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pokryć straty w ciągu jednego miesiąca od daty podpisania protokołu szkód przez przedstawicieli Stron umowy. Kwotę odszkodowania zmniejsza się o wartość odzyskanych przedmiotów lub uzyskanego przez Kupującego odszkodowania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Termin realizacji umowy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d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.. godz. 00.00 do ……………. godz. 24.00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jest ubezpieczony od odpowiedzialności cywilnej w zakresie ochrony fizycznej osób i mienia i zobowiązuje się zachować ciągłość ubezpieczenia, przez cały okres trwania umowy – kopia umowy ubezpieczenia stanowi załącznik nr 2 do niniejszej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 zawarciu nowej umowy ubezpieczenia, Wykonawca, w terminie 3 dni od daty zawarcia dostarczy jej kopię Kupującem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, gdy ubezpieczenie nie będzie opłacone jednorazowo (raty), Wykonawca zobowiązuje się do dostarczania Kupującemu kopii dowodów opłacenia każdej wniesionej raty składki ubezpieczenia, najpóźniej w terminie 7 dni od upływu terminu jej płatności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, zgodnie z przyjętą ofertą złożoną w postępowaniu przetargowym wynosi łącznie </w:t>
      </w:r>
      <w:r>
        <w:rPr>
          <w:rFonts w:cs="Tahoma" w:ascii="Tahoma" w:hAnsi="Tahoma"/>
          <w:bCs/>
          <w:sz w:val="20"/>
          <w:szCs w:val="20"/>
        </w:rPr>
        <w:t xml:space="preserve">brutto </w:t>
      </w:r>
      <w:r>
        <w:rPr>
          <w:rFonts w:cs="Tahoma" w:ascii="Tahoma" w:hAnsi="Tahoma"/>
          <w:b/>
          <w:bCs/>
          <w:sz w:val="20"/>
          <w:szCs w:val="20"/>
        </w:rPr>
        <w:t>…………….. zł</w:t>
      </w:r>
      <w:r>
        <w:rPr>
          <w:rFonts w:cs="Tahoma" w:ascii="Tahoma" w:hAnsi="Tahoma"/>
          <w:sz w:val="20"/>
          <w:szCs w:val="20"/>
        </w:rPr>
        <w:t xml:space="preserve"> (słownie złotych: ………………………………. 00/100 ). </w:t>
      </w:r>
    </w:p>
    <w:p>
      <w:pPr>
        <w:pStyle w:val="Normal"/>
        <w:spacing w:lineRule="auto" w:line="360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miesięczne w wysokości brutto </w:t>
      </w:r>
      <w:r>
        <w:rPr>
          <w:rFonts w:cs="Tahoma" w:ascii="Tahoma" w:hAnsi="Tahoma"/>
          <w:b/>
          <w:sz w:val="20"/>
          <w:szCs w:val="20"/>
        </w:rPr>
        <w:t>……….. zł</w:t>
      </w:r>
      <w:r>
        <w:rPr>
          <w:rFonts w:cs="Tahoma" w:ascii="Tahoma" w:hAnsi="Tahoma"/>
          <w:sz w:val="20"/>
          <w:szCs w:val="20"/>
        </w:rPr>
        <w:t xml:space="preserve"> (słownie: ……………. 00/100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wyższe wartości stanowią iloczyn miesięcznego wynagrodzenia za usługę ochrony oraz liczbę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, o którym mowa w niniejszym paragrafie, zawiera wszelkie koszty niezbędne do prawidłowego wykonywania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liczenia pomiędzy Stronami następować będą w oparciu o prawidłowo wystawioną przez Wykonawcę fakturę VAT z ostatnim dniem miesiąca świadczenia usługi. Faktura płatna będzie w terminie 60 dni od dnia wystawienia faktury V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ości na rzecz Wykonawcy dokonywane będą przelewem na rachunek bankowy Wykonawcy wskazany na faktur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 dzień zapłaty uznaje się dzień obciążenia rachunku bankowego Kupu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pujący zastrzega możliwość ograniczenia zakresu ochrony, co wiąże się ze zmniejszeniem wynagrodzenia należnego Wykonawcy. Z tego tytułu nie przysługują Wykonawcy żadne rosz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graniczenia świadczonej usługi ochrony zostanie przekazany Wykonawcy z wyprzedzeniem co najmniej 3 dni robocz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. </w:t>
        <w:tab/>
        <w:t xml:space="preserve">Strony zobowiązują się dokonać zmiany wysokości wynagrodzenia należnego Wykonawcy, o którym mowa w § 8 ust. 1 Umowy, w formie pisemnego aneksu, każdorazowo w przypadku wystąpienia jednej </w:t>
        <w:br/>
        <w:t>z następujących okolicz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</w:t>
        <w:tab/>
        <w:t>zmiany stawki podatku od towarów i usług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)</w:t>
        <w:tab/>
        <w:t>zmiany wysokości minimalnego wynagrodzenia ustalonego na podstawie przepisów o minimalnym wynagrodzeniu za pracę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)</w:t>
        <w:tab/>
        <w:t>zmiany zasad podlegania ubezpieczeniom społecznym lub ubezpieczeniu zdrowotnemu lub wysokości stawki składki na ubezpieczenia społeczne lub zdrowotne na zasadach i w sposób określony w ust. 2 – 12 niniejszej Umowy, jeżeli zmiany te będą miały wpływ na koszty wykonania Umowy przez Wykonawcę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4)    sytuacji opisanej w § 8 pkt. 8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.</w:t>
        <w:tab/>
        <w:t>Zmiana wysokości wynagrodzenia należnego Wykonawcy w przypadku zaistnienia przesłanki, o 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</w:t>
        <w:tab/>
        <w:t>W przypadku zmiany, o której mowa w ust. 1 pkt 1, wartość wynagrodzenia netto nie zmieni się, a wartość wynagrodzenia brutto zostanie wyliczona na podstawie nowych przepis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4.</w:t>
        <w:tab/>
        <w:t xml:space="preserve"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</w:t>
        <w:br/>
        <w:t>w zakresie wysokości stawki składki na ubezpieczenia społeczne lub zdrowot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5.</w:t>
        <w:tab/>
        <w:t xml:space="preserve">W przypadku zmiany, o której mowa w ust. 1 pkt 2, wynagrodzenie Wykonawcy ulegnie zmianie o kwotę odpowiadającą wzrostowi kosztu Wykonawcy w związku ze zwiększeniem wysokości wynagrodzeń pracowników ochrony do wysokości aktualnie obowiązującego minimalnego wynagrodzenia za pracę, </w:t>
        <w:br/>
        <w:t>z uwzględnieniem wszystkich obciążeń publicznoprawnych od kwoty wzrostu minimalnego wynagrodzenia. Kwota odpowiadająca wzrostowi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6.</w:t>
        <w:tab/>
        <w:t>W przypadku zmiany, o której mowa w ust. 1 pkt 3, wynagrodzenie Wykonawcy ulegnie zmianie o kwotę odpowiadającą zmianie kosztu Wykonawcy ponoszonego w związku z wypłatą wynagrodzenia pracownikom ochrony. Kwota odpowiadająca zmianie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7.</w:t>
        <w:tab/>
        <w:t xml:space="preserve">W celu zawarcia aneksu, o którym mowa w ust. 1, każda ze Stron może wystąpić do drugiej Strony </w:t>
        <w:br/>
        <w:t xml:space="preserve">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8.</w:t>
        <w:tab/>
        <w:t>W przypadku zmian, o których mowa w ust. 1 pkt 2 lub pkt 3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1)</w:t>
        <w:tab/>
        <w:t xml:space="preserve">pisemne zestawienie wynagrodzeń (zarówno przed jak i po zmianie) pracowników ochrony, wraz </w:t>
        <w:br/>
        <w:t xml:space="preserve">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2)</w:t>
        <w:tab/>
        <w:t xml:space="preserve">pisemne zestawienie wynagrodzeń (zarówno przed jak i po zmianie) pracowników ochrony, wraz </w:t>
        <w:br/>
        <w:t>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9. W przypadku zmiany, o której mowa w ust. 1 pkt 3, jeżeli z wnioskiem występuje Kupu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 pkt 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</w:t>
        <w:br/>
        <w:t>o niezatwierdzeniu wniosku wraz z uzasadnienie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1. W przypadku otrzymania przez Stronę informacji o niezatwierdzeniu wniosku lub częściowym zatwierdzeniu wniosku, Strona ta może ponownie wystąpić z wnioskiem, o którym mowa w ust. 7. </w:t>
        <w:br/>
        <w:t>W takim przypadku przepisy ust. 8- 10 oraz 12 stosuje się odpowiedni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2. Zawarcie aneksu nastąpi nie później niż w terminie 10 dni roboczych od dnia zatwierdzenia wniosku </w:t>
        <w:br/>
        <w:t>o dokonanie zmiany wysokości wynagrodzenia należnego Wykonawc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20" w:hanging="29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trony dopuszczają waloryzację wynagrodzenia Wykonawcy w przypadku istotnej zmiany kosztów związanych z wykonywaniem przedmiotu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aloryzacja może polegać na podwyższeniu lub obniżeniu wynagrodzenia Wykonawcy </w:t>
        <w:br/>
        <w:t xml:space="preserve">w oparciu o półroczny wskaźnik wzrostu cen towarów i usług konsumpcyjnych, ogłaszany </w:t>
        <w:br/>
        <w:t>w komunikacie przez Prezesa Głównego Urzędu Statystycznego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Strony określają poziom istotności zmiany kosztów uprawniających Strony do żądania zmiany wynagrodzenia jako 5% wzrostu lub spadku wskaźnika wskazanego w ust. 2 za półrocze poprzedzające złożenie wniosku w stosunku do wskaźnika za półrocze, w którym zawarta została umowa (przy pierwszej waloryzacji) oraz w stosunku do wskaźnika za półrocze, </w:t>
        <w:br/>
        <w:t>w którym nastąpiła ostatnia waloryzacja (przy kolejnych waloryzacjach)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łożenie pierwszego wniosku waloryzacyjnego nie może nastąpić wcześniej, niż po upływie 6 miesięcy obowiązywania niniejszej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, wynikającej </w:t>
      </w:r>
      <w:r>
        <w:rPr>
          <w:rFonts w:eastAsia="Calibri" w:cs="Tahoma" w:ascii="Tahoma" w:hAnsi="Tahoma"/>
          <w:bCs/>
          <w:sz w:val="20"/>
          <w:lang w:val="pl-PL"/>
        </w:rPr>
        <w:br/>
      </w:r>
      <w:r>
        <w:rPr>
          <w:rFonts w:eastAsia="Calibri" w:cs="Tahoma" w:ascii="Tahoma" w:hAnsi="Tahoma"/>
          <w:bCs/>
          <w:sz w:val="20"/>
        </w:rPr>
        <w:t xml:space="preserve">z kalkulacji na dzień złożenia oferty przez Wykonawcę i momentu złożenia wniosku (pierwszy wniosek) lub momentu ostatniej waloryzacji i momentu złożenia wniosku (kolejne wnioski) o co najmniej wartość wnioskowanego procentu waloryzacji. Do istotnej zmiany kosztów związanych </w:t>
      </w:r>
      <w:r>
        <w:rPr>
          <w:rFonts w:eastAsia="Calibri" w:cs="Tahoma" w:ascii="Tahoma" w:hAnsi="Tahoma"/>
          <w:bCs/>
          <w:sz w:val="20"/>
          <w:lang w:val="pl-PL"/>
        </w:rPr>
        <w:br/>
      </w:r>
      <w:r>
        <w:rPr>
          <w:rFonts w:eastAsia="Calibri" w:cs="Tahoma" w:ascii="Tahoma" w:hAnsi="Tahoma"/>
          <w:bCs/>
          <w:sz w:val="20"/>
        </w:rPr>
        <w:t>z wykonywaniem przedmiotu umowy nie zalicza się wzrostu kosztów z tytułów wskazanych w przepisie art. 436 pkt. 4 lit. b ustawy Prawo zamówień publicznych, które stanowią odrębną podstawę waloryzacji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miana cen umownych nie może przekroczyć wysokości wskaźnika, o którym mowa w ust. 2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uma zmian wynagrodzenia Wykonawcy w wyniku waloryzacji, wprowadzonych w trakcie obowiązywania umowy, nie może przekroczyć 15% wysokości wynagrodzenia netto Wykonawcy, określonego na dzień zawarcia umowy w skali kolejnych 12 miesięcy jej obowiązywania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W przypadku, gdy Strony nie dojdą do porozumienia co do waloryzacji, każda ze Stron może wypowiedzieć niniejszą umowę z zachowaniem miesięcznego okresu wypowiedzenia. Skuteczne wypowiedzenie umowy nie rodzi żadnych dodatkowych obciążeń po żadnej ze Stron, w szczególności nie skutkuje koniecznością zapłaty odszkodowania lub jakiejkolwiek kary umownej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e stron upoważni wybranych pracowników (Koordynatorów) do utrzymania roboczych kontaktów </w:t>
        <w:br/>
        <w:t xml:space="preserve">w sprawach związanych z realizacją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upujący wyznacza Koordynatorów w osobach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arzyna Jarosz 774011115 kjarosz@spzozmswia.opole.pl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tóre będą współpracować z Koordynatorem Wykonawcy w zakresie całokształtu działań związanych </w:t>
        <w:br/>
        <w:t xml:space="preserve">z wykonywaniem postanowień t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znacza Koordynatora w osobi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orazowe powiadomienie drugiej strony o zmianie osoby Koordynatora wymaga formy pisemnej jest skuteczne dla drugiej strony dopiero z chwilą jej powiadom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 wymienione w niniejszym punkcie nie są uprawnione do dokonywania jakichkolwiek zmian w treści niniejszej umow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upujący ma prawo odstąpienia od umowy w przypadku: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rażących albo wielokrotnie powtarzających się (maksymalnie 3 krotne) i nie wyeliminowanych zaniedbań (przez zaniedbanie należy rozumieć w szczególności niezapewnienie ciągłości ochrony, wykonywanie przez pracowników Wykonawcy obowiązków w stanie nietrzeźwym, niestosowania się do oczekiwań Kupującego w zakresie realizacji przedmiotu umo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rzystywania mienia Kupującego przez Wykonawcę bez jego zgody lub niezgodnie </w:t>
        <w:br/>
        <w:t xml:space="preserve">z przeznaczeniem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stąpienia istotnej zmiany okoliczności powodującej, że wykonanie umowy nie leży w interesie publicznym, czego nie można było przewidzieć w chwili zawarcia umowy – w terminie 30 dni od powzięcia wiadomości o tych okolicznościach. W takim przypadku, Wykonawca może żądać wyłącznie wynagrodzenia należnego z tytułu wykonania części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ruszenia któregokolwiek postanowienia niniejszej umow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stąpienie od umowy powinno nastąpić w formie pisemnej pod rygorem nieważności takiego oświadczenia oraz winno zawierać uzasadnienie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Wykonawcy nie mogą być przenoszone na inne podmioty pod jakimkolwiek tytułem prawnym, chyba, że Kupujący wyrazi na to przeniesienia zgodę </w:t>
        <w:br/>
        <w:t>w formie pisemnej zastrzeżo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14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nie mogą być przenoszone na inne podmioty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wyniku wykonania umowy poręczenia albo innej umowy zmieniającej strony stosunku obligacyjnego, chyba, że Kupujący wyrazi na to przeniesienie zgodę w formie pisemnej zastrzeżonej pod rygorem nieważności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4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godnie z art. 95 ustawy PZP Kupujący wymaga zatrudnienia przez Wykonawcę na podstawie umowy o pracę, osób wykonujących następujące czynności w zakresie realizacji zamówienia: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sób, które będą wykonywać zamówienie na posterunku stałym </w:t>
        <w:br/>
        <w:t>1-stanowiskowym wpisanymi na listę kwalifikowanych pracowników ochrony fizycznej zgodnie z ustawą z dnia 22.08.1997 r. o ochronie osób i mienia (Dz.U. 2021 poz. 1995 z późn. zm.)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 na uzbrojonym stanowisku interwencyjnym prowadzącym stałą obserwację obiektów za pomocą CCTV wpisanymi na listę kwalifikowanych pracowników ochrony fizycznej oraz posiadać legitymację osoby dopuszczonej do posiadania broni zgodnie z ustawą z dnia 22.08.1997 r. o ochronie osób i mienia (Dz.U. 2021 poz. 1995 z późn. zm.)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z serwisu technicznego wpisanymi na listę kwalifikowanych pracowników zabezpieczenia technicznego, zgodnie z ustawą z dnia 22.08.1997 r. o ochronie osób i mienia (Dz.U. 2021 poz. 1995 z późn. zm.)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w grupie interwencyjnej zgodnie z ustawą z dnia 22.08.1997 r. </w:t>
        <w:br/>
        <w:t>o ochronie osób i mienia (Dz.U. 2021 poz. 1995 z późn. zm.) posiadające wpis na listę kwalifikowanych pracowników ochrony oraz legitymację osoby dopuszczonej do posiadania broni jak również wyposażonymi i uzbrojonymi w broń palną oraz środki przymusu bezpośredniego w rozumieniu art. 4 ust. 1 ustawy o broni i amunicji (Dz.U. 2022 poz. 2516)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trakcie realizacji zamówienia Kupujący uprawniony jest do wykonywania czynności kontrolnych wobec Wykonawcy lub Podwykonawcy odnośnie spełniania przez Wykonawcę wymogu zatrudnienia na podstawie umowy o pracę osób wykonujących wskazane w punkcie 1 czynności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upujący uprawniony jest w szczególności do: żądania oświadczeń i dokumentów </w:t>
        <w:br/>
        <w:t xml:space="preserve">w zakresie potwierdzenia spełniania ww. wymogów i dokonywania ich oceny, żądania wyjaśnień </w:t>
        <w:br/>
        <w:t>w przypadku wątpliwości w zakresie potwierdzenia spełniania ww. wymogów, przeprowadzania kontroli na miejscu wykonywania świadczenia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trakcie realizacji zamówienia na każde wezwanie Kupującego w wyznaczonym terminie Wykonawca przedłoży Kupu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enie Wykonawcy o zatrudnieniu na podstawie umowy o pracę osób wykonujących czynności, których dotyczy wezwanie Kupującego. Oświadczenie to powinno zawierać w szczególności: dokładne określenie podmiotu składającego oświadczenie, datę złożenia oświadczenia, wskazanie, że objęte wezwaniem czynności osoby zatrudnione na podstawie umowy o pracę wraz ze wskazaniem liczby tych osób, imion i nazwisk tych osób, rodzaju umowy o pracę oraz podpis osoby uprawnionej do złożenia oświadczenia w imieniu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ch ochronę danych osobowych pracowników, zgodnie z przepisami ustawy z dnia 29 sierpnia 1997 r. o ochronie danych osobowych (tj. w szczególności bez adresów, nr PESEL pracowników lub innych informacji, które zgodnie z ustawa powinny być zanonimizowane). Imię i nazwisko pracownika nie podlega anonimizacji. Informacje takie jak: data zawarcia umowy, rodzaj umowy o pracę powinny być możliwe do zidentyfikowania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tytułu niespełnienia przez Wykonawcę wymogu zatrudnienia na podstawie umowy o pracę osób wykonujących  wskazane w punkcie 1 czynności Kupujący przewiduje sankcję w postaci obowiązku zapłaty przez Wykonawcę kary umownej w wysokości określonej w § 15 ust. 1 pkt 1.1 ppkt 4) umowy. Niezłożenie przez Wykonawcę  w wyznaczonym przez Kupującego terminie żądanych przez Kupującego dowodów w celu potwierdzenia spełnienia przez Wykonawcę wymogu zatrudnienia na podstawie umowy o pracę traktowane będzie jako niespełnienie przez Wykonawcę wymogu zatrudnienia na podstawie umowy o pracę osób wykonujących wskazane w punkcie 1 czynnośc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uzasadnionych wątpliwości co do przestrzegania prawa pracy przez Wykonawcę, Kupujący może zwrócić się o przeprowadzenie kontroli przez Państwową Inspekcję Prac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trony postanawiają, że obowiązującą formę odszkodowania z tytułu niewykonania lub nienależytego wykonania przedmiotu umowy stanowią kary umowne z zastrzeżeniem ust. 4 i 5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rzewidują możliwość naliczania kar umownych w następujących przypadkach: 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Kupujący obciąży Wykonawcę karami z tytułu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ienależytego wykonywania umowy w danym miesiącu, w wysokości 1 % wartości brutto wynagrodzenia z poprzedniego miesiąca. Za nienależyte wykonanie umowy w danym miesiącu uznaje się co najmniej dwa zaniedbania, stwierdzone pismem w danym miesiącu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dstąpienia od umowy przez Wykonawcę z przyczyn leżących po stronie Wykonawcy – w wysokości 10 % wartości brutto umowy określonej w § 8 ust.1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przez Kupującego z przyczyn leżących po stronie Wykonawcy – w wysokości 10 % wartości brutto umowy określonej w § 8 ust.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konywania zadań ochrony przez pracowników nie będących zatrudnionymi na umowę o pracę Wykonawca zapłaci karę umowną w wysokości 2000 zł za każdego pracownika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dostarczeniu na wezwanie Kupującego dokumentów określonych w § 14 ust. 4 Wykonawca zapłaci karę umowną w wysokości 300,00 zł za każdy dzień opóźnie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reakcji Grupy Interwencyjnej, kare umowną w wysokości 300,00 zł za każda rozpoczętą minutę opóźnienia, liczoną od chwili zgłoszenia do podjęcia interwencj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2. Wykonawca obciąży Kupującego karami z tytułu odstąpienia od  umowy przez Wykonawcę </w:t>
        <w:br/>
        <w:t xml:space="preserve">z przyczyn leżących po stronie Kupującego w wysokości 10% wartości umowy brutto określonej </w:t>
        <w:br/>
        <w:t>w § 8 pkt. 1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pujący zastrzega sobie możliwość potrącania kar umownych z faktur wystawianych przez Wykonawcę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maksymalna wysokość kar umownych, którą mogą dochodzić strony nie może przekroczyć 15% wartości przedmiotu umowy w okresie jej obowiązywa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wykonania lub nienależytego wykonania przez Wykonawcę zobowiązań umownych nie objętych odszkodowaniem w formie kar umownych Wykonawca będzie ponosił odpowiedzialność na zasadach ogólnych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zastrzegają sobie możliwość dochodzenia odszkodowania przewyższającego wysokość kar umownych do wysokości rzeczywiście poniesionej szkody zgodnie z zasadami wynikającymi z Kodeksu Cywilnego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 pokrycia przez Wykonawcę szkód materialnych powstałych z jego winy, stwierdzonych w protokole szkód, o którym mowa w § 5 ust. 2, w terminie, o którym mowa w § 5 ust. 3 Kupujący pokryje szkody z wynagrodzenia miesięcznego, o którym mowa w § 8 ust. 1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br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>zapisu strony umowy mogą ustalić inne, zgodne z aktualnie obowiązującym prawem, a jeżeli nie dojdą w tym zakresie do konsensusu – zastosowanie będą miały przepisy powszechnie obowiązującego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spory wynikające z realizacji niniejszej umowy rozstrzygać będzie rzeczowo właściwy sąd </w:t>
        <w:br/>
        <w:t>miejscowo właściwy dla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KUPUJĄCY:                                                                          WYKONAWCA: </w:t>
        <w:tab/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szCs w:val="22"/>
        <w:iCs w:val="false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@Arial Unicode MS"/>
      </w:rPr>
    </w:lvl>
    <w:lvl w:ilvl="1">
      <w:start w:val="1"/>
      <w:numFmt w:val="decimal"/>
      <w:lvlText w:val="%2."/>
      <w:lvlJc w:val="left"/>
      <w:pPr>
        <w:tabs>
          <w:tab w:val="num" w:pos="1383"/>
        </w:tabs>
        <w:ind w:left="1554" w:hanging="474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383"/>
        </w:tabs>
        <w:ind w:left="1554" w:hanging="474"/>
      </w:pPr>
      <w:rPr>
        <w:sz w:val="20"/>
        <w:i w:val="false"/>
        <w:b w:val="false"/>
        <w:szCs w:val="20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7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0"/>
      <w:szCs w:val="20"/>
    </w:rPr>
  </w:style>
  <w:style w:type="character" w:styleId="WW8Num1z6">
    <w:name w:val="WW8Num1z6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cs="Tahoma"/>
      <w:b w:val="false"/>
      <w:iCs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bCs w:val="false"/>
      <w:i w:val="false"/>
      <w:iCs w:val="false"/>
      <w:sz w:val="20"/>
      <w:szCs w:val="22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cs="@Arial Unicode MS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Tahoma" w:hAnsi="Tahoma" w:cs="Tahoma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6">
    <w:name w:val="WW8Num17z6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8:00Z</dcterms:created>
  <dc:creator>SZPZOZ im. Dzieci Warszawy</dc:creator>
  <dc:description/>
  <cp:keywords/>
  <dc:language>en-US</dc:language>
  <cp:lastModifiedBy>kjar</cp:lastModifiedBy>
  <cp:lastPrinted>2023-05-24T12:56:00Z</cp:lastPrinted>
  <dcterms:modified xsi:type="dcterms:W3CDTF">2023-05-29T08:53:00Z</dcterms:modified>
  <cp:revision>42</cp:revision>
  <dc:subject/>
  <dc:title>Załącznik nr 2</dc:title>
</cp:coreProperties>
</file>