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5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95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umowy </w:t>
      </w:r>
    </w:p>
    <w:p>
      <w:pPr>
        <w:pStyle w:val="Normal"/>
        <w:spacing w:lineRule="auto" w:line="360"/>
        <w:ind w:firstLine="5954"/>
        <w:jc w:val="right"/>
        <w:rPr>
          <w:rFonts w:ascii="Arial" w:hAnsi="Arial" w:cs="Arial"/>
        </w:rPr>
      </w:pPr>
      <w:r>
        <w:rPr>
          <w:rFonts w:cs="Arial" w:ascii="Arial" w:hAnsi="Arial"/>
        </w:rPr>
        <w:t>egzemplarz nr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PROTOKÓŁ ODBIORU  USŁU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KOMISJA W SKŁADZI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DNIU ………………. DOKONAŁA ODBIORU WYKONANIA USŁUGI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Z………………/NAZWA……ZAKŁADU…/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KREŚLONEJ W FAKTURZE NR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STWIERDZIŁA, ŻE USŁUGA ZOSTAŁA WYKONANA PRAWIDŁOWO I TERMINO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GODNIE ZE ZŁOŻONYM ZLECE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PODPISY CZŁONKÓW KOMIS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……………………………………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3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WAGI PRZEKAZUJĄCEGO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>PRZYJMUJĄCEGO:</w:t>
      </w:r>
      <w:r>
        <w:rPr/>
        <w:t xml:space="preserve"> 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33:00Z</dcterms:created>
  <dc:creator>Wojskowe Koło Łowieckie "Jeleń"</dc:creator>
  <dc:description/>
  <cp:keywords/>
  <dc:language>en-US</dc:language>
  <cp:lastModifiedBy>Karczmarczyk Aneta</cp:lastModifiedBy>
  <cp:lastPrinted>2012-02-29T14:28:00Z</cp:lastPrinted>
  <dcterms:modified xsi:type="dcterms:W3CDTF">2020-01-31T09:52:00Z</dcterms:modified>
  <cp:revision>17</cp:revision>
  <dc:subject/>
  <dc:title>                                                                                                         …………………………</dc:title>
</cp:coreProperties>
</file>