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11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 125 ust. 1 w związku z art. 273 ust. 2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 poz. 1129, z późn. zm.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mont dróg leśnych na terenie Nadleśnictwa Naro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xx"/>
        </w:rPr>
      </w:pPr>
      <w:r>
        <w:rPr>
          <w:rFonts w:cs="Calibri" w:ascii="Calibri" w:hAnsi="Calibri"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Narol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 • art. 108 ust. 1 pkt 3 ustawy Pzp*, • 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• 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4) ustawy Pzp*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*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art. 7 ust. 1 ustawy sankcyjnej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8:00Z</dcterms:created>
  <dc:creator>Monika Wójcik</dc:creator>
  <dc:description/>
  <cp:keywords/>
  <dc:language>en-US</dc:language>
  <cp:lastModifiedBy>Krystian Pukas - Nadleśnictwo Narol</cp:lastModifiedBy>
  <dcterms:modified xsi:type="dcterms:W3CDTF">2022-08-04T08:27:00Z</dcterms:modified>
  <cp:revision>5</cp:revision>
  <dc:subject/>
  <dc:title/>
</cp:coreProperties>
</file>