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Załącznik nr 2D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 dla części nr 4</w:t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right="-58" w:hanging="0"/>
        <w:jc w:val="both"/>
        <w:rPr/>
      </w:pPr>
      <w:r>
        <w:rPr/>
        <w:t>2 x Fabrycznie nowa elektroniczna tablica ogłoszeń wraz z dedykowanym oprogramowaniem do zarządzania treścią o minimalnych parametrach technicznych:</w:t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048"/>
        <w:gridCol w:w="6411"/>
      </w:tblGrid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omponentu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ametry wyświetlacza tablicy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udowa stalowa lub wandaloodpor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łączony uchwyt do montażu na ścianie, dedykowany do oferowanego rozwiązania lub dedykowany wózek do monitor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ran tablicy, dotykowy, wandaloodpor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tyk wykonywany: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lcem,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rękawicz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obudowie umieszczony napis „Elektroniczna Tablica Ogłoszeń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kran dotykowy 49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omputer dedykowany do pracy ze oferowaną aplikacja zintegrowany z wyświetlaczem lub mieszczący się </w:t>
              <w:br/>
              <w:t xml:space="preserve">w obudowie lub dedykowanym uchwycie, z fizyczną blokadą dostępu dla osób niepowołanych (postronnych) – dostosowany do wymogów oferowanego oprogramowania </w:t>
              <w:br/>
              <w:t xml:space="preserve">z kartą sieciow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 10/100/1000 Ethernet RJ 4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operacyjny zgodny z oferowanym oprogramowaniem do zarządzania treścią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- moduł wyświetlający ogłoszeni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ma służyć do przeglądania ogłoszeń na tablicy i jest obsługiwana dotykow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nu – panel z przyciskami nawigacyjny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nu dla osób prawo- i lewo- ręcznych: możliwość samodzielnej zmiany położenia (lewa/prawa strona ekranu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żliwość ustawienia położenia menu w dolnej części ekranu za pomocą opcji konfiguracyjnej dostępnej </w:t>
              <w:br/>
              <w:t>w module administracyjny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bór kategori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wyboru kategorii i podkategorii ogłosze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jako głównego okna tabli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egorie wyświetlane w formie przycisków opisanych nazwą oraz ikoną graficzn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yboru kategorii z drzewka kategorii dostępnego w bocznym panelu nawigacyjny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ogłosz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przeglądania ogłoszeń z miniaturami pokazującymi pierwsze strony ogłosz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ogłoszenia poprzez kliknięcie na miniatur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jako głównego okna tabli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głoszenia, których termin ważności minął, są automatycznie usuwane z widok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glądanie wybranego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no pojedynczego ogłoszenia: przeglądanie wybranego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rukowania ogłosze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wysyłania ogłoszenia na podany adres emai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tomatycznie przewijany pasek z ważnymi komunikatami </w:t>
              <w:br/>
              <w:t>np. zmian godzin otwarcia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- moduł zarządzający - administracyjny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 zarządzający do wprowadzania ogłoszeń oraz zmian konfiguracji programu instalowany na serwerze zamawiając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figuracja programu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ządzanie jedną lub wieloma tablicami, o tej samej lub różnej tre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ządzanie uprawnieniami użytkownik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a godziny automatycznego zamknięcia modułu wyświetlającego oraz systemu operacyjnego i komputera tablicy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dawanie ogłoszeń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dodawania ogłoszeń z kilku stanowisk pracujących w lokalnej sieci komputerow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dawanie ogłoszeń w formie plików PDF, JPG, GIF, PNG, BM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onwertowanie plików PDF na zestaw plików/stron </w:t>
              <w:br/>
              <w:t>w formacie JP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atyczne dodawanie skanowanych obrazków (wbudowany mechanizm skanowania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czasu prezentacji ogłoszeń i automatyczna aktualizacja listy ogłosze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Automatycznie przewijany pasek z ważnymi aktualnościami/komunikatam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łączanie/wyłączanie pokazywania pas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dycja treści aktualności/komunikatów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czasu pokazywania (zakresu dat -od/-do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e położenia paska na dole albo na górze ekran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miany wyglądu (kolor paska, wielkość, typ, kolor czcionki) i szybkości przewijania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portowanie, możliwości udokumentowania dodania </w:t>
              <w:br/>
              <w:t>i wyświetlenia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druk dokumentu potwierdzenia wywieszenia ogłos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amiętywanie informacji kto i kiedy dodał ogłosze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żliwość włączenia szczegółowej historii zmian </w:t>
              <w:br/>
              <w:t>w ogłoszeniach i aktualności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port z pokazywanych, zawieszonych i zdjętych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port oglądalności ogłoszeń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erowanie i drukowanie raportów dla wskazanego zakresu d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uprawnień użytkowni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rawnienia pełne dla administratora i ograniczone dla użytkowników dodających ogłos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graniczone: dostęp do wybranych kategorii do których użytkownik może dodawać ogłos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finiowanie praw dostępu do paska z komunikatami: dodawania komunikatów i edycji ich treści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zmiany wyglądu ekranów program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tawienia kolorów tła, parametrów czcionek napis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podmiany elementów graficznych np. ikon katego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stawienia paska menu na dole ekran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– moduł przeglądarka internetow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łączona przeglądarka internetowa dostosowana do obsługi przez ekran dotyk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żliwość użycia jako ekran startowy z przyciskami do otwierania aplikacji i wyświetlanie stro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wigacje tylko do stron ustawionych na liście dozwolon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ienia przeglądarki dostępne w module administracyjnym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starczany przykładowy szablon HTML ekranu startowego z możliwością modyfikacji wyglądu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ram – wymogi techniczne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 wyświetlający ogłoszenia przeznaczony do instalacji dołączonym komputerze dostosowany do oferowanego systemu operacyjnego, współpracujący z monitorem z ekranem dotykow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likacja obsługuje minimum 1 punkt dotyku (jednocześnie) niezależnie od zastosowanego ekranu, pracuje w trybie pełnoekranowym z blokowaniem dostępu do systemu operacyjnego: ukrywanie pulpitu systemu operacyjnego, zabezpieczenie hasłem przed wyjściem z programu, blokowanie niebezpiecznych skrótów klawiatur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oduł zarządzający: aplikacja instalowana na serwerze Zamawiającego – dostarczony wraz z wypełni funkcjonalnym systemem bazodanow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uły mogą pracować na różnych komputerach połączonych lokalną siecią komputerową, mają wspólne zasoby takie jak baza danych i katalog z plikami obrazków ogłoszeń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warancja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miesięcy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cencja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ość dostępów: 10 (administrator plus 9 redaktorów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res licencji:  bezterminow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993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7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26T12:05:00Z</dcterms:modified>
  <cp:revision>4</cp:revision>
  <dc:subject/>
  <dc:title/>
</cp:coreProperties>
</file>