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.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imowe utrzymanie placów i dróg na terenie Gminy Jabłonka w sezonie zimowym 2024/2025”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imowe utrzymanie placów i dróg na terenie Gminy Jabłonka w sezonie zimowym 2024/2025”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Dz.U. z 2023r. poz. 1605 ze zm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04T06:13:00Z</dcterms:modified>
  <cp:revision>32</cp:revision>
  <dc:subject/>
  <dc:title>ZATWIERDZAM</dc:title>
</cp:coreProperties>
</file>