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numer OJ S 175/2024, data 09/09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53996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Jabłonka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DejaVuSans;Calibri" w:ascii="DejaVuSans;Calibri" w:hAnsi="DejaVuSans;Calibri"/>
                <w:szCs w:val="24"/>
                <w:lang w:eastAsia="pl-PL"/>
              </w:rPr>
              <w:t xml:space="preserve">Zimowe utrzymanie placów i dróg na terenie Gminy Jabłonka w sezonie 2024/2025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ZI.271.1.1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</w:t>
      </w:r>
      <w:r>
        <w:rPr/>
        <w:t>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">
    <w:altName w:val="Calibri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rząd Gminy Jabłonka</cp:lastModifiedBy>
  <cp:lastPrinted>2016-06-02T13:06:00Z</cp:lastPrinted>
  <dcterms:modified xsi:type="dcterms:W3CDTF">2024-09-09T08:22:00Z</dcterms:modified>
  <cp:revision>15</cp:revision>
  <dc:subject/>
  <dc:title/>
</cp:coreProperties>
</file>