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Zimowe utrzymanie placów i dróg na terenie Gminy Jabłonka w sezonie 2024/2025</w:t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prowadzonego w trybie przetargu nieograniczonego zgodnie z art. 132 ustawy Pzp na usługi o szacunkowej wartości zamówienia przekraczającej równowartość kwoty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215.000 EURO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 określonej w obwieszczeniu Prezesa UZP o którym mowa w art. 3 ust 3 ustawy Pzp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</w:t>
      </w:r>
      <w:r>
        <w:rPr/>
        <w:t>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2748254035"/>
      <w:bookmarkStart w:id="5" w:name="__Fieldmark__0_2748254035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2748254035"/>
      <w:bookmarkStart w:id="7" w:name="__Fieldmark__1_2748254035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en-US"/>
        </w:rPr>
        <w:t xml:space="preserve">3. Deklaracja Wykonawcy 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niejszym oświadczamy, że: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>3.1. Zapoznaliśmy się ze specyfikacją warunków zamówienia i przyjmujemy ją bez zastrzeżeń oraz zdobyliśmy konieczne informacje do przygotowania oferty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3.2. W odpowiedzi na ogłoszenie zamieszczone w  Dzienniku Urzędowym Unii Europejskiej do składania ofert w trybie przetargu nieograniczonego, zgodnie z art. 132 ustawy Pzp, oferujemy się wykonać zgodnie z warunkami zawartymi w specyfikacji warunków zamówienia zadanie pn.: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  <w:lang w:eastAsia="en-US"/>
        </w:rPr>
        <w:t>Świadczenie usług w zakresie zimowego utrzymania dróg gminnych, placów i parkingów w sezonie zimowym 2023/24 na terenie Gminy Jabłonka”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w pełnym rzeczowym zakresie określonym w specyfikacji warunków zamówienia (SWZ), na zasadach określonych w ustawie Prawo zamówień publicznych (t.j. Dz. U. z 2022r. poz. 1710 ze zm.), oraz zgodnie z poniższymi warunkami: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3. Deklaracja Wykonawcy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niejszym oświadczamy, ż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eastAsia="en-US"/>
        </w:rPr>
        <w:t>3.1. Zapoznaliśmy się ze specyfikacją warunków zamówienia i przyjmujemy ją bez zastrzeżeń oraz zdobyliśmy konieczne informacje do przygotowania ofer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 xml:space="preserve">3.2. Oferujemy się wykonać zgodnie z warunkami zawartymi w specyfikacji warunków zamówienia zadanie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„</w:t>
      </w:r>
      <w:r>
        <w:rPr>
          <w:rFonts w:cs="Arial" w:ascii="Arial" w:hAnsi="Arial"/>
          <w:b/>
          <w:bCs/>
          <w:iCs/>
          <w:sz w:val="18"/>
          <w:szCs w:val="18"/>
          <w:lang w:eastAsia="en-US"/>
        </w:rPr>
        <w:t>Świadczenie usług w zakresie zimowego utrzymania dróg gminnych, placów i parkingów w sezonie zimowym 2023/24 na terenie Gminy Jabłonka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en-US"/>
        </w:rPr>
        <w:t>3.3.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Cenę wykonania zadania oferujemy jak niżej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Kryterium „MOC SILNIKA </w:t>
      </w:r>
      <w:r>
        <w:rPr>
          <w:rFonts w:cs="Arial" w:ascii="Arial" w:hAnsi="Arial"/>
          <w:b/>
          <w:bCs/>
          <w:sz w:val="18"/>
          <w:szCs w:val="18"/>
          <w:highlight w:val="yellow"/>
          <w:lang w:eastAsia="zh-CN"/>
        </w:rPr>
        <w:t xml:space="preserve">DWÓCH POJAZDÓW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Z DWOMA NAPĘDAMI”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 dotyczy określonej przez Wykonawcę w formularzu oferty mocy silnika </w:t>
      </w:r>
      <w:r>
        <w:rPr>
          <w:rFonts w:cs="Arial" w:ascii="Arial" w:hAnsi="Arial"/>
          <w:bCs/>
          <w:sz w:val="18"/>
          <w:szCs w:val="18"/>
          <w:highlight w:val="yellow"/>
          <w:lang w:eastAsia="zh-CN"/>
        </w:rPr>
        <w:t>pojazdów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 (dla każdej części zamówienia oddzielnie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Kryterium „moc silnika </w:t>
      </w:r>
      <w:r>
        <w:rPr>
          <w:rFonts w:cs="Arial" w:ascii="Arial" w:hAnsi="Arial"/>
          <w:bCs/>
          <w:sz w:val="18"/>
          <w:szCs w:val="18"/>
          <w:highlight w:val="yellow"/>
          <w:lang w:eastAsia="zh-CN"/>
        </w:rPr>
        <w:t>dwóch pojazdów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 z dwoma napędami” będzie ocenione na podstawie zadeklarowanego przez Wykonawcę w Formularzu Oferty „moc silnika </w:t>
      </w:r>
      <w:r>
        <w:rPr>
          <w:rFonts w:cs="Arial" w:ascii="Arial" w:hAnsi="Arial"/>
          <w:bCs/>
          <w:sz w:val="18"/>
          <w:szCs w:val="18"/>
          <w:highlight w:val="yellow"/>
          <w:lang w:eastAsia="zh-CN"/>
        </w:rPr>
        <w:t>dwóch pojazdów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 z dwoma napędami”. W Formularzu Oferty Wykonawca oferuje jeden z czterech wariantów mocy silnika pojazdu z dwoma napędami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Zamawiający przyzna punkty za „moc  silnika pojazdu z dwoma napędami” według następujących zasad: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bCs/>
          <w:color w:val="FF0000"/>
          <w:sz w:val="18"/>
          <w:szCs w:val="18"/>
          <w:lang w:eastAsia="zh-CN"/>
        </w:rPr>
        <w:t>1)</w:t>
      </w:r>
      <w:r>
        <w:rPr>
          <w:rFonts w:cs="Arial" w:ascii="Arial" w:hAnsi="Arial"/>
          <w:b/>
          <w:bCs/>
          <w:color w:val="FF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highlight w:val="yellow"/>
          <w:lang w:eastAsia="zh-CN"/>
        </w:rPr>
        <w:t>moc najsłabszego silnika z dwóch pojazdów</w:t>
      </w:r>
      <w:r>
        <w:rPr>
          <w:rFonts w:cs="Arial" w:ascii="Arial" w:hAnsi="Arial"/>
          <w:b/>
          <w:bCs/>
          <w:color w:val="FF0000"/>
          <w:sz w:val="18"/>
          <w:szCs w:val="18"/>
          <w:lang w:eastAsia="zh-CN"/>
        </w:rPr>
        <w:t xml:space="preserve"> z dwoma napędami od 80 KM do  100 KM – 0 pkt.</w:t>
      </w:r>
    </w:p>
    <w:p>
      <w:pPr>
        <w:pStyle w:val="Normal"/>
        <w:ind w:left="567" w:hanging="207"/>
        <w:jc w:val="both"/>
        <w:rPr/>
      </w:pPr>
      <w:r>
        <w:rPr>
          <w:rFonts w:eastAsia="Arial" w:cs="Arial" w:ascii="Arial" w:hAnsi="Arial"/>
          <w:bCs/>
          <w:color w:val="FF0000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bCs/>
          <w:color w:val="FF0000"/>
          <w:sz w:val="18"/>
          <w:szCs w:val="18"/>
          <w:lang w:eastAsia="zh-CN"/>
        </w:rPr>
        <w:t>2)</w:t>
      </w:r>
      <w:r>
        <w:rPr>
          <w:rFonts w:cs="Arial" w:ascii="Arial" w:hAnsi="Arial"/>
          <w:b/>
          <w:bCs/>
          <w:color w:val="FF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highlight w:val="yellow"/>
          <w:lang w:eastAsia="zh-CN"/>
        </w:rPr>
        <w:t>moc najsłabszego silnika z dwóch pojazdów</w:t>
      </w:r>
      <w:r>
        <w:rPr>
          <w:rFonts w:cs="Arial" w:ascii="Arial" w:hAnsi="Arial"/>
          <w:b/>
          <w:bCs/>
          <w:color w:val="FF0000"/>
          <w:sz w:val="18"/>
          <w:szCs w:val="18"/>
          <w:lang w:eastAsia="zh-CN"/>
        </w:rPr>
        <w:t xml:space="preserve"> z dwoma napędami od 101 KM do 120 KM – 20 pkt.</w:t>
      </w:r>
    </w:p>
    <w:p>
      <w:pPr>
        <w:pStyle w:val="Normal"/>
        <w:ind w:left="567" w:hanging="207"/>
        <w:jc w:val="both"/>
        <w:rPr>
          <w:rFonts w:ascii="Arial" w:hAnsi="Arial" w:cs="Arial"/>
          <w:bCs/>
          <w:color w:val="FF0000"/>
          <w:sz w:val="18"/>
          <w:szCs w:val="18"/>
          <w:lang w:eastAsia="zh-CN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eastAsia="zh-CN"/>
        </w:rPr>
        <w:t xml:space="preserve">  </w:t>
      </w:r>
      <w:r>
        <w:rPr>
          <w:rFonts w:eastAsia="Arial" w:cs="Arial" w:ascii="Arial" w:hAnsi="Arial"/>
          <w:bCs/>
          <w:color w:val="FF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  <w:lang w:eastAsia="zh-CN"/>
        </w:rPr>
        <w:t xml:space="preserve">3 </w:t>
      </w:r>
      <w:r>
        <w:rPr>
          <w:rFonts w:cs="Arial" w:ascii="Arial" w:hAnsi="Arial"/>
          <w:b/>
          <w:bCs/>
          <w:sz w:val="18"/>
          <w:szCs w:val="18"/>
          <w:highlight w:val="yellow"/>
          <w:lang w:eastAsia="zh-CN"/>
        </w:rPr>
        <w:t xml:space="preserve"> moc najsłabszego silnika z dwóch pojazdów</w:t>
      </w:r>
      <w:r>
        <w:rPr>
          <w:rFonts w:cs="Arial" w:ascii="Arial" w:hAnsi="Arial"/>
          <w:b/>
          <w:bCs/>
          <w:color w:val="FF0000"/>
          <w:sz w:val="18"/>
          <w:szCs w:val="18"/>
          <w:lang w:eastAsia="zh-CN"/>
        </w:rPr>
        <w:t xml:space="preserve"> z dwoma napędami powyżej 121 KM – 40 pkt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color w:val="FF0000"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W przypadku błędnego wypełnienia oferty w zakresie </w:t>
      </w:r>
      <w:r>
        <w:rPr>
          <w:rFonts w:cs="Arial" w:ascii="Arial" w:hAnsi="Arial"/>
          <w:b/>
          <w:bCs/>
          <w:sz w:val="18"/>
          <w:szCs w:val="18"/>
          <w:highlight w:val="yellow"/>
          <w:lang w:eastAsia="zh-CN"/>
        </w:rPr>
        <w:t xml:space="preserve">moc najsłabszego silnika z </w:t>
      </w:r>
      <w:r>
        <w:rPr>
          <w:rFonts w:cs="Arial" w:ascii="Arial" w:hAnsi="Arial"/>
          <w:b/>
          <w:sz w:val="18"/>
          <w:szCs w:val="18"/>
          <w:highlight w:val="yellow"/>
          <w:lang w:eastAsia="zh-CN"/>
        </w:rPr>
        <w:t>dwóch pojazdów</w:t>
      </w:r>
      <w:r>
        <w:rPr>
          <w:rFonts w:cs="Arial" w:ascii="Arial" w:hAnsi="Arial"/>
          <w:b/>
          <w:bCs/>
          <w:sz w:val="18"/>
          <w:szCs w:val="18"/>
          <w:highlight w:val="yellow"/>
          <w:u w:val="single"/>
          <w:lang w:eastAsia="zh-CN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z dwoma napędami (niezgodnie z zaleceniami zamawiającego, np. brak wskazania mocy silnika pojazdu z dwoma napędami) oferta otrzyma 0 pkt, a moc silnika pojazdu zostanie przyjęta jako wariant pierwszy tj. moc silnika pojazdu z dwoma napędami do 100 KM w tym kryteriu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zh-C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Cenę wykonania zadania oferujemy jak niżej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bookmarkStart w:id="8" w:name="_Hlk491846436"/>
            <w:bookmarkStart w:id="9" w:name="_Hlk491077236"/>
            <w:bookmarkEnd w:id="8"/>
            <w:bookmarkEnd w:id="9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 – Chyżne – Rejon 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sypywanie odcinka drogi gminnej od drogi T7 w kierunku kościoła i Szkoły Podstawowej oraz nowej drogi od mostu w stronę kościoła, 500mb, numer ew drogi 7948/1, 4556/1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45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10" w:name="_Hlk491076569"/>
            <w:bookmarkEnd w:id="10"/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6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bookmarkStart w:id="11" w:name="_Hlk491073036"/>
            <w:bookmarkStart w:id="12" w:name="_Hlk491080291"/>
            <w:bookmarkEnd w:id="11"/>
            <w:bookmarkEnd w:id="12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2– Jabłonka -Bory-Rejon nr I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ywanie ulicy Pogranicza od kościoła Św. Brata Alberta po ulicę Kopernika, 330mb, numer ewidencyjny drogi 9062, 6395, odśnieżanie 2 parkingów (obok szkoły i kościoła) odśnieżanie chodnika na ul. Pogranicz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7"/>
      </w:tblGrid>
      <w:tr>
        <w:trPr>
          <w:trHeight w:val="4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7"/>
      </w:tblGrid>
      <w:tr>
        <w:trPr>
          <w:trHeight w:val="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bookmarkStart w:id="13" w:name="_Hlk491082131"/>
            <w:bookmarkEnd w:id="13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3 – Jabłonka – Góra - Rejon nr II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ulicy Energetyków, Fr Machaja + P. Jabłońskiego, 3113mb, nr ew drogi 4339, 1571, 4175. Odśnieżanie i posypywanie chodnika przy DW nr 957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3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ODŚNIEŻANIE CHODNIKÓW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Obok drogi wojewódzkiej nr 957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 xml:space="preserve">Zgodnie z zał. nr 4 zamieszczonym w opisie przedmiotu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CHODNIKÓW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Obok drogi wojewódzkiej nr 957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Zgodnie z zał. nr 4 zamieszczonym w opisie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45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6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4 –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 Lipnica Mała Dół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- Rejon nr IV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3/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ywanie drogi gminnej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Ślamczykówka  1400mb, nr ew. drogi 16010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5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6"/>
      </w:tblGrid>
      <w:tr>
        <w:trPr>
          <w:trHeight w:val="45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6"/>
      </w:tblGrid>
      <w:tr>
        <w:trPr>
          <w:trHeight w:val="6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eastAsia="zh-CN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5 –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 Lipnica Mała Gór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- Rejon nr V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45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6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9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>
          <w:trHeight w:val="454" w:hRule="atLeast"/>
          <w:cantSplit w:val="true"/>
        </w:trPr>
        <w:tc>
          <w:tcPr>
            <w:tcW w:w="9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6 –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 Zubrzyca Doln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- Rejon nr V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 (PŁUGIEM)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(szerokość pługa do 2,60m)</w:t>
            </w:r>
            <w:r>
              <w:rPr>
                <w:rFonts w:cs="Arial" w:ascii="Arial" w:hAnsi="Arial"/>
                <w:sz w:val="16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Odcinek drogi dojazdowej do parkingów k/kościoła</w:t>
            </w:r>
            <w:r>
              <w:rPr>
                <w:rFonts w:cs="Arial" w:ascii="Arial" w:hAnsi="Arial"/>
                <w:b/>
                <w:sz w:val="16"/>
                <w:szCs w:val="18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Wymagany jest lemiesz gumowy tzn. wyposażony w odpowiednią gumę zabezpieczającą przed uszkodzeniem kostki brukowej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16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zh-CN"/>
              </w:rPr>
              <w:t xml:space="preserve">Pojazd nieuzbrojony w łańcuchy antypoślizgowe.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 xml:space="preserve">Posypywanie drogi dojazdowej do parkingów k. kościoła, 230 mb + 200 mb do Łukosów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ODŚNIEŻANIE CHODNIKÓW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Obok drogi wojewódzkiej nr 957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 xml:space="preserve">odśnieżanie chodnika przy DW nr 957 – 193 mb.. Zgodnie z zał. nr 4 zamieszczonym w opisie przedmiotu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CHODNIKÓW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Obok drogi wojewódzkiej nr 957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sypywanie chodnika przy DW nr 957 – 193 mb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zał. nr 4 zamieszczonym w opisie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bookmarkStart w:id="14" w:name="_Hlk492464091"/>
      <w:bookmarkEnd w:id="14"/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15" w:name="_Hlk492464091"/>
      <w:bookmarkStart w:id="16" w:name="_Hlk492464091"/>
      <w:bookmarkEnd w:id="16"/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45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6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18"/>
          <w:szCs w:val="18"/>
          <w:lang w:eastAsia="zh-CN"/>
        </w:rPr>
      </w:pPr>
      <w:r>
        <w:br w:type="page"/>
      </w: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9"/>
      </w:tblGrid>
      <w:tr>
        <w:trPr>
          <w:trHeight w:val="454" w:hRule="atLeast"/>
          <w:cantSplit w:val="true"/>
        </w:trPr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7 –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Zubrzyca Górna Centrum - Rejon nr VI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sypywanie drogi na Brzyzek + do bud nr 124A – 1250 mb. Nr dz. ewid. 7328/15, 7350/7, 4923/2, 10533, 10529, 10527, 10526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3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2"/>
      </w:tblGrid>
      <w:tr>
        <w:trPr>
          <w:trHeight w:val="454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2"/>
      </w:tblGrid>
      <w:tr>
        <w:trPr>
          <w:trHeight w:val="64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tbl>
      <w:tblPr>
        <w:tblW w:w="8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1"/>
      </w:tblGrid>
      <w:tr>
        <w:trPr>
          <w:trHeight w:val="454" w:hRule="atLeast"/>
          <w:cantSplit w:val="true"/>
        </w:trPr>
        <w:tc>
          <w:tcPr>
            <w:tcW w:w="8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bookmarkStart w:id="17" w:name="_Hlk491084495"/>
            <w:bookmarkEnd w:id="17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CZĘŚĆ NR 8 –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 Zubrzyca Górna – Zimna Dziur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- Rejon nr VII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3/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)</w:t>
            </w:r>
            <w:r>
              <w:rPr>
                <w:rFonts w:eastAsia="Calibri" w:cs="Arial" w:ascii="Arial" w:hAnsi="Arial"/>
                <w:sz w:val="16"/>
                <w:szCs w:val="18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45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6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tbl>
      <w:tblPr>
        <w:tblW w:w="8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1"/>
      </w:tblGrid>
      <w:tr>
        <w:trPr>
          <w:trHeight w:val="454" w:hRule="atLeast"/>
          <w:cantSplit w:val="true"/>
        </w:trPr>
        <w:tc>
          <w:tcPr>
            <w:tcW w:w="8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 xml:space="preserve">CZĘŚĆ NR 9 -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Orawk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- Rejon nr IX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 xml:space="preserve">Posypywanie drogi na odcinku drogi krajowej nr 7 do skrzyżowania Szklarzy na Studzionkach + zjazd do Sołtystwa po nr domu 179 + droga Za Wodę, droga Pod Kościół, droga na Płócienkówkę – 3470 mb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)</w:t>
            </w: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3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45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6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bookmarkStart w:id="18" w:name="_Hlk491084814"/>
            <w:bookmarkEnd w:id="18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 xml:space="preserve">CZĘŚĆ NR 10 –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Podwilk Dół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- Rejon nr X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ywanie dróg gminnych. Posypywanie drogi gminnej do Kawalerów i do szkoły nr 2 w Podwilku, 1550mb nr ew drogi  8476/1, 8517/1. Posypywanie drogi do Pieronków - 200 mb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45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6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bookmarkStart w:id="19" w:name="_Hlk491084717"/>
            <w:bookmarkEnd w:id="19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 xml:space="preserve">CZĘŚĆ NR 11 -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Podwilk Gór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- Rejon nr X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 xml:space="preserve">Posypywanie drogi gminnej do Kozaków, nr ew. drogi 8643 – 300 mb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45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>
          <w:trHeight w:val="6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>
          <w:trHeight w:val="454" w:hRule="atLeast"/>
          <w:cantSplit w:val="true"/>
        </w:trPr>
        <w:tc>
          <w:tcPr>
            <w:tcW w:w="9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 xml:space="preserve">CZĘŚĆ NR 12 -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>Jabłonka - Matonogi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 xml:space="preserve"> - Rejon nr XI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2410"/>
        <w:gridCol w:w="241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 = (1 x 2)</w:t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6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ywanie drogi gminnej – ul. Kępowa od skrzyżowania z ul. Babiogórską, nr dz. 2494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 xml:space="preserve">Posypka do posypywania dróg należy przygotować w proporcji: max. 70 % kruszywa (piasek, grys), min. 30 % (chlorek sodu, chlorek magnezu, chlorek wapnia)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eastAsia="pl-PL"/>
              </w:rPr>
              <w:t>Odśnieżanie chodnik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>na ul. Babiogórska wzdłuż drogi wojewódzkiej nr 957 po stronie prawej (jadąc z Jabłonki w stronę Zubrzycy Górnej) na odcinku 110 km 9 + 178 – 9 + 28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eastAsia="pl-PL"/>
              </w:rPr>
              <w:t>Posypywanie chodnik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>na ul. Babiogórska wzdłuż drogi wojewódzkiej nr 957 po stronie prawej (jadąc z Jabłonki w stronę Zubrzycy Górnej) na odcinku 110 km 9 + 178 – 9 + 28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 INTERWENCYJ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>1 jednostka = 100 mb posypy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SUMA (łączna zryczałtowana oferowana cena brutto, brana do oceny oferty)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>
          <w:trHeight w:val="45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>
          <w:trHeight w:val="6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>
          <w:trHeight w:val="454" w:hRule="atLeast"/>
          <w:cantSplit w:val="true"/>
        </w:trPr>
        <w:tc>
          <w:tcPr>
            <w:tcW w:w="9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 xml:space="preserve">CZĘŚĆ NR 13 -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Droga Furmaniec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 xml:space="preserve">Rejon XIII 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047"/>
        <w:gridCol w:w="1559"/>
        <w:gridCol w:w="1985"/>
        <w:gridCol w:w="1701"/>
      </w:tblGrid>
      <w:tr>
        <w:trPr>
          <w:trHeight w:val="397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Rodzaj usługi oraz rodzaj wymaganego sprzęt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rzewidywana liczba kursów: na sez. zimowy 2024/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ryczałtowana oferowana 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ie oferowana cena brutto </w:t>
            </w:r>
          </w:p>
        </w:tc>
      </w:tr>
      <w:tr>
        <w:trPr>
          <w:trHeight w:val="28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3 = (1 x 2) </w:t>
            </w:r>
          </w:p>
        </w:tc>
      </w:tr>
      <w:tr>
        <w:trPr>
          <w:trHeight w:val="567" w:hRule="atLeast"/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ŚNIEŻANIE DRÓG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8"/>
                <w:lang w:eastAsia="pl-PL"/>
              </w:rPr>
              <w:t xml:space="preserve">Pojazd wyposażony w pług do odśnieżania z możliwością regulacji kierunku spychania </w:t>
            </w:r>
            <w:r>
              <w:rPr>
                <w:rFonts w:cs="Arial" w:ascii="Arial" w:hAnsi="Arial"/>
                <w:bCs/>
                <w:sz w:val="16"/>
                <w:szCs w:val="18"/>
                <w:lang w:eastAsia="pl-PL"/>
              </w:rPr>
              <w:t xml:space="preserve">(szerokość pługa do 2,60m) </w:t>
            </w:r>
            <w:r>
              <w:rPr>
                <w:rFonts w:cs="Arial" w:ascii="Arial" w:hAnsi="Arial"/>
                <w:sz w:val="16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SYPYWANIE*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zh-CN"/>
              </w:rPr>
              <w:t xml:space="preserve">Posypywanie drogi Furmaniec 3400mb, w zależności od warunków panujących na drodze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Materiał użyty do posypywania Wykonawca zapewnia na koszt własny. (piasek do 1 mm, grys do 4 mm, chlorek sodu, chlorek magnezu, chlorek wapnia) do posypywania dróg i chodników zgodnie z Rozporządzeniem Ministra Środowiska z dnia 27 października 2005 r. w sprawie rodzajów i warunków stosowania środków, jakie mogą być używane na drogach publicznych oraz ulicach i placach (Dz. U. z 2005 r. Nr 230 poz. 1960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sypka do posypywania dróg należy przygotować w proporcji: max. 70 % kruszywa (piasek, grys), min. 30 % (chlorek sodu, chlorek magnezu, chlorek wapn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3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* pojazd ma być wyposażony w posypywarkę (rozsiewacz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>
          <w:trHeight w:val="45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łownie złotych brutto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ączna zryczałtowana oferowana cena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STOSOWANA STAWKA PODATKU VAT WYNOSI: ……. %</w:t>
      </w:r>
    </w:p>
    <w:p>
      <w:pPr>
        <w:pStyle w:val="Normal"/>
        <w:suppressAutoHyphens w:val="false"/>
        <w:ind w:right="991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>
          <w:trHeight w:val="6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Usługę zamierzam świadczyć przy użyciu następującego sprzętu (podać MOC SILNIKA  pojazdu z dwoma napędami - wg dowodu rejestracyjnego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Należy podać rodzaj i moc sprzętu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>Przez jeden kurs rozumie się przejazd w obie strony po wszystkich drogach objętych zimowym utrzymanie wykonując odśnieżanie – według planu odśnieżania stanowiącego załącznik graficzny do niniejszej SWZ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Przewidywane ilości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(</w:t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liczba kursów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)</w:t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są wielkościami szacowanymi, rzeczywiste wielkości znane będą po udzieleniu zamówienia, zgodnie z potrzebami i panującymi warunkami atmosferycznymi. (Zamawiający przewiduje nieudzielenie bądź udzielenie innej wielkości niektórych usług w ramach wykonywanej części zamówi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bookmarkStart w:id="20" w:name="_Hlk491168457"/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Liczba kursów </w:t>
      </w:r>
      <w:bookmarkEnd w:id="20"/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jest liczbą przewidywaną, szacunkową (+/-) zapotrzebowania w okresie wykonania zamówienia i nie jest wiążące dla Zamawiającego.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Arial" w:hAnsi="Arial" w:cs="Arial"/>
          <w:b/>
          <w:b/>
          <w:bCs/>
          <w:sz w:val="18"/>
          <w:szCs w:val="18"/>
          <w:u w:val="single"/>
          <w:lang w:val="en-US"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US" w:eastAsia="zh-CN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Oferujemy wykonanie niniejszego zamówienia w terminie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Rozpoczęcie sezonu: od dnia podpisania umowy </w:t>
      </w:r>
      <w:r>
        <w:rPr>
          <w:rFonts w:cs="Arial" w:ascii="Arial" w:hAnsi="Arial"/>
          <w:sz w:val="18"/>
          <w:szCs w:val="18"/>
        </w:rPr>
        <w:t xml:space="preserve">(w zależności od warunków atmosferycznych)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Zakończenie sezonu: 15 maja 2025 roku</w:t>
      </w:r>
      <w:r>
        <w:rPr>
          <w:rFonts w:cs="Arial" w:ascii="Arial" w:hAnsi="Arial"/>
          <w:sz w:val="18"/>
          <w:szCs w:val="18"/>
        </w:rPr>
        <w:t xml:space="preserve"> (w zależności od warunków atmosferycznych)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2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1" w:name="__Fieldmark__2_2748254035"/>
      <w:bookmarkStart w:id="22" w:name="__Fieldmark__2_2748254035"/>
      <w:bookmarkEnd w:id="2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3" w:name="__Fieldmark__3_2748254035"/>
      <w:bookmarkStart w:id="24" w:name="__Fieldmark__3_2748254035"/>
      <w:bookmarkEnd w:id="2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" w:ascii="Arial" w:hAnsi="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IWZ</w:t>
      </w:r>
      <w:r>
        <w:rPr>
          <w:rFonts w:cs="Arial" w:ascii="Arial" w:hAnsi="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5" w:name="__Fieldmark__4_2748254035"/>
      <w:bookmarkStart w:id="26" w:name="__Fieldmark__4_2748254035"/>
      <w:bookmarkEnd w:id="2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7" w:name="__Fieldmark__5_2748254035"/>
      <w:bookmarkStart w:id="28" w:name="__Fieldmark__5_2748254035"/>
      <w:bookmarkEnd w:id="2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18"/>
          <w:szCs w:val="18"/>
          <w:lang w:eastAsia="pl-PL"/>
        </w:rPr>
        <w:t>art. 118 ustawy Pzp</w:t>
      </w:r>
      <w:r>
        <w:rPr>
          <w:rFonts w:cs="Arial" w:ascii="Arial" w:hAnsi="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5. Oświadczam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</w:t>
      </w:r>
      <w:r>
        <w:rPr>
          <w:rFonts w:cs="Arial" w:ascii="Arial" w:hAnsi="Arial"/>
          <w:strike/>
          <w:sz w:val="18"/>
          <w:szCs w:val="18"/>
          <w:lang w:eastAsia="pl-PL"/>
        </w:rPr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i/>
          <w:i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i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Uważam/y się związany/ni niniejszą ofertą przez czas wskazany w Specyfikacji Warunków Zamówienia tj. przez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b/>
          <w:bCs/>
          <w:sz w:val="18"/>
          <w:szCs w:val="18"/>
        </w:rPr>
        <w:t xml:space="preserve">0 dni </w:t>
      </w:r>
      <w:r>
        <w:rPr>
          <w:rFonts w:cs="Arial" w:ascii="Arial" w:hAnsi="Arial"/>
          <w:bCs/>
          <w:sz w:val="18"/>
          <w:szCs w:val="18"/>
        </w:rPr>
        <w:t>licząc od upływu terminu składania ofer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do</w:t>
      </w:r>
      <w:r>
        <w:rPr>
          <w:rFonts w:cs="Arial" w:ascii="Arial" w:hAnsi="Arial"/>
          <w:sz w:val="18"/>
          <w:szCs w:val="18"/>
          <w:lang w:eastAsia="pl-PL"/>
        </w:rPr>
        <w:t xml:space="preserve"> 15.05.2025.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lang w:eastAsia="pl-PL"/>
        </w:rPr>
        <w:t>W</w:t>
      </w:r>
      <w:r>
        <w:rPr>
          <w:rFonts w:cs="Arial" w:ascii="Arial" w:hAnsi="Arial"/>
          <w:strike/>
          <w:sz w:val="18"/>
          <w:szCs w:val="18"/>
        </w:rPr>
        <w:t xml:space="preserve">adium w kwocie </w:t>
      </w:r>
      <w:r>
        <w:rPr>
          <w:rFonts w:cs="Arial" w:ascii="Arial" w:hAnsi="Arial"/>
          <w:b/>
          <w:strike/>
          <w:sz w:val="18"/>
          <w:szCs w:val="18"/>
        </w:rPr>
        <w:t>………….</w:t>
      </w:r>
      <w:r>
        <w:rPr>
          <w:rFonts w:cs="Arial" w:ascii="Arial" w:hAnsi="Arial"/>
          <w:b/>
          <w:bCs/>
          <w:strike/>
          <w:sz w:val="18"/>
          <w:szCs w:val="18"/>
        </w:rPr>
        <w:t xml:space="preserve"> zł </w:t>
      </w:r>
      <w:r>
        <w:rPr>
          <w:rFonts w:cs="Arial" w:ascii="Arial" w:hAnsi="Arial"/>
          <w:strike/>
          <w:sz w:val="18"/>
          <w:szCs w:val="18"/>
        </w:rPr>
        <w:t>zostało wniesione w dniu ….................. w formie …………….....................................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9" w:name="__Fieldmark__6_2748254035"/>
      <w:bookmarkStart w:id="30" w:name="__Fieldmark__6_2748254035"/>
      <w:bookmarkEnd w:id="3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1" w:name="__Fieldmark__7_2748254035"/>
      <w:bookmarkStart w:id="32" w:name="__Fieldmark__7_2748254035"/>
      <w:bookmarkEnd w:id="3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3" w:name="__Fieldmark__8_2748254035"/>
      <w:bookmarkStart w:id="34" w:name="__Fieldmark__8_2748254035"/>
      <w:bookmarkEnd w:id="3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5" w:name="__Fieldmark__9_2748254035"/>
      <w:bookmarkStart w:id="36" w:name="__Fieldmark__9_2748254035"/>
      <w:bookmarkEnd w:id="3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.</w:t>
        <w:tab/>
        <w:t>Wypełniony Jednolity Europejski Dokument zamówienia (JEDZ)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łącznik nr 2 do SWZ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.</w:t>
        <w:tab/>
        <w:t>Pełnomocnictwo w przypadku podmiotów występujących wspólnie – wg załącznika nr 5 do SWZ (jeżeli dotyczy).*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.</w:t>
        <w:tab/>
        <w:t>Zobowiązanie podmiotu udostępniającego zasoby - wg załącznika nr 4 do SWZ (jeżeli dotyczy).*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.</w:t>
        <w:tab/>
        <w:t>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.</w:t>
        <w:tab/>
        <w:t>Pełnomocnictwo do reprezentowania wykonawcy w przypadku podpisania oferty przez osoby nie wymienione w odpisie z właściwego rejestru (jeżeli dotyczy).*………………………………………………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    jeżeli nie dotyczy należy usunąć bądź skreślić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rPr>
          <w:sz w:val="18"/>
        </w:rPr>
      </w:pPr>
      <w:bookmarkStart w:id="37" w:name="_Hlk520797217"/>
      <w:bookmarkStart w:id="38" w:name="_Hlk484673536"/>
      <w:bookmarkStart w:id="39" w:name="_Za%25252525C5%2525252582%25252525C4%252"/>
      <w:bookmarkStart w:id="40" w:name="_Oferty_cz%25252525C4%2525252599%2525252"/>
      <w:bookmarkEnd w:id="37"/>
      <w:bookmarkEnd w:id="38"/>
      <w:bookmarkEnd w:id="39"/>
      <w:bookmarkEnd w:id="40"/>
      <w:r>
        <w:rPr>
          <w:sz w:val="18"/>
        </w:rPr>
        <w:t>UWAGA:</w:t>
      </w:r>
    </w:p>
    <w:p>
      <w:pPr>
        <w:pStyle w:val="Rozdzia"/>
        <w:numPr>
          <w:ilvl w:val="0"/>
          <w:numId w:val="11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 wykonawcy, </w:t>
      </w:r>
      <w:r>
        <w:rPr>
          <w:sz w:val="18"/>
        </w:rPr>
        <w:t>kwalifikowanym podpisem elektronicznym</w:t>
      </w:r>
      <w:r>
        <w:rPr>
          <w:sz w:val="18"/>
          <w:u w:val="none"/>
        </w:rPr>
        <w:t>.</w:t>
      </w:r>
    </w:p>
    <w:p>
      <w:pPr>
        <w:pStyle w:val="Rozdzia"/>
        <w:numPr>
          <w:ilvl w:val="0"/>
          <w:numId w:val="4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41" w:name="_Hlk176329343"/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2024/2025</w:t>
    </w:r>
    <w:bookmarkEnd w:id="41"/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color w:val="000000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18"/>
      <w:szCs w:val="18"/>
    </w:rPr>
  </w:style>
  <w:style w:type="character" w:styleId="WW8Num60z0">
    <w:name w:val="WW8Num60z0"/>
    <w:qFormat/>
    <w:rPr>
      <w:strike w:val="false"/>
      <w:dstrike w:val="false"/>
      <w:color w:val="00000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18"/>
      <w:szCs w:val="18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Arial" w:hAnsi="Arial" w:cs="Arial"/>
      <w:b/>
      <w:i/>
      <w:sz w:val="18"/>
      <w:szCs w:val="18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sz w:val="18"/>
      <w:szCs w:val="18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  <w:strike w:val="false"/>
      <w:dstrike w:val="false"/>
      <w:u w:val="single"/>
    </w:rPr>
  </w:style>
  <w:style w:type="character" w:styleId="WW8Num66z1">
    <w:name w:val="WW8Num66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6z2">
    <w:name w:val="WW8Num66z2"/>
    <w:qFormat/>
    <w:rPr>
      <w:rFonts w:cs="Times New Roman"/>
    </w:rPr>
  </w:style>
  <w:style w:type="character" w:styleId="WW8Num66z6">
    <w:name w:val="WW8Num66z6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sz w:val="18"/>
      <w:szCs w:val="18"/>
    </w:rPr>
  </w:style>
  <w:style w:type="character" w:styleId="WW8Num71z1">
    <w:name w:val="WW8Num71z1"/>
    <w:qFormat/>
    <w:rPr/>
  </w:style>
  <w:style w:type="character" w:styleId="WW8Num73z0">
    <w:name w:val="WW8Num73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4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  <w:i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2z1">
    <w:name w:val="WW8Num82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cs="Arial"/>
      <w:b w:val="false"/>
      <w:i w:val="false"/>
      <w:sz w:val="18"/>
      <w:szCs w:val="18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color w:val="000000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position w:val="0"/>
      <w:sz w:val="20"/>
      <w:sz w:val="20"/>
      <w:szCs w:val="20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/>
      <w:i w:val="false"/>
      <w:sz w:val="18"/>
      <w:szCs w:val="18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18"/>
      <w:szCs w:val="18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  <w:i w:val="false"/>
    </w:rPr>
  </w:style>
  <w:style w:type="character" w:styleId="WW8Num99z2">
    <w:name w:val="WW8Num9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0z0">
    <w:name w:val="WW8Num10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strike w:val="false"/>
      <w:dstrike w:val="false"/>
      <w:color w:val="00000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18"/>
      <w:szCs w:val="18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trike w:val="false"/>
      <w:dstrike w:val="false"/>
      <w:color w:val="00000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18"/>
      <w:szCs w:val="18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rFonts w:ascii="Symbol" w:hAnsi="Symbol" w:cs="Symbol"/>
      <w:sz w:val="24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sz w:val="18"/>
      <w:szCs w:val="18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  <w:bCs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  <w:sz w:val="24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Times New Roman" w:hAnsi="Times New Roman" w:eastAsia="Times New Roman" w:cs="Times New Roman"/>
      <w:sz w:val="24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i w:val="false"/>
      <w:color w:val="000000"/>
    </w:rPr>
  </w:style>
  <w:style w:type="character" w:styleId="WW8Num119z2">
    <w:name w:val="WW8Num119z2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position w:val="0"/>
      <w:sz w:val="18"/>
      <w:sz w:val="18"/>
      <w:szCs w:val="18"/>
      <w:vertAlign w:val="baselin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i w:val="false"/>
      <w:sz w:val="24"/>
      <w:szCs w:val="24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i w:val="false"/>
    </w:rPr>
  </w:style>
  <w:style w:type="character" w:styleId="WW8Num123z2">
    <w:name w:val="WW8Num1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4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strike w:val="false"/>
      <w:dstrike w:val="false"/>
      <w:color w:val="000000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18"/>
      <w:szCs w:val="18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ascii="Symbol" w:hAnsi="Symbol" w:cs="Symbol"/>
      <w:sz w:val="24"/>
      <w:szCs w:val="24"/>
    </w:rPr>
  </w:style>
  <w:style w:type="character" w:styleId="WW8Num131z1">
    <w:name w:val="WW8Num131z1"/>
    <w:qFormat/>
    <w:rPr>
      <w:sz w:val="24"/>
      <w:szCs w:val="24"/>
    </w:rPr>
  </w:style>
  <w:style w:type="character" w:styleId="WW8Num131z2">
    <w:name w:val="WW8Num131z2"/>
    <w:qFormat/>
    <w:rPr/>
  </w:style>
  <w:style w:type="character" w:styleId="WW8Num133z0">
    <w:name w:val="WW8Num133z0"/>
    <w:qFormat/>
    <w:rPr>
      <w:strike w:val="false"/>
      <w:dstrike w:val="false"/>
      <w:color w:val="00000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18"/>
      <w:szCs w:val="18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position w:val="0"/>
      <w:sz w:val="20"/>
      <w:sz w:val="20"/>
      <w:szCs w:val="20"/>
      <w:vertAlign w:val="baseline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18"/>
      <w:szCs w:val="18"/>
    </w:rPr>
  </w:style>
  <w:style w:type="character" w:styleId="WW8Num135z1">
    <w:name w:val="WW8Num135z1"/>
    <w:qFormat/>
    <w:rPr>
      <w:rFonts w:ascii="Arial" w:hAnsi="Arial" w:cs="Arial"/>
      <w:b/>
      <w:i w:val="false"/>
      <w:sz w:val="18"/>
      <w:szCs w:val="18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rFonts w:ascii="Times New Roman" w:hAnsi="Times New Roman" w:eastAsia="Times New Roman" w:cs="Times New Roman"/>
      <w:sz w:val="24"/>
    </w:rPr>
  </w:style>
  <w:style w:type="character" w:styleId="WW8Num136z2">
    <w:name w:val="WW8Num136z2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5">
    <w:name w:val="WW8Num136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08:00Z</dcterms:created>
  <dc:creator>PJ</dc:creator>
  <dc:description/>
  <cp:keywords/>
  <dc:language>en-US</dc:language>
  <cp:lastModifiedBy>Urząd Gminy Jabłonka</cp:lastModifiedBy>
  <cp:lastPrinted>2022-09-20T14:20:00Z</cp:lastPrinted>
  <dcterms:modified xsi:type="dcterms:W3CDTF">2024-09-04T13:22:00Z</dcterms:modified>
  <cp:revision>32</cp:revision>
  <dc:subject/>
  <dc:title>ZATWIERDZAM</dc:title>
</cp:coreProperties>
</file>