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color w:val="000000"/>
          <w:szCs w:val="22"/>
          <w:u w:val="single"/>
          <w:lang w:eastAsia="ar-SA" w:bidi="ar-SA"/>
        </w:rPr>
      </w:pPr>
      <w:r>
        <w:rPr>
          <w:color w:val="000000"/>
          <w:szCs w:val="22"/>
          <w:u w:val="single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Załącznik nr 1a do SWZ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 DO CZĘŚCI NR I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podstawowy231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ogłoszeniem o zamówieniu w trybie podstawowym z możliwością przeprowadzenia negocjacji pn. </w:t>
      </w:r>
      <w:r>
        <w:rPr>
          <w:rFonts w:cs="Arial" w:ascii="Arial" w:hAnsi="Arial"/>
          <w:b/>
          <w:sz w:val="20"/>
          <w:szCs w:val="20"/>
        </w:rPr>
        <w:t>„Ubezpieczenie Miejskiego Przedsiębiorstwa Oczyszczania Łódź Sp. z o.o. – rok 2023 / 2024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y ofertę na wykonanie przedmiotu zamówienia w zakresie określonym w SWZ na </w:t>
      </w:r>
      <w:r>
        <w:rPr>
          <w:rFonts w:cs="Arial" w:ascii="Arial" w:hAnsi="Arial"/>
          <w:b/>
          <w:bCs/>
          <w:sz w:val="20"/>
          <w:szCs w:val="20"/>
        </w:rPr>
        <w:t>część 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n. „Ubezpieczenie mienia od wszystkich ryzyk, ubezpieczenie sprzętu elektronicznego od wszystkich ryzyk oraz Ubezpieczenie Odpowiedzialności Cywilnej”: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mienia od wszystkich ryzyk, sprzętu elektronicznego od wszystkich ryzyk (Część I.A.),</w:t>
      </w:r>
    </w:p>
    <w:p>
      <w:pPr>
        <w:pStyle w:val="ListParagraph"/>
        <w:numPr>
          <w:ilvl w:val="0"/>
          <w:numId w:val="5"/>
        </w:numPr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(Część I.B.).</w:t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Times New Roman"/>
          <w:color w:val="FF0000"/>
          <w:sz w:val="18"/>
          <w:szCs w:val="18"/>
        </w:rPr>
      </w:pPr>
      <w:r>
        <w:rPr>
          <w:rFonts w:eastAsia="Calibri" w:cs="Times New Roman" w:ascii="Arial" w:hAnsi="Arial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.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bezpieczenie mienia od wszystkich ryzyk, sprzętu elektronicznego od wszystkich ryzyk</w:t>
      </w:r>
    </w:p>
    <w:p>
      <w:pPr>
        <w:pStyle w:val="Normal"/>
        <w:rPr>
          <w:rFonts w:ascii="Arial" w:hAnsi="Arial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Klauzule dodatkowe – deklaracja (proszę o wpisanie TAK/NIE dla każdej pozycji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394"/>
      </w:tblGrid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Klauzu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Włączenie do ochrony ubezpieczeniow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(TAK / NIE)</w:t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utraty wody wskutek awar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utraty pozostałych me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kosztów ewakuacj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</w:rPr>
      </w:r>
    </w:p>
    <w:p>
      <w:pPr>
        <w:pStyle w:val="TextBody"/>
        <w:rPr>
          <w:rFonts w:cs="Times New Roman"/>
          <w:color w:val="FF0000"/>
          <w:sz w:val="22"/>
          <w:szCs w:val="22"/>
          <w:u w:val="single"/>
          <w:lang w:eastAsia="ar-SA" w:bidi="ar-SA"/>
        </w:rPr>
      </w:pPr>
      <w:r>
        <w:rPr>
          <w:rFonts w:cs="Times New Roman"/>
          <w:color w:val="FF0000"/>
          <w:sz w:val="22"/>
          <w:szCs w:val="22"/>
          <w:u w:val="single"/>
          <w:lang w:eastAsia="ar-SA" w:bidi="ar-SA"/>
        </w:rPr>
      </w:r>
    </w:p>
    <w:tbl>
      <w:tblPr>
        <w:tblW w:w="10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28"/>
        <w:gridCol w:w="1218"/>
        <w:gridCol w:w="360"/>
        <w:gridCol w:w="1557"/>
        <w:gridCol w:w="1200"/>
        <w:gridCol w:w="25"/>
        <w:gridCol w:w="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Rodzaj mienia / Nazw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uma ubezpiecz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topa składki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Kol. 3 x Kol. 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udynki – zgodnie z załącznikiem nr 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6.633.004,15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a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iaty wyłączone z użytkowania – zgodnie z załącznikiem nr 5, poz. 7 i 8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575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le, pozostałe obiekty budowlane, obiekty małej architektury, nawierzchnie dróg, itp. – wykaz zgodnie z załącznikiem nr 6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.382,15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łady adaptacyjn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zyny, urządzenia i wyposażenie, środki niskocenne, wyposażenie poza ewidencją środków trwałych, sprzęt elektroniczny w wieku powyżej 8 lat (w tym: wózki widłowe, ładowarki kołowe i inne pojazdy wolnobieżne, system automatycznej dystrybucji paliw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y KŚT: 3-6 oraz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407.552,05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zyny i urządzenia – rozrywarka worków Matthiessen SR III plus K4 3 Segment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seryjny: SR 2021-1390/07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łaściciel – leasing:</w:t>
            </w:r>
          </w:p>
          <w:p>
            <w:pPr>
              <w:pStyle w:val="Normal"/>
              <w:spacing w:before="0" w:after="24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PKO LEASING SPÓŁKA AKCYJNA, ul. AL. MARSZAŁKA EDWARDA ŚMIGŁEGO-RYDZA, nr 20, ŁÓDŹ, kod 93-281, REGON: 472191767, NIP: 725173569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okalizacja: 93-468 Łódź, ul. Zamiejska 1 hala nadawcza budynku sortown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.82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nie osób trzecich oraz mienie przekazane/powierzone Ubezpieczonem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y i pojemniki na śmiec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.828,37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obrotow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nie pracownicz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7.500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395 os. x 500 z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otówka od ognia i innych żywioł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ówka w transporc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eci, instalacje elektryczne, energetyczne, elektroniczne, linie napowietrzne niezależnie od prawnego stanu posiadania (samoistne oraz zależne) w odległości do 300 m. od granicy nieruchomości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zorna suma ubezpieczenia – wg treści klauzuli (klauzula wspólna dla ubezpieczenia mienia oraz sprzętu elektronicznego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odlimit dla ryzyka kradzieży z włamaniem i rabunku: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menty i części składowe budynków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budowl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łady adaptacyjn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szyny, urządzenia i wyposażenie oraz kontenery i pojemniki na śmieci (w tym: wózki widłowe, ładowarki kołowe i inne pojazdy wolnobieżne, system automatycznej dystrybucji pali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7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odki niskocenne, wyposażenie poza ewidencją środków trwałych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enie osób trzecich oraz mienie przekazane/powierzone Ubezpieczonemu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obrotow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nie pracownicz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ówka od kradzieży z włamaniem oraz rabunku, w tym podczas transport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Ubezpieczenie sprzętu elektronicznego od wszystkich ryzyk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ęt elektroniczny stacjonarny wraz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siecią LAN i światłowodami (wiek od 01.01.2015), serwery, system monitorowania pojazdów, centrale telefoniczne, drukarki, skanery, kopiarki, urządzenia wielofunkcyjne, telewizory, ups, firewall, niszczarki, itp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5.856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a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monitorowania pojazdów XTRACK z 2013 r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.133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elektroniczny przenośny, telefony komórkowe, projektory, rzutniki, tachograf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wiek od 01.01.2015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7.651,22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n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6,51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alarmowe i monitoringu, system CCTV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537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i oprogramowan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Klauzule dodatkowe obligatoryjne¹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przepię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wandalizmu/dewastacj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graffiti – podlimit do Klauzuli wandalizmu/dewastacj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ubezpieczenia szyb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drobnych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robót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budowlanych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Arial" w:cs="Arial"/>
                <w:iCs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>i prac montażowych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auzula składowania mi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lauzula zniszczenia mienia wskutek wycieku substancji technicznych (płynów, gazów)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lauzula pękania mrozowego rur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kradzieży zwykł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lauzula ubezpieczenia zabezpieczeń przeciwkradzieżowych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ubezpieczenia urządzeń zewnętrznych oraz mienia znajdującego się na wolnym powietrz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lauzula poszukiwania wycieków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bezpieczen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sztó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unięc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ostałośc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zkodz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osztów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zabezpiecz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mi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rzed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zkodą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raz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osztów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ratownictw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owoła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rzeczoznawców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ekspert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dtworzenia, oczyszczenia, osuszenia dokumentacji zniszczonej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yniku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zdarz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losowego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 ubezpieczenia mienia wyłączonego z użytkowania przez okres powyżej 30 dn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 xml:space="preserve">Klauzula ubezpieczenia mienia tymczasowo magazynowanego lub/albo czasowo wyłączonego </w:t>
              <w:br/>
              <w:t xml:space="preserve">z eksploatacji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 przezornej sumy 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 reprezentant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automatycznego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owego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mi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automatycznej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chrony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d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owych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lokalizacji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miejsc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rzeniesi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mi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auzula ubezpieczenia mienia poza miejscem 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mi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rzewłaszczo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granicz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zasady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roporcj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tości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sięgowej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bru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zh-CN"/>
              </w:rPr>
              <w:t xml:space="preserve">Klauzula niezmienności stanu faktycznego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zh-CN"/>
              </w:rPr>
              <w:t xml:space="preserve">w przypadku szkody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automatycznego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okryc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onsumpcji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umy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ypłaty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zaliczk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erminu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dokona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ględzin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bezzwłocznej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aprawy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zkod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72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godzin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erminu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zawiadomi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zkodz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6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 xml:space="preserve">Klauzula samolikwidacji szkód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Klauzula zastąpienia budynków i budowli oraz mienia ruchom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Klauzula zmiany lokalizacji odbudow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zh-CN"/>
              </w:rPr>
              <w:t xml:space="preserve">Klauzula przesyłania dokumentacji ubezpieczeniowej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zh-CN"/>
              </w:rPr>
              <w:t xml:space="preserve">i szkodowej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łatności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rat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zapłaty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kładk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zniesi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regres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tanu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fakty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zh-CN"/>
              </w:rPr>
              <w:t>Klauzula braku możliwości wypowiedzenia umowy ubezpieczenia przez Wykonawcę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unków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ryf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dodatkowych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osztów</w: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0.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lauzula ubezpieczenia dodatkowych nieproporcjonalnych kosztów działalności dla ubezpieczenia sprzętu elektroni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lauzula ubezpieczenia dodatkowych proporcjonalnych kosztów działalności dla ubezpieczenia sprzętu elektroni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lauzula ubezpieczenia przenośnego sprzętu elektronicznego poza miejscem ubezpieczenia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lauzula rozszerzająca odpowiedzialność </w:t>
              <w:br/>
              <w:t xml:space="preserve">o ubezpieczenie nośników obrazu </w:t>
              <w:br/>
              <w:t>w urządzeniach fotokopiujących (bębny selenowe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 rozstrzygania spor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lauzula obowiązku informacyjnego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 xml:space="preserve">Klauzula ubezpieczenia szkód w infrastrukturze drogowej i mostowej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ubezpieczenia katastrofy budowlan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lauzula wypłaty odszkodowania za szkody powstałe wskutek zalania wywołanego złym stanem technicznym dachu lub nienależytego zabezpieczenia otworów okiennych lub innych elementów obiektu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strajków, rozruchów i zamieszek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lauzula aktów terroryzm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lauzula uderzenia pojazdu własnego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robót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18"/>
                <w:szCs w:val="18"/>
                <w:lang w:eastAsia="zh-CN"/>
              </w:rPr>
              <w:t>budowlanych</w:t>
            </w:r>
            <w:r>
              <w:rPr>
                <w:rFonts w:eastAsia="Arial" w:cs="Arial" w:ascii="Arial" w:hAnsi="Arial"/>
                <w:iCs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 ubezpieczenia mienia w transporc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Klauzula ubezpieczenia maszyn od szkód mechanicznych oraz awari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Klauzule dodatkowe – fakultatywne (dodatkowo punktowane)¹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Klauzula utraty wody wskutek awari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uzula utraty pozostałych medi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lauzula kosztów ewakuacji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W przypadku gdy Wykonawca nic nie wpisze w kolumnie „Składka w zł” Zamawiający uzna, iż  Wykonawca nie oferuje danej Klauzuli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stosowany w przypadku określenia przez Zamawiającego sumy ubezpieczenia.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CENA OFERTOWA BRUTTO PLN W CZĘŚCI: I.1. (suma poz. 1-88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SimSun;宋体" w:cs="Mangal"/>
          <w:b/>
          <w:b/>
          <w:color w:val="FF0000"/>
          <w:sz w:val="22"/>
          <w:szCs w:val="20"/>
        </w:rPr>
      </w:pPr>
      <w:r>
        <w:rPr>
          <w:rFonts w:eastAsia="SimSun;宋体" w:cs="Mangal" w:ascii="Arial" w:hAnsi="Arial"/>
          <w:b/>
          <w:color w:val="FF0000"/>
          <w:sz w:val="22"/>
          <w:szCs w:val="20"/>
        </w:rPr>
      </w:r>
    </w:p>
    <w:p>
      <w:pPr>
        <w:pStyle w:val="Normal"/>
        <w:rPr>
          <w:rFonts w:ascii="Arial" w:hAnsi="Arial" w:eastAsia="SimSun;宋体" w:cs="Arial"/>
          <w:b/>
          <w:b/>
          <w:color w:val="FF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.B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bezpieczenie Odpowiedzialności Cywiln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Klauzule dodatkowe – deklaracja (proszę o wpisanie TAK/NIE dla każdej pozycji)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819"/>
      </w:tblGrid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Klauzu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Włączenie do ochrony ubezpieczeniow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(TAK / NIE)</w:t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rzeocz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kody wyrządzone osobom bliski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kładka</w:t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tbl>
      <w:tblPr>
        <w:tblW w:w="105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19"/>
        <w:gridCol w:w="1511"/>
        <w:gridCol w:w="314"/>
        <w:gridCol w:w="1412"/>
        <w:gridCol w:w="1557"/>
        <w:gridCol w:w="2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Rodzaj ryzyka / Nazwa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Suma ubezpiecze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Stopa składki w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Kol. 3 x Kol. 4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vertAlign w:val="superscript"/>
              </w:rPr>
              <w:t>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deliktowa (pkt 2.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kontraktowa (pkt 2.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C z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ody wyrządzone przez pracowników (pkt 2.3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C z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ody wyrządzone przez osoby nie będące pracownikami Ubezpieczonego (pkt 2.4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Teksttreci"/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Style w:val="Teksttreci"/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  <w:br/>
              <w:t xml:space="preserve">w związku z posiadaniem </w:t>
              <w:br/>
              <w:t xml:space="preserve">i użytkowaniem nieruchomości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kt 2.5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najemcy ruchomości (pkt 2.6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najemcy nieruchomości (pkt 2.7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odno-kanalizacyjne (pkt 2.8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zalaniowe (pkt. 2.9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  <w:br/>
              <w:t>w związku z wykonywaniem okresowych przeglądów (pkt 2.10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yrządzone przez podwykonawców z zachowaniem prawa do regresu (pkt 2.1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związku z wykonywaniem prac porządkowych (pkt 2.1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związku z wynajmowaniem przez Ubezpieczonego lokali/pomieszczeń najemcom (pkt 2.13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pracodawcy (pkt 2.14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C za szkody powstałe w mieniu pracowników oraz osób świadczących pracę na podstawie innych umów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pkt 2.15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288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za szkody wyrządzone przez pojazdy nie podlegające obowiązkowemu ubezpieczeniu OC posiadaczy pojazdów mechanicznych (pkt 2.16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 szkody w środowisku naturalnym (pkt 2.17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produkt (pkt 2.18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w związku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organizacją i przeprowadzaniem imprez, niepodlegających obowiązkowemu ubezpieczeniu Odpowiedzialności Cywilnej (pkt 2.19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wskutek przeniesienia chorób zakaźnych (pkt 2.20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288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w mieniu będącym </w:t>
            </w:r>
          </w:p>
          <w:p>
            <w:pPr>
              <w:pStyle w:val="Normal"/>
              <w:tabs>
                <w:tab w:val="clear" w:pos="708"/>
                <w:tab w:val="right" w:pos="288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ieczy, pod ochroną Ubezpieczonego (pkt 2.2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 mieniu powierzonym (w tym w pojazdach) w celu wykonania obróbki, naprawy, czyszczenia, itp. (pkt 2.2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 mieniu pozostawionym w szatniach (pkt 2.23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odtworzenia dokumentacji osób trzecich (pkt 2.24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ste straty finansowe (pkt 2.25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wynikłe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nieterminowego wykonania zobowiązania (pkt 2.26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w związku z wykonywaniem kontraktów zawartych przez Ubezpieczonego przed datą początkową (pkt 2.27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rzepięciowe (pkt 2.28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podczas prowadzenia prac budowlanych, remontowych i modernizacyjnych (pkt 2.29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 instalacjach naziemnych i podziemnych oraz napowietrznych (pkt 2.30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podczas wykonywania prac załadunkowych i wyładunkowych (pkt 2.3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wskutek rażącego niedbalstwa (pkt 2.3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ody powstałe w związku z prowadzeniem stacji LPG (pkt 2.33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lauzule dodatkowe – obligatoryjn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reprezentantów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Klauzula przesyłania dokumentacji ubezpieczeniowej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i szkodowej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łat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at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apłat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kładki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nies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egresu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ta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faktycznego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>Klauzula braku możliwości wypowiedzenia umowy ubezpieczenia przez Wykonawcę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warunk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taryf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rozstrzygania sporów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obowiązku informacyjnego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automatycznego ubezpieczenia nowych miejsc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72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godzin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Klauzule dodatkowe – fakultatywne (dodatkowo punktowane)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vertAlign w:val="superscript"/>
              </w:rPr>
              <w:t>¹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przeoczenia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zkody wyrządzone osobom bliskim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 xml:space="preserve">W przypadku gdy Wykonawca nic nie wpisze w kolumnie „Składka w zł” Zamawiający uzna, iż Wykonawca nie oferuje danej Klauzuli. 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sowany w przypadku określenia przez Zamawiającego sumy ubezpieczenia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CENA OFERTOWA BRUTTO PLN W CZĘŚCI: I.2. (suma poz. 1-46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 w:before="0" w:after="4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CENA OFERTOWA BRUTTO PLN – ŁĄCZNA DLA CZĘŚCI I</w:t>
      </w:r>
    </w:p>
    <w:p>
      <w:pPr>
        <w:pStyle w:val="Normal"/>
        <w:spacing w:lineRule="auto" w:line="276" w:before="0" w:after="4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(CENA OFERTOWA BRUTTO PLN W CZĘŚCI: I.1. (suma poz. 1-88) + </w:t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OFERTOWA BRUTTO PLN W CZĘŚCI: I.2. (suma poz. 1-46)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 PLN – ŁĄCZNA DLA CZĘŚCI I: ……………………….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…………………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łownie zł: …………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ł (słownie zł: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2"/>
        </w:rPr>
        <w:t> </w:t>
      </w:r>
      <w:r>
        <w:rPr>
          <w:rFonts w:cs="Arial" w:ascii="Arial" w:hAnsi="Arial"/>
          <w:color w:val="000000"/>
          <w:sz w:val="22"/>
        </w:rPr>
        <w:t>O</w:t>
      </w:r>
      <w:r>
        <w:rPr>
          <w:rFonts w:cs="Arial" w:ascii="Arial" w:hAnsi="Arial"/>
          <w:bCs/>
          <w:color w:val="000000"/>
          <w:sz w:val="22"/>
        </w:rPr>
        <w:t>świadczamy,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cs="Arial" w:ascii="Arial" w:hAnsi="Arial"/>
          <w:color w:val="000000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lang w:eastAsia="zxx" w:bidi="zxx"/>
        </w:rPr>
      </w:pPr>
      <w:r>
        <w:rPr>
          <w:rFonts w:cs="Arial" w:ascii="Arial" w:hAnsi="Arial"/>
          <w:color w:val="000000"/>
          <w:sz w:val="22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color w:val="000000"/>
          <w:sz w:val="22"/>
          <w:lang w:eastAsia="zxx" w:bidi="zxx"/>
        </w:rPr>
      </w:pPr>
      <w:r>
        <w:rPr>
          <w:rFonts w:cs="Arial" w:ascii="Arial" w:hAnsi="Arial"/>
          <w:color w:val="000000"/>
          <w:sz w:val="22"/>
          <w:lang w:eastAsia="zxx" w:bidi="zxx"/>
        </w:rPr>
        <w:t> </w:t>
      </w:r>
      <w:r>
        <w:rPr>
          <w:rFonts w:cs="Arial" w:ascii="Arial" w:hAnsi="Arial"/>
          <w:color w:val="000000"/>
          <w:sz w:val="22"/>
          <w:lang w:eastAsia="zxx" w:bidi="zxx"/>
        </w:rPr>
        <w:t>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Zobowiązujemy się do wykonania przedmiotu zamówienia w następujących terminach wskazanych w Specyfikacji Warunków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24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O</w:t>
      </w:r>
      <w:r>
        <w:rPr>
          <w:rFonts w:cs="Arial" w:ascii="Arial" w:hAnsi="Arial"/>
          <w:bCs/>
          <w:color w:val="000000"/>
          <w:sz w:val="22"/>
        </w:rPr>
        <w:t>świadczamy,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iż podany na polisie rachunek bankowy, na który zostanie wypłacona składka,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Oświadczam, iż </w:t>
      </w:r>
      <w:r>
        <w:rPr>
          <w:rFonts w:cs="Arial" w:ascii="Arial" w:hAnsi="Arial"/>
          <w:color w:val="000000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40"/>
        <w:ind w:left="45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U</w:t>
      </w:r>
      <w:r>
        <w:rPr>
          <w:rFonts w:cs="Arial" w:ascii="Arial" w:hAnsi="Arial"/>
          <w:b/>
          <w:bCs/>
          <w:color w:val="000000"/>
          <w:sz w:val="22"/>
        </w:rPr>
        <w:t>znajemy, ż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integralną</w:t>
      </w:r>
      <w:r>
        <w:rPr>
          <w:rFonts w:cs="Arial" w:ascii="Arial" w:hAnsi="Arial"/>
          <w:color w:val="000000"/>
          <w:sz w:val="22"/>
        </w:rPr>
        <w:t xml:space="preserve"> częścią oferty są wszystkie załączniki do oferty wymagane w Specyfikacji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Arial" w:hAnsi="Arial" w:eastAsia="Calibri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lang w:val="pl-PL"/>
        </w:rPr>
      </w:r>
    </w:p>
    <w:p>
      <w:pPr>
        <w:pStyle w:val="Bullet2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36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Czy wykonawca jest ( zaznaczyć właściwe </w:t>
      </w:r>
      <w:r>
        <w:rPr>
          <w:rFonts w:cs="Arial" w:ascii="Arial" w:hAnsi="Arial"/>
          <w:b/>
          <w:color w:val="000000"/>
          <w:sz w:val="22"/>
          <w:vertAlign w:val="superscript"/>
        </w:rPr>
        <w:t>*</w:t>
      </w:r>
      <w:r>
        <w:rPr>
          <w:rFonts w:cs="Arial" w:ascii="Arial" w:hAnsi="Arial"/>
          <w:b/>
          <w:color w:val="000000"/>
          <w:sz w:val="22"/>
        </w:rPr>
        <w:t>):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kroprzedsiębiorstwem</w:t>
      </w:r>
      <w:r>
        <w:rPr>
          <w:rFonts w:cs="Arial" w:ascii="Arial" w:hAnsi="Arial"/>
          <w:color w:val="000000"/>
          <w:sz w:val="22"/>
          <w:vertAlign w:val="superscript"/>
        </w:rPr>
        <w:t>*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łym przedsiębiorstwem*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średnim przedsiębiorstwem*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fizyczną prowadzącą jednoosobową działalność gospodarczą*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fizyczną nieprowadzącą działalności gospodarczej*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center" w:pos="-2127" w:leader="none"/>
        </w:tabs>
        <w:suppressAutoHyphens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y rodzaj*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color w:val="000000"/>
          <w:sz w:val="22"/>
        </w:rPr>
        <w:t>UWAG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2"/>
        </w:rPr>
        <w:t xml:space="preserve">Na potrzeby odpowiedzi na to pytanie, należy skorzystać z definicji zawartych w zleceniu Komisji z dnia 6 maja 2003 r. dotyczącym definicji mikroprzedsiębiorstw oraz małych i dużych przedsiębiorstw (Dz. Urz. UE L 124 z 20.05.2003, str.36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color w:val="000000"/>
          <w:sz w:val="22"/>
        </w:rPr>
        <w:t>Mikroprzedsiębiorstwo:</w:t>
      </w:r>
      <w:r>
        <w:rPr>
          <w:rFonts w:cs="Arial" w:ascii="Arial" w:hAnsi="Arial"/>
          <w:i/>
          <w:color w:val="000000"/>
          <w:sz w:val="22"/>
        </w:rPr>
        <w:t xml:space="preserve"> przedsiębiorstwo które zatrudnia mniej niż 10 osób i którego roczny obrót lub roczna suma bilansowa nie przekracza 2 milionów EUR. </w:t>
      </w:r>
      <w:r>
        <w:rPr>
          <w:rFonts w:cs="Arial" w:ascii="Arial" w:hAnsi="Arial"/>
          <w:b/>
          <w:i/>
          <w:color w:val="000000"/>
          <w:sz w:val="22"/>
        </w:rPr>
        <w:t>Małe przedsiębiorstwo:</w:t>
      </w:r>
      <w:r>
        <w:rPr>
          <w:rFonts w:cs="Arial" w:ascii="Arial" w:hAnsi="Arial"/>
          <w:i/>
          <w:color w:val="000000"/>
          <w:sz w:val="22"/>
        </w:rPr>
        <w:t xml:space="preserve"> przedsiębiorstwo, które zatrudnia mniej niż 50 osób i którego roczny obrót lub roczna suma bilansowa nie przekracza 10 milionów EUR. </w:t>
      </w:r>
      <w:r>
        <w:rPr>
          <w:rFonts w:cs="Arial" w:ascii="Arial" w:hAnsi="Arial"/>
          <w:b/>
          <w:i/>
          <w:color w:val="000000"/>
          <w:sz w:val="22"/>
        </w:rPr>
        <w:t>Średnie przedsiębiorstwa:</w:t>
      </w:r>
      <w:r>
        <w:rPr>
          <w:rFonts w:cs="Arial" w:ascii="Arial" w:hAnsi="Arial"/>
          <w:i/>
          <w:color w:val="000000"/>
          <w:sz w:val="22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 milionów EUR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u w:val="single"/>
        </w:rPr>
        <w:t>Powyższe informacje są wymagane wyłącznie do celów statystycznych</w:t>
      </w: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Do niniejszej oferty załączamy oświadczenia i dokumenty wymagane w SWZ:</w:t>
      </w:r>
    </w:p>
    <w:p>
      <w:pPr>
        <w:pStyle w:val="Normal"/>
        <w:spacing w:lineRule="auto" w:line="276"/>
        <w:ind w:left="424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 ……………………..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....................................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) ....................................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td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2"/>
        </w:rPr>
        <w:t>______________, dnia ____________2023 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284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2"/>
        <w:i w:val="false"/>
        <w:b w:val="false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2.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2.%3.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2.%3.%4.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2.%3.%4.%5.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2.%3.%4.%5.%6.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Lucida Sans Unicode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cs="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  <w:color w:val="00000A"/>
    </w:rPr>
  </w:style>
  <w:style w:type="character" w:styleId="WW8Num12z2">
    <w:name w:val="WW8Num12z2"/>
    <w:qFormat/>
    <w:rPr>
      <w:rFonts w:ascii="Arial" w:hAnsi="Arial" w:eastAsia="Lucida Sans Unicode" w:cs="Aria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 w:val="false"/>
    </w:rPr>
  </w:style>
  <w:style w:type="character" w:styleId="WW8Num18z0">
    <w:name w:val="WW8Num18z0"/>
    <w:qFormat/>
    <w:rPr>
      <w:rFonts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cs="Arial"/>
      <w:b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0z1">
    <w:name w:val="WW8Num20z1"/>
    <w:qFormat/>
    <w:rPr>
      <w:rFonts w:cs="Calibri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Lucida Sans Unicode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b w:val="false"/>
      <w:color w:val="000000"/>
    </w:rPr>
  </w:style>
  <w:style w:type="character" w:styleId="WW8Num27z0">
    <w:name w:val="WW8Num27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alibri" w:hAnsi="Calibri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Arial"/>
      <w:b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Calibri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rFonts w:ascii="Verdana" w:hAnsi="Verdana" w:cs="Times New Roman"/>
      <w:b/>
      <w:bCs/>
      <w:sz w:val="20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Currencypositive">
    <w:name w:val="currency_positive"/>
    <w:basedOn w:val="DefaultParagraphFont"/>
    <w:qFormat/>
    <w:rPr/>
  </w:style>
  <w:style w:type="character" w:styleId="Teksttreci">
    <w:name w:val="Tekst treści_"/>
    <w:qFormat/>
    <w:rPr>
      <w:rFonts w:ascii="Segoe UI" w:hAnsi="Segoe UI" w:cs="Segoe UI"/>
    </w:rPr>
  </w:style>
  <w:style w:type="character" w:styleId="Nagwek2">
    <w:name w:val="Nagłówek #2_"/>
    <w:qFormat/>
    <w:rPr>
      <w:rFonts w:ascii="Verdana" w:hAnsi="Verdana" w:cs="Verdana"/>
      <w:b/>
      <w:sz w:val="20"/>
    </w:rPr>
  </w:style>
  <w:style w:type="character" w:styleId="Nagwek9Znak">
    <w:name w:val="Nagłówek 9 Znak"/>
    <w:qFormat/>
    <w:rPr>
      <w:rFonts w:ascii="Calibri" w:hAnsi="Calibri" w:cs=";Times New Roman"/>
      <w:i/>
      <w:iCs/>
      <w:color w:val="404040"/>
      <w:sz w:val="20"/>
      <w:szCs w:val="20"/>
      <w:lang w:val="pl-PL"/>
    </w:rPr>
  </w:style>
  <w:style w:type="character" w:styleId="StopkaZnak1">
    <w:name w:val="Stopka Znak1"/>
    <w:qFormat/>
    <w:rPr/>
  </w:style>
  <w:style w:type="character" w:styleId="Tekstdokbold">
    <w:name w:val="tekst dok. bold"/>
    <w:qFormat/>
    <w:rPr>
      <w:b/>
      <w:bCs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eastAsia="SimSun;宋体" w:cs="Mangal"/>
      <w:b/>
      <w:sz w:val="22"/>
      <w:szCs w:val="20"/>
      <w:lang w:bidi="hi-IN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  <w:jc w:val="right"/>
    </w:pPr>
    <w:rPr>
      <w:rFonts w:cs="Mangal"/>
      <w:b/>
      <w:bCs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708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eastAsia="Calibri"/>
      <w:b/>
      <w:szCs w:val="22"/>
      <w:u w:val="single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533"/>
      <w:ind w:left="0" w:right="0" w:hanging="400"/>
      <w:jc w:val="both"/>
    </w:pPr>
    <w:rPr>
      <w:rFonts w:ascii="Segoe UI" w:hAnsi="Segoe UI" w:cs=";Times New Roman"/>
      <w:lang w:val="cs-CZ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;Times New Roman"/>
      <w:b/>
      <w:sz w:val="20"/>
      <w:lang w:val="cs-CZ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baseline"/>
    </w:pPr>
    <w:rPr>
      <w:rFonts w:eastAsia="Andale Sans UI;Calibri"/>
      <w:lang w:eastAsia="zh-CN" w:bidi="en-US"/>
    </w:rPr>
  </w:style>
  <w:style w:type="paragraph" w:styleId="Bullet2">
    <w:name w:val="Bullet 2"/>
    <w:basedOn w:val="Normal"/>
    <w:qFormat/>
    <w:pPr>
      <w:widowControl/>
      <w:spacing w:before="60" w:after="60"/>
      <w:jc w:val="both"/>
    </w:pPr>
    <w:rPr>
      <w:rFonts w:ascii="Arial Narrow" w:hAnsi="Arial Narrow" w:eastAsia="Times New Roman" w:cs="Arial Narrow"/>
      <w:kern w:val="0"/>
      <w:lang w:val="en-IE" w:eastAsia="zh-CN"/>
    </w:rPr>
  </w:style>
  <w:style w:type="paragraph" w:styleId="Tekstpodstawowy22">
    <w:name w:val="Tekst podstawowy 22"/>
    <w:basedOn w:val="Normal"/>
    <w:qFormat/>
    <w:pPr>
      <w:jc w:val="both"/>
    </w:pPr>
    <w:rPr>
      <w:kern w:val="0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 w:cs="Times New Roman"/>
      <w:kern w:val="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19:00Z</dcterms:created>
  <dc:creator>Lukasz Czaban</dc:creator>
  <dc:description/>
  <cp:keywords/>
  <dc:language>en-US</dc:language>
  <cp:lastModifiedBy>Krzysztof Pałaszewski</cp:lastModifiedBy>
  <cp:lastPrinted>2017-11-30T12:29:00Z</cp:lastPrinted>
  <dcterms:modified xsi:type="dcterms:W3CDTF">2023-06-30T10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