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2D do SWZ / Załącznik nr 1 do umowy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czegółowy opis przedmiotu zamówienia dla części nr 4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x Fabrycznie nowy zestaw komputer dokowany do monitora wraz ze stacją dokującą oraz dodatkowym wyświetlaczem o minimalnych parametrach technicznych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4900" w:type="pct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2049"/>
        <w:gridCol w:w="6410"/>
      </w:tblGrid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apozycja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>Lp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komponen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is rozwiązani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zedmiotem zamówienia jest komputer dokowany </w:t>
              <w:br/>
              <w:t xml:space="preserve">w zintegrowanej z monitorem stacji dokującej i niewystający poza obrys monitora. Stacja dokująca musi być zintegrowana </w:t>
              <w:br/>
              <w:t>z monitorem lub jego podstaw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mawiający nie dopuszcza rozwiązań polegających na podczepieniu komputera w małej obudowie za pomocą uniwersalnych uchwytów do monitora lub jego podstaw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estaw powinien umożliwiać elastyczną rekonfiguracje </w:t>
              <w:br/>
              <w:t xml:space="preserve">w zakresie: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A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mięci masowe (talerzowy / ssd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P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świetlacz ze stacja dokującą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atryca matowa z podświetleniem LED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ozmiar matrycy min. 21,5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nimalna rozdzielczość 1920x108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ąty widzenia pion/poziom co najmniej 178/178 stop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gulacja kąta obrotu +-45 stop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gulacja kąta pochylenia -5 do 20 stop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as reakcji [ms]: 1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ęstotliwość odświeżania: 60Hz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asność [cd/m2]: 25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ontrast statyczny: 1000: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emontaż podstawy musi odbywać się bez narzędziowo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budowane głośniki stereo 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stosowani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tandardowe aplikacje biurowe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plikacje geodezyj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stęp do interne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hipset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stosowany do oferowanego proceso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oceso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ocesor dedykowany do pracy w komputerach mini PC osiągający w teście PassMark CPU Mark wynik min. 12700 punktów (http://www.passmark.com/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Przy realizacji zamówienia - wymagane dołączenie wyniku testu, nie starszego niż 2 miesiące liczone do daty złożenia oferty)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mięć RAM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GB  możliwość rozbudowy do min. 32GB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ysk tward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inimum jeden dysk SSD M2 -  240 GB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nimum jeden dysk 500 GB SATA 7200 obr./min lub równoważn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ako dysk równoważny dla dysku talerzowego  Zamawiający uznaje dyski hybrydowe (bez określenia limitów prędkości obrotowej dysków) lub SSD pod warunkiem zachowania minimalnej pojemności dysku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arta graficz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integrowana karta graficzna wykorzystująca pamięć RAM systemu dynamicznie przydzielaną na potrzeby grafiki w trybie UMA (Unified Memory Access) – z możliwością dynamicznego przydzielenia pamięc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arta dźwięk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arta dźwiękowa zintegrowana z płytą główną, zgodna z High Definitio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arta sieci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ort sieci LAN 10/100/1000 Ethernet RJ 45 zintegrowany z płytą główną 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ort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stępne po zadokowaniu urządz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 x HDMI lub DisplayPort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 x wyjście Audio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x USB 3.0 (min. 1 x USB 3.1 typ C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ożliwość podłączenia dodatkowego ekranu za pomocą kabla HDMI lub DisplayPort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lawiatura przewod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lawiatura USB w układzie polski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wymagana stosowna jakość wykonania</w:t>
            </w:r>
            <w:r>
              <w:rPr>
                <w:color w:val="000000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stosowana do pracy biurowej)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ysz przewod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ysz optyczna USB z dwoma klawiszami oraz rolką (scrol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ystem operacyjn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icrosoft Windows 11 Professional 64-bit nie wymagający aktywacji przez Internet bądź telefon lub system równoważny, współpracujący z systemami teleinformatycznymi używanymi przez zamawiającego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zez systemy teleinformatyczne używane przez zamawiającego rozumie się w szczególnośc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możliwość podłączenia i pracy w środowisku Active Directory opartym na systemie MS Windows Server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a system równoważny zamawiający uważa system operacyjny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pełniające następujące wymog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Możliwość dokonywania aktualizacji i poprawek systemu przez Internet z opcją wyboru instalowanych poprawek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Możliwość dokonywania uaktualnień sterowników urządzeń przez Interne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Darmowe aktualizacje w ramach wersji systemu operacyjnego przez Internet (niezbędne aktualizacje, poprawki, biuletyny bezpieczeństwa muszą być dostarczane bez dodatkowych opłat) – wymagane podanie nazwy strony serwera WWW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Internetowa aktualizacja zapewniona w języku polski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 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 Zlokalizowane w języku polskim, co najmniej następujące elementy: menu, odtwarzacz multimediów, pomoc, komunikaty systemow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 Wsparcie dla większości powszechnie używanych urządzeń peryferyjnych (drukarek, urządzeń sieciowych, standardów USB, Plug &amp;Play, Wi-Fi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. Interfejs użytkownika działający w trybie graficznym </w:t>
              <w:br/>
              <w:t>z elementami 3D, zintegrowana z interfejsem użytkownika interaktywna część pulpitu służąca do uruchamiania aplikacji, które użytkownik może dowolnie wymieniać i pobrać ze strony producent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 Możliwość zdalnej automatycznej instalacji, konfiguracji, administrowania oraz aktualizowania systemu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 Zabezpieczony hasłem hierarchiczny dostęp do systemu, konta i profile użytkowników zarządzane zdalnie; praca systemu w trybie ochrony kont użytkowników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 Zintegrowany z systemem moduł wyszukiwania informacji (plików różnego typu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 Zintegrowany z systemem operacyjnym moduł synchronizacji komputera z urządzeniami zewnętrznym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 Wbudowany system pomocy w języku polski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 Możliwość przystosowania stanowiska dla osób niepełnosprawnych (np. słabo widzących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 Możliwość zarządzania stacją roboczą poprzez polityki – przez politykę rozumiemy zestaw reguł definiujących lub ograniczających funkcjonalność systemu lub aplikacj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 Wdrażanie IPSEC oparte na politykach – wdrażanie IPSEC oparte na zestawach reguł definiujących ustawienia zarządzanych w sposób centralny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. Automatyczne występowanie i używanie (wystawianie) certyfikatów PKI X.509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 Wsparcie dla logowania przy pomocy smartcar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 Rozbudowane polityki bezpieczeństwa – polityki dla systemu operacyjnego i dla wskazanych aplikacj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 System posiada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 Wsparcie dla Sun Java i .NET Framework 4,5 lub programów równoważnych, tj. – umożliwiających uruchomienie aplikacji działających we wskazanych środowiskach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. Wsparcie dla JScript i VBScript lub równoważnych – możliwość uruchamiania interpretera poleceń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 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. Graficzne środowisko instalacji i konfiguracj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 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. Zarządzanie kontami użytkowników sieci oraz urządzeniami sieciowymi tj. drukarki, modemy, woluminy dyskowe, usługi katalogow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. 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. Możliwość przywracania plików systemowych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. 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instalowane oprogramowanie biurow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crosoft Office 2021 lub równoważne spełniające poniższe minimalne wymagania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astosowanie Przetwarzanie dokumentów (plików) utworzonych </w:t>
              <w:br/>
              <w:t>w pakietach Office 2003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ffice 2007, Office 2010, Office 2013, Office 2016, Office 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unkcjona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ymagane jest zapewnienie możliwości korzystania </w:t>
              <w:br/>
              <w:t>z plików utworzonych we wcześniejszych wersjach zamawianego oprogramowa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ełna polska wersja językowa interfejsu użytkown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ożliwość zintegrowania uwierzytelniania użytkowników </w:t>
              <w:br/>
              <w:t>z usługą katalogową Active Directory – użytkownik raz zalogowany z poziomu systemu operacyjnego stacji roboczej ma być automatycznie rozpoznawany we wszystkich modułach bez potrzeby oddzielnego monitowania go o ponowne uwierzytelnienie się. Dostarczone oprogramowanie musi mieć możliwość zarządzania ustawieniami poprzez polisy GP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mawiający wymaga, aby wszystkie elementy oprogramowania biurowego oraz jego licencja pochodziły od tego samego producen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łkowicie zlokalizowany w języku polskim system komunikat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Tworzenie i edycja dokumentów elektronicznych </w:t>
              <w:br/>
              <w:t>w ustalonym formacie, który spełnia następujące warunk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osiada kompletny i publicznie dostępny opis forma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możliwia wykorzystanie schematów XM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osiada zdefiniowany układ informacji w postaci XML zgodnie z załącznikiem 2 do rozporządzenia Rady Ministrów z dnia 12 kwietnia 2012 r. w sprawie Krajowych Ram Interoperacyjności, minimalnych wymagań dla rejestrów publicznych i wymiany informacji w postaci elektronicznej oraz minimalnych wymagań dla systemów teleinformatycznych (Dz. </w:t>
              <w:br/>
              <w:t>U. z 2016 r., poz. 113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spiera w swojej specyfikacji podpis elektroniczny </w:t>
              <w:br/>
              <w:t>w formacie XAd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ożliwość automatycznego odświeżania danych pochodzących z Internetu w wytworzonych dokumentach elektronicznych w arkuszu kalkulacyjn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ożliwość dodawania do dokumentów i arkuszy kalkulacyjnych podpisów elektronicznych pozwalających na stwierdzenie, czy dany dokument lub arkusz pochodzi </w:t>
              <w:br/>
              <w:t>z bezpiecznego źródła i nie został w żaden sposób zmienio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awidłowe odczytywanie i zapisywanie danych </w:t>
              <w:br/>
              <w:t xml:space="preserve">w dokumentach w formatach: .DOC, .DOCX, .XLS, .XLSX, .XLSM, .PPT, .PPTX, w  tym obsługa formatowania, makr, formuł i formularzy w plikach wytworzonych w MS Office 2003, MS Office 2007, MS Office 2010, MS Office 2013 i MS Office 2016, bez utraty danych oraz bez konieczności ponownego przeformatowania dokumentów oraz z zapewnieniem bezproblemowej konwersji wszystkich elementów </w:t>
              <w:br/>
              <w:t>i atrybutów dokumen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rogramowanie zawiera narzędzia programistyczne umożliwiające automatyzację pracy i wymianę danych pomiędzy dokumentami i aplikacjami (język makropoleceń, język skryptow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stępna jest pełna dokumentacja w języku polskim do aplik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szystkie aplikacje w pakiecie oprogramowania biurowego muszą być integralną częścią tego samego pakietu, współpracować ze sobą (osadzanie i wymiana danych), posiadać jednolity interfejs oraz ten sam jednolity sposób obsług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rogramowanie musi zapewniać możliwość modyfikacji plików utworzonych za pomocą MS Office 2003, MS Office 2007, MS Office 2010, MS Office 2013 i MS Office 2016 w taki sposób by możliwe było ich poprawne otworzenie przy pomocy programu, który oryginalnie służył do utworzenia pli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rogramowanie musi w pełni obsługiwać wszystkie istniejące dokumenty Zamawiającego zapisane przy użyciu Pakietu MS Office bez utraty jakichkolwiek ich parametrów i cech użytkowych (min. korespondencja seryjna, arkusze kalkulacyjne zawierające makra i formularze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kiet zintegrowanych aplikacji biurowych musi zawierać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dytor tekstów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rkusz kalkulacyjn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rogramowanie do tworzenia prezentacj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dytor tekstów musi umożliwiać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Edycję i formatowanie tekstu w języku polskim wraz </w:t>
              <w:br/>
              <w:t>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stawianie oraz formatowanie tabe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stawianie oraz formatowanie obiektów graficz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stawianie wykresów i tabel z arkusza kalkulacyjnego (wliczając tabele przestawn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utomatyczne numerowanie rozdziałów, punktów, akapitów, tabel i rysunk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anualne oraz automatyczne tworzenie spisów treś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oraz formatowanie nagłówków i stopek str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Śledzenie zmian wprowadzonych przez użytkownik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agrywanie, tworzenie i edycję makr automatyzujących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konywanie czynnoś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ykonywanie korespondencji seryjnej bazując na danych adresowych pochodzących z arkusza kalkulacyjnego </w:t>
              <w:br/>
              <w:t>i z narzędzia do zarządzania informacją prywatną lub narzędzia bazy da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magana jest dostępność do oferowanego edytora tekstu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bezpłatnych narzędzi umożliwiających wykorzystanie go, jako środowiska udostępniającego formularze bazujące na schematach XML z Centralnego Repozytorium Wzorów Dokumentów Elektronicznych, które po wypełnieniu umożliwiają zapisanie pliku XML w zgodzie </w:t>
              <w:br/>
              <w:t>z obowiązującym prawe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magana jest dostępność do oferowanego edytora tekstu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ezpłatnych narzędzi (kontrolki) umożliwiających podpisanie podpisem elektronicznym pliku z zapisanym dokumentem przy pomocy certyfikatu kwalifikowanego zgodnie z wymaganiami obowiązującego w Polsce praw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magana jest dostępność do oferowanego edytora tekstu</w:t>
              <w:br/>
              <w:t xml:space="preserve">bezpłatnych narzędzi umożliwiających wykorzystanie go, jako środowiska udostępniającego formularze i pozwalające zapisać plik wynikowy w zgodzie z Rozporządzeniem </w:t>
              <w:br/>
              <w:t>o Aktach Normatywnych i Prawnych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kusz kalkulacyjny musi umożliwiać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raportów tabelarycz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wykresów liniowych (wraz linią trendu), słupkowych, kołow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arkuszy kalkulacyjnych zawierających teksty, dane liczbowe oraz formuły przeprowadzające operacje matematyczne, logiczne, tekstowe, statystyczne oraz operacje na danych finansowych i na miarach czas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raportów tabeli przestawnych umożliwiających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ynamiczną zmianę wymiarów oraz wykresów bazujących na danych z tabeli przestaw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agrywanie, tworzenie i edycję makr automatyzujących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konywanie czynnoś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ormatowanie czasu, daty i wartości finansowych z polskim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ormate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pis wielu arkuszy kalkulacyjnych w jednym pli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achowanie pełnej zgodności z formatami plików utworzonych za pomocą oprogramowania Microsoft Excel 2003 oraz Microsoft Excel 2007, 2010, 2013, 2016, 2019 </w:t>
              <w:br/>
              <w:t>z uwzględnieniem poprawnej realizacji użytych w nich funkcji specjalnych i makropoleceń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 licencj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icencja wieczys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mawiający dopuszcza rozwiązanie licencji cyfrowej (produkt dostarczany drogą elektronicz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amawiający nie dopuszcza zaoferowania pakietów biurowych, programów i planów licencyjnych opartych </w:t>
              <w:br/>
              <w:t>o rozwiązania chmury oraz rozwiązań wymagających stałych lub dodatkowych opłat w okresie używania zakupionego produktu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datkowy monitor (wyświatlacz)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onitor producenta komputera – dopasowany tak aby jakość, kolorystyka, proporcie wysokość i rozmiar wyświetlanych elementów na obu ekranach był maksymalnie zbliżony do siebie.</w:t>
              <w:b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atryca matowa z podświetleniem L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ozmiar matrycy min. 21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nimalna rozdzielczość 1920x10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ąty widzenia pion/poziom co najmniej 178/178 stop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gulacja kąta obrotu +-45 stop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gulacja kąta pochylenia -5 do 20 stop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as reakcji [ms]: 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ęstotliwość odświeżania: 60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asność [cd/m2]: 2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ontrast statyczny: 1000: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icencje dostępow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ołączona licencja CAL dla systemu Windows Server 2022 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warancja na cały zestaw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lata  realizowana w miejscu instalacji komputera, chyba że niezbędna będzie naprawa sprzętu w siedzibie producenta, lub autoryzowanym przez niego punkcie serwisowym  - wówczas koszt transportu do i z naprawy pokrywa podmiot realizujący serwi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zed zabraniem sprzętu do naprawy w siedzibie producenta, lub autoryzowanym przez niego punkcie serwisowym Zamawiający wymaga podjęcia próby naprawy w miejscu instalacji komputera przez fizyczną obecność serwisant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as reakcji serwisu - do końca następnego dnia roboczeg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as naprawy do końca 5 dnia robocz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zez czas reakcji serwisu zamawiający rozumie okres, od momentu zgłoszenia serwisowego potwierdzonego nadaniem identyfikatora zgłoszenia przez Wykonawcę, do momentu podjęcia pierwszych czynności diagnostycznych przez Wykonawcę </w:t>
              <w:br/>
              <w:t>w siedzibie Zamawiając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zez czas naprawy zamawiający rozumie okres, od momentu przyjęcia zgłoszenia serwisowego, do momentu, w jakim zostanie przywrócona pierwotna normatywna funkcjonalność </w:t>
              <w:br/>
              <w:t>i efektywnoś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ziałania urządze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 przypadku awarii dysków twardych dysk pozostaje </w:t>
              <w:br/>
              <w:t>u Zamawiającego - wymagane jest przy realizacji zamówienia dołączenie oświadczenia podmiotu realizującego serwis lub producenta sprzętu o spełnieniu tego warunk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erwis urządzeń musi być realizowany przez producenta lub autoryzowanego partnera serwisowego producenta - wymagane jest przy realizacji zamówienia stosowne oświadczeni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magania dodatkow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ołączony zestaw kabli pozwalający na podłączenie wszystkich elementów, w tym kable zasilające oraz transmisyjne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41973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3.0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Projekt nr RPMP.02.01.01-12-0180/19 pn. „Integracja i digitalizacja zasobów z zakresu administracji powiatowej i drogownictwa </w:t>
      <w:br/>
      <w:t xml:space="preserve">wraz z udostępnieniem e-usług w Powiecie Nowotarskim” </w:t>
      <w:br/>
      <w:t xml:space="preserve">współfinansowany ze środków Unii Europejskiej: Europejskiego Funduszu Rozwoju Regionalnego </w:t>
      <w:br/>
      <w:t xml:space="preserve">w ramach Regionalnego Programu Operacyjnego Województwa Małopolskiego na lata 2014-2020 </w:t>
      <w:br/>
      <w:t>2 Oś Priorytetowa Cyfrowa Małopolska, Działanie 2.1 E-administracja i otwarte zasoby, Poddziałanie 2.1.1 Elektroniczna administracja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04470</wp:posOffset>
              </wp:positionH>
              <wp:positionV relativeFrom="paragraph">
                <wp:posOffset>389890</wp:posOffset>
              </wp:positionV>
              <wp:extent cx="631507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6.1pt;margin-top:3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394970</wp:posOffset>
          </wp:positionH>
          <wp:positionV relativeFrom="paragraph">
            <wp:posOffset>-230505</wp:posOffset>
          </wp:positionV>
          <wp:extent cx="6685280" cy="5810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4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20:00Z</dcterms:created>
  <dc:creator>Magdalena Dziadkowiec</dc:creator>
  <dc:description/>
  <cp:keywords/>
  <dc:language>en-US</dc:language>
  <cp:lastModifiedBy>Ewa Rusnaczyk</cp:lastModifiedBy>
  <cp:lastPrinted>2022-01-25T09:44:00Z</cp:lastPrinted>
  <dcterms:modified xsi:type="dcterms:W3CDTF">2022-05-05T09:34:00Z</dcterms:modified>
  <cp:revision>4</cp:revision>
  <dc:subject/>
  <dc:title/>
</cp:coreProperties>
</file>