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Załącznik nr 2G do SWZ / Załącznik nr 1 do umowy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zczegółowy opis przedmiotu zamówienia dla części nr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ind w:right="-5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x Fabrycznie nowa elektroniczna tablica ogłoszeń wraz z dedykowanym oprogramowaniem do zarządzania treścią o minimalnych parametrach technicznych:</w:t>
      </w:r>
    </w:p>
    <w:tbl>
      <w:tblPr>
        <w:tblW w:w="4900" w:type="pct"/>
        <w:jc w:val="left"/>
        <w:tblInd w:w="-2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1"/>
        <w:gridCol w:w="2048"/>
        <w:gridCol w:w="6411"/>
      </w:tblGrid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elapozycja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eastAsia="Times New Roman" w:cs="Times New Roman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eastAsia="en-US"/>
              </w:rPr>
              <w:t>Lp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komponentu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e minimalne parametry techniczne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arametry wyświetlacza tablicy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budowa stalowa lub wandaloodporn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dołączony uchwyt do montażu na ścianie, dedykowany do oferowanego rozwiązania lub dedykowany wózek do monitora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kran tablicy, dotykowy, wandaloodporn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otyk wykonywany: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alcem, 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 rękawiczc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 obudowie umieszczony napis „Elektroniczna Tablica Ogłoszeń”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kran dotykowy 49”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omputer dedykowany do pracy ze oferowaną aplikacja zintegrowany z wyświetlaczem lub mieszczący się </w:t>
              <w:br/>
              <w:t xml:space="preserve">w obudowie lub dedykowanym uchwycie, z fizyczną blokadą dostępu dla osób niepowołanych (postronnych) – dostosowany do wymogów oferowanego oprogramowania </w:t>
              <w:br/>
              <w:t xml:space="preserve">z kartą sieciową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LAN 10/100/1000 Ethernet RJ 4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ystem operacyjny zgodny z oferowanym oprogramowaniem do zarządzania treścią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gram - moduł wyświetlający ogłoszenia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plikacja ma służyć do przeglądania ogłoszeń na tablicy i jest obsługiwana dotykow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enu – panel z przyciskami nawigacyjnym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nu dla osób prawo- i lewo- ręcznych: możliwość samodzielnej zmiany położenia (lewa/prawa strona ekranu)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ożliwość ustawienia położenia menu w dolnej części ekranu za pomocą opcji konfiguracyjnej dostępnej </w:t>
              <w:br/>
              <w:t>w module administracyjnym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Wybór kategorii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kno wyboru kategorii i podkategorii ogłoszeń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żliwość ustawienia jako głównego okna tablic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tegorie wyświetlane w formie przycisków opisanych nazwą oraz ikoną graficzną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żliwość wyboru kategorii z drzewka kategorii dostępnego w bocznym panelu nawigacyjnym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ybór ogłosze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kno przeglądania ogłoszeń z miniaturami pokazującymi pierwsze strony ogłoszeń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ybór ogłoszenia poprzez kliknięcie na miniatur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żliwość ustawienia jako głównego okna tablic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głoszenia, których termin ważności minął, są automatycznie usuwane z widok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eglądanie wybranego ogłoszeni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kno pojedynczego ogłoszenia: przeglądanie wybranego ogłoszeni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żliwość drukowania ogłoszeni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żliwość wysyłania ogłoszenia na podany adres email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Automatycznie przewijany pasek z ważnymi komunikatami </w:t>
              <w:br/>
              <w:t>np. zmian godzin otwarcia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gram - moduł zarządzający - administracyjny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duł zarządzający do wprowadzania ogłoszeń oraz zmian konfiguracji programu instalowany na serwerze zamawiającego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onfiguracja programu</w:t>
              <w:tab/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rządzanie jedną lub wieloma tablicami, o tej samej lub różnej treśc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rządzanie uprawnieniami użytkowników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stawienia godziny automatycznego zamknięcia modułu wyświetlającego oraz systemu operacyjnego i komputera tablicy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odawanie ogłoszeń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żliwość dodawania ogłoszeń z kilku stanowisk pracujących w lokalnej sieci komputerowej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odawanie ogłoszeń w formie plików PDF, JPG, GIF, PNG, BMP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onwertowanie plików PDF na zestaw plików/stron </w:t>
              <w:br/>
              <w:t>w formacie JPG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utomatyczne dodawanie skanowanych obrazków (wbudowany mechanizm skanowania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efiniowanie czasu prezentacji ogłoszeń i automatyczna aktualizacja listy ogłoszeń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br/>
              <w:t>Automatycznie przewijany pasek z ważnymi aktualnościami/komunikatam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łączanie/wyłączanie pokazywania pask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dycja treści aktualności/komunikatów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efiniowanie czasu pokazywania (zakresu dat -od/-do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stawienie położenia paska na dole albo na górze ekran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żliwość zmiany wyglądu (kolor paska, wielkość, typ, kolor czcionki) i szybkości przewijania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aportowanie, możliwości udokumentowania dodania </w:t>
              <w:br/>
              <w:t>i wyświetlenia ogłoszeń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ydruk dokumentu potwierdzenia wywieszenia ogłoszeni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pamiętywanie informacji kto i kiedy dodał ogłoszeni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ożliwość włączenia szczegółowej historii zmian </w:t>
              <w:br/>
              <w:t>w ogłoszeniach i aktualnościach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aport z pokazywanych, zawieszonych i zdjętych ogłoszeń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aport oglądalności ogłoszeń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enerowanie i drukowanie raportów dla wskazanego zakresu d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efiniowanie uprawnień użytkowników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prawnienia pełne dla administratora i ograniczone dla użytkowników dodających ogłoszeni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graniczone: dostęp do wybranych kategorii do których użytkownik może dodawać ogłoszeni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efiniowanie praw dostępu do paska z komunikatami: dodawania komunikatów i edycji ich treści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żliwość zmiany wyglądu ekranów program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stawienia kolorów tła, parametrów czcionek napisów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żliwość podmiany elementów graficznych np. ikon kategori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żliwość ustawienia paska menu na dole ekran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gram – moduł przeglądarka internetowa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ołączona przeglądarka internetowa dostosowana do obsługi przez ekran dotykowy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żliwość użycia jako ekran startowy z przyciskami do otwierania aplikacji i wyświetlanie stro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wigacje tylko do stron ustawionych na liście dozwolonych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ustawienia przeglądarki dostępne w module administracyjnym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ostarczany przykładowy szablon HTML ekranu startowego z możliwością modyfikacji wyglądu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gram – wymogi techniczne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duł wyświetlający ogłoszenia przeznaczony do instalacji dołączonym komputerze dostosowany do oferowanego systemu operacyjnego, współpracujący z monitorem z ekranem dotykowym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plikacja obsługuje minimum 1 punkt dotyku (jednocześnie) niezależnie od zastosowanego ekranu, pracuje w trybie pełnoekranowym z blokowaniem dostępu do systemu operacyjnego: ukrywanie pulpitu systemu operacyjnego, zabezpieczenie hasłem przed wyjściem z programu, blokowanie niebezpiecznych skrótów klawiaturowyc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oduł zarządzający: aplikacja instalowana na serwerze Zamawiającego – dostarczony wraz z wypełni funkcjonalnym systemem bazodanowym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duły mogą pracować na różnych komputerach połączonych lokalną siecią komputerową, mają wspólne zasoby takie jak baza danych i katalog z plikami obrazków ogłoszeń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Gwarancja 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40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miesięcy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icencja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lość dostępów: 10 (administrator plus 9 redaktorów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kres licencji:  bezterminowa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5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993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0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708"/>
        <w:tab w:val="left" w:pos="0" w:leader="none"/>
      </w:tabs>
      <w:jc w:val="center"/>
      <w:rPr>
        <w:sz w:val="8"/>
        <w:szCs w:val="8"/>
      </w:rPr>
    </w:pPr>
    <w:r>
      <w:rPr>
        <w:sz w:val="8"/>
        <w:szCs w:val="8"/>
      </w:rPr>
    </w:r>
  </w:p>
  <w:p>
    <w:pPr>
      <w:pStyle w:val="Footer"/>
      <w:tabs>
        <w:tab w:val="clear" w:pos="708"/>
        <w:tab w:val="left" w:pos="0" w:leader="none"/>
      </w:tabs>
      <w:jc w:val="center"/>
      <w:rPr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419735</wp:posOffset>
              </wp:positionH>
              <wp:positionV relativeFrom="paragraph">
                <wp:posOffset>-118110</wp:posOffset>
              </wp:positionV>
              <wp:extent cx="6315075" cy="635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33.05pt;margin-top:-9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6"/>
        <w:szCs w:val="16"/>
      </w:rPr>
      <w:t xml:space="preserve">Projekt nr RPMP.02.01.01-12-0180/19 pn. „Integracja i digitalizacja zasobów z zakresu administracji powiatowej i drogownictwa </w:t>
      <w:br/>
      <w:t xml:space="preserve">wraz z udostępnieniem e-usług w Powiecie Nowotarskim” </w:t>
      <w:br/>
      <w:t xml:space="preserve">współfinansowany ze środków Unii Europejskiej: Europejskiego Funduszu Rozwoju Regionalnego </w:t>
      <w:br/>
      <w:t xml:space="preserve">w ramach Regionalnego Programu Operacyjnego Województwa Małopolskiego na lata 2014-2020 </w:t>
      <w:br/>
      <w:t>2 Oś Priorytetowa Cyfrowa Małopolska, Działanie 2.1 E-administracja i otwarte zasoby, Poddziałanie 2.1.1 Elektroniczna administracja</w:t>
    </w:r>
  </w:p>
  <w:p>
    <w:pPr>
      <w:pStyle w:val="Footer"/>
      <w:tabs>
        <w:tab w:val="clear" w:pos="708"/>
        <w:tab w:val="left" w:pos="0" w:leader="none"/>
      </w:tabs>
      <w:jc w:val="center"/>
      <w:rPr>
        <w:sz w:val="16"/>
        <w:szCs w:val="16"/>
      </w:rPr>
    </w:pPr>
    <w:r>
      <w:rPr>
        <w:sz w:val="16"/>
        <w:szCs w:val="16"/>
      </w:rPr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04470</wp:posOffset>
              </wp:positionH>
              <wp:positionV relativeFrom="paragraph">
                <wp:posOffset>389890</wp:posOffset>
              </wp:positionV>
              <wp:extent cx="6315075" cy="635"/>
              <wp:effectExtent l="0" t="0" r="0" b="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-16.1pt;margin-top:30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394970</wp:posOffset>
          </wp:positionH>
          <wp:positionV relativeFrom="paragraph">
            <wp:posOffset>-230505</wp:posOffset>
          </wp:positionV>
          <wp:extent cx="6685280" cy="58102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5" r="-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68528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elapozycja">
    <w:name w:val="Tabela pozycja"/>
    <w:basedOn w:val="Normal"/>
    <w:qFormat/>
    <w:pPr>
      <w:spacing w:lineRule="auto" w:line="240" w:before="0" w:after="0"/>
    </w:pPr>
    <w:rPr>
      <w:rFonts w:ascii="Arial" w:hAnsi="Arial" w:eastAsia="MS Outlook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7:17:00Z</dcterms:created>
  <dc:creator>Magdalena Dziadkowiec</dc:creator>
  <dc:description/>
  <cp:keywords/>
  <dc:language>en-US</dc:language>
  <cp:lastModifiedBy>Ewa Rusnaczyk</cp:lastModifiedBy>
  <cp:lastPrinted>2022-01-25T09:44:00Z</cp:lastPrinted>
  <dcterms:modified xsi:type="dcterms:W3CDTF">2022-05-05T09:37:00Z</dcterms:modified>
  <cp:revision>3</cp:revision>
  <dc:subject/>
  <dc:title/>
</cp:coreProperties>
</file>