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A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dla części nr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 x Fabrycznie nowy serwer o minimalnych parametrach technicznych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"/>
        <w:gridCol w:w="1883"/>
        <w:gridCol w:w="6754"/>
      </w:tblGrid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komponen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budow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ie 2U do instalacji w standardowej szafie RACK 19”, dostarczona wraz z kompletem szyn umożliwiających montaż </w:t>
              <w:br/>
              <w:t>w standardowej szafie rack z funkcjonalnością wysuwania serwera do celów serwisowych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łyta głów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możliwością instalacji minimum dwóch fizycznych procesorów, posiadająca minimum 8 slotów na pamięci, możliwe zabezpieczenia pamięci: ECC lub Rank Sparing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hipset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edykowany przez producenta procesora do pracy w serwerach dwuprocesorowych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ocesor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wa procesory wysokowydajnościowe dostosowane do potrzeb wirtualizacji osiągające w teście PassMark CPU Mark (pojedynczy procesor) wynik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n. 11120 punktów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http://www.passmark.com/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ind w:firstLine="8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 realizacji zamówienia - wymagane dołączenie wyniku testu, nie starszego niż 2 miesiące liczone do daty złożenia oferty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mięć RAM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2 G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parcie dla technologii zabezpieczania pamięci Advanced ECC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er RAID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instalowany kontroler RAID 0,1,5,6,50,6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arta graficz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a, umożliwiająca rozdzielczość min. 1280x102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fejsy sieciowe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yjn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um 4 interfejsy sieciowe 1Gb Ethernet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rty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um 2 porty USB w technologii 3.0 (porty nie mogą zostać osiągnięte poprzez stosowanie dodatkowych adapterów, przejściówek oraz kart rozszerzeń)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menty redundantne HotPlug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cze, wentylatory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cz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dundantne wysokowydajne zasilacze Hot-Plug o maksymalnej mocy nie większej niż 800W każdy, o sprawności minimum 94% przy 50% obciążeniu, pracujące w sieci 230V 50/60Hz prądu zmiennego. 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wnętrzna pamięć masow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instalowane 5 dysków SATA 6Gb/s - 4TB wykonane w technologii Hotplu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a, wewnętrzna pamięć przeznaczona dla wirtualizatora (niezależna od dysków twardych)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iagnostyk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nel diagnostyczny (wyświetlacz) lub wbudowane diody  informujące o stanie serwera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ta Zarządzani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integrowana z płytą główną lub zainstalowana w dedykowanym slocie karta zarządzająca o funkcjonalnościac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iezależny od systemu operacyjnego, sprzętowy kontroler umożliwiający pełne zarządzanie, zdalny restart serwer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stęp poprzez przeglądarkę Web (także SSL, SS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arządzanie alarmami (zdarzenia poprzez SNMP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przejęcia konsoli tekst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kierowanie konsoli graficznej na poziomie sprzętowym oraz możliwość montowania zdalnych napędów i ich obrazów na poziomie sprzętowym (cyfrowy KV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przętowy monitoring serwera w tym stanu dysków twardych i kontrolera RAID (bez pośrednictwa agentów systemowyc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oprogramowanie zarządzające i diagnostyczne umożliwiające konfigurację kontrolera RAID, instalację systemów operacyjnych, zdalne zarządzanie, diagnostykę </w:t>
              <w:br/>
              <w:t xml:space="preserve">i przewidywanie awarii w oparciu o informacje dostarczane </w:t>
              <w:br/>
              <w:t>w ramach zintegrowanego w serwerze systemu umożliwiającego monitoring systemu i środowiska (m.in. temperatura, dyski, zasilacze, płyta główna, procesory, pamięć operacyjna itd.).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ystem operacyjny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rosoft Windows Server 2022 64-bit  w wersji pozwalającej na zainstalowanie do 2 maszyn wirtualnych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b równoważny, graficzny serwerowy system operacyjny w polskiej wersji językowej, objęty co najmniej 2-letnim wsparciem producenta systemu (aktualizacje </w:t>
              <w:br/>
              <w:t>i poprawki), możliwość zdalnej konfiguracji, administrowania oraz aktualizowania systemu, hierarchiczny dostęp do systemu zabezpieczony hasłem, interaktywna pomoc do systemu. System musi pozwalać na uruchomienie usługi Active Directory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W przypadku zastosowania równoważnego systemu operacyjnego zgodnie z SIWZ, wymagana wydajność będzie dotyczyła oferowanego rozwiązania sprzętowego i systemu operacyjneg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 system równoważny zamawiający uważa system operacyjny spełniające następujące wymog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okonywania aktualizacji i poprawek systemu przez Internet z opcją wyboru instalowanych popraw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okonywania uaktualnień sterowników urządzeń przez Intern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netowa aktualizacja zapewniona w języku polski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ficzne środowisko instalacji i konfigur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e szyfrowanie dysków przy pomocy mechanizmów posiadających certyfikat FIPS 140-2 lub równoważny wydany przez instytucję lub firmę upoważnioną do wydawania certyfikatu bezpieczeństwa danych. Za równoważny Zamawiający uzna certyfikat potwierdzający bezpieczeństwo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uruchamiania aplikacji internetowych wykorzystujących technologię ASP.N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lokalizowane w języku polskim, co najmniej następujące elementy: menu, odtwarzacz multimediów, pomoc, komunikaty system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terfejs użytkownika działający w trybie graficznym </w:t>
              <w:br/>
              <w:t>z elementami 3D, zintegrowana z interfejsem użytkownika interaktywna część pulpitu służąca do uruchamiania aplikacji, które użytkownik może dowolnie wymieniać i pobrać ze strony producen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j automatycznej instalacji, konfiguracji, administrowania oraz aktualizowania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budowany system pomocy w języku polski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rzystosowania stanowiska dla osób niepełnosprawnych (np. słabo widząc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drażanie IPSEC oparte na politykach – wdrażanie IPSEC oparte na zestawach reguł definiujących ustawienia zarządzanych w sposób central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atyczne występowanie i używanie (wystawianie) certyfikatów PKI X.5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logowania przy pomocy smartca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budowane polityki bezpieczeństwa – polityki dla systemu operacyjnego i dla wskazanych aplik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JScript i VBScript lub równoważnych – możliwość uruchamiania interpretera polec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większości powszechnie używanych urządzeń peryferyjnych (drukarek, urządzeń sieciowych, standardów USB, Plug&amp;Pla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j konfiguracji, administrowania oraz aktualizowania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ępność bezpłatnych narzędzi producenta systemu umożliwiających badanie i wdrażanie zdefiniowanego zestawu polityk bezpieczeńst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implementacji następujących funkcjonalności bez potrzeby instalowania dodatkowych produktów (oprogramowania) innych producentów wymagających dodatkowych lice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stawowe usługi sieciowe: DHCP oraz DNS wspierający DNSSEC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ługi katalogowe oparte o LDAP i pozwalające na uwierzytelnianie użytkowników stacji roboczych, bez konieczności instalowania dodatkowego oprogramowania na tych stacjach, pozwalające na zarządzanie zasobami w sieci (użytkownicy, komputery, drukarki, udziały sieciowe)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a dystrybucja oprogramowania na stacje robocze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zdalna na serwerze z wykorzystaniem terminala (cienkiego klienta) lub odpowiednio skonfigurowanej stacji roboczej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trum Certyfikatów (CA), obsługa klucza publicznego i prywatnego umożliwiając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ystrybucję certyfikatów poprzez http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solidację CA dla wielu lasów domen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atyczne rejestrowanie certyfikatów pomiędzy różnymi lasami dome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yfrowanie plików i folderów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yfrowanie połączeń sieciowych pomiędzy serwerami oraz serwerami i stacjami roboczymi (IPSec)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rwis udostępniania stron WWW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protokołu IP w wersji 6 (IPv6)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budowane usługi VPN pozwalające na zestawienie nielimitowanej liczby równoczesnych połączeń </w:t>
              <w:br/>
              <w:t>i niewymagające instalacji dodatkowego oprogramowania na komputerach z systemem Windows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automatycznej aktualizacji w oparciu o poprawki publikowane przez producenta wraz z dostępnością bezpłatnego rozwiązania producenta serwerowego systemu operacyjnego umożliwiającego lokalną dystrybucję poprawek zatwierdzonych przez administratora, bez połączenia z siecią Intern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ostępu do zasobu dyskowego poprzez wiele ścieżek (Multipat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instalacji poprawek poprzez wgranie ich do obrazu instalacyj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chanizmy zdalnej administracji oraz mechanizmy (również działające zdalnie) administracji przez skryp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arządzania przez wbudowane mechanizmy zgodne ze standardami WBEM oraz WS-Management organizacji DMT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rzywracania plików system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ystem operacyjny musi posiadać funkcjonalność pozwalającą na identyfikację sieci komputerowych, do których jest podłączony, zapamiętywanie ustawień </w:t>
              <w:br/>
              <w:t xml:space="preserve">i przypisywanie do min. 3 kategorii bezpieczeństwa </w:t>
              <w:br/>
              <w:t>(z predefiniowanymi odpowiednio do kategorii ustawieniami zapory sieciowej, udostępniania plików itp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żliwość blokowania lub dopuszczania dowolnych urządzeń peryferyjnych za pomocą polityk grupowych </w:t>
              <w:br/>
              <w:t>(np. przy użyciu numerów identyfikacyjnych sprzętu).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ncjonowanie: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wymaga użycia licencjonowania „per core” zgodnie </w:t>
              <w:br/>
              <w:t xml:space="preserve">z warunkami licencji producenta serwerowego systemu operacyjnego dla oferowanego rozwiązania sprzęt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warancj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lata gwarancji z czasem reakcji najpóźniej w następnym dniu roboczym od zgłoszenia,  przyjmowanie zgłoszeń 24 godziny na dobę, 7 dni w tygodniu (z wyłączeniem dni ustawowo wolnych od prac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Wszelkie naprawy gwarancyjne muszą być dokonywane na miejscu </w:t>
              <w:br/>
              <w:t>u Zamawiając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 przypadku wymiany dysku twardego, uszkodzone dyski muszą pozostać u Zamawiając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erwis gwarancyjny musi być realizowany przez producenta urządzenia. (Należy dostarczyć na etapie realizacji zamówienia – stosowne oświadczen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erwis gwarancyjny ma obejmować także dostęp do poprawek </w:t>
              <w:br/>
              <w:t xml:space="preserve">i nowych wersji oprogramowania wbudowanego, które są elementem zamówienia przez cały okres obowiązywania gwaran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głaszanie awarii ma odbywać się w języku polskim na dedykowany numer telefonu producenta w polskiej strefie numer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ymagania dodatkow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łączone wszystkie niezbędne przewody oraz szyny do mocowania oferowanego serwera w szafie rack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•"/>
      <w:lvlJc w:val="left"/>
      <w:pPr>
        <w:tabs>
          <w:tab w:val="num" w:pos="0"/>
        </w:tabs>
        <w:ind w:left="268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0" w:after="0"/>
      <w:ind w:right="-28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7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05T09:31:00Z</dcterms:modified>
  <cp:revision>5</cp:revision>
  <dc:subject/>
  <dc:title/>
</cp:coreProperties>
</file>