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łącznik nr 2E do SWZ / Załącznik nr 1 do umowy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czegółowy opis przedmiotu zamówienia dla części nr 5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rPr/>
      </w:pPr>
      <w:r>
        <w:rPr/>
        <w:t>30 x Fabrycznie nowy skaner A4 o minimalnych parametrach technicznych:</w:t>
      </w:r>
    </w:p>
    <w:tbl>
      <w:tblPr>
        <w:tblW w:w="9234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2"/>
        <w:gridCol w:w="2114"/>
        <w:gridCol w:w="6678"/>
      </w:tblGrid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jc w:val="center"/>
              <w:rPr>
                <w:rFonts w:cs="Arial Narrow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L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Nazwa komponentu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Wymagane minimalne parametry techniczne 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Typ</w:t>
              <w:tab/>
              <w:t xml:space="preserve"> 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8" w:leader="none"/>
                <w:tab w:val="left" w:pos="710" w:leader="none"/>
              </w:tabs>
              <w:suppressAutoHyphens w:val="true"/>
              <w:spacing w:before="0" w:after="200"/>
              <w:ind w:left="14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Uniwersalny, skaner płaski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Rozdzielczość optyczn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uppressAutoHyphens w:val="true"/>
              <w:spacing w:before="0" w:after="200"/>
              <w:ind w:left="143" w:hanging="0"/>
              <w:contextualSpacing/>
              <w:jc w:val="both"/>
              <w:rPr>
                <w:rFonts w:cs="Arial Narr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00 x 1200 dpi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Formaty papieru 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ind w:left="143" w:hanging="0"/>
              <w:contextualSpacing/>
              <w:jc w:val="both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A4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Skanowanie do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JPEG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TIFF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PDF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Złącz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ind w:left="14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USB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Systemy operacyjne z którymi skaner współpracuj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vanish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vanish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vanish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vanish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vanish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Windows 10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vanish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vanish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vanish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vanish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Pozostałe wymagani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ind w:left="14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Zamawiający wymaga dostarczenia wraz z urządzeniem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sterowników i programy pomocniczy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kabla USB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Gwarancj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ind w:left="14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 miesięcy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lang w:eastAsia="zh-C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19735</wp:posOffset>
              </wp:positionH>
              <wp:positionV relativeFrom="paragraph">
                <wp:posOffset>-118110</wp:posOffset>
              </wp:positionV>
              <wp:extent cx="6315075" cy="635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33.05pt;margin-top:-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 xml:space="preserve">Projekt nr RPMP.02.01.01-12-0180/19 pn. „Integracja i digitalizacja zasobów z zakresu administracji powiatowej i drogownictwa </w:t>
      <w:br/>
      <w:t xml:space="preserve">wraz z udostępnieniem e-usług w Powiecie Nowotarskim” </w:t>
      <w:br/>
      <w:t xml:space="preserve">współfinansowany ze środków Unii Europejskiej: Europejskiego Funduszu Rozwoju Regionalnego </w:t>
      <w:br/>
      <w:t xml:space="preserve">w ramach Regionalnego Programu Operacyjnego Województwa Małopolskiego na lata 2014-2020 </w:t>
      <w:br/>
      <w:t>2 Oś Priorytetowa Cyfrowa Małopolska, Działanie 2.1 E-administracja i otwarte zasoby, Poddziałanie 2.1.1 Elektroniczna administracja</w:t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04470</wp:posOffset>
              </wp:positionH>
              <wp:positionV relativeFrom="paragraph">
                <wp:posOffset>389890</wp:posOffset>
              </wp:positionV>
              <wp:extent cx="6315075" cy="635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6.1pt;margin-top:30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94970</wp:posOffset>
          </wp:positionH>
          <wp:positionV relativeFrom="paragraph">
            <wp:posOffset>-230505</wp:posOffset>
          </wp:positionV>
          <wp:extent cx="6685280" cy="58102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5" r="-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68528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MS Outlook" w:cs="Arial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20:00Z</dcterms:created>
  <dc:creator>Magdalena Dziadkowiec</dc:creator>
  <dc:description/>
  <cp:keywords/>
  <dc:language>en-US</dc:language>
  <cp:lastModifiedBy>Ewa Rusnaczyk</cp:lastModifiedBy>
  <cp:lastPrinted>2022-01-25T09:44:00Z</cp:lastPrinted>
  <dcterms:modified xsi:type="dcterms:W3CDTF">2022-05-05T09:35:00Z</dcterms:modified>
  <cp:revision>5</cp:revision>
  <dc:subject/>
  <dc:title/>
</cp:coreProperties>
</file>