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Załącznik nr 2F do SWZ / Załącznik nr 1 do umowy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Szczegółowy opis przedmiotu zamówienia dla części nr 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x Fabrycznie nowy UTM Stormshield SN310</w:t>
      </w:r>
      <w:r>
        <w:rPr/>
        <w:t xml:space="preserve"> lub urządzenie równoważne o minimalnych parametrach technicznych:</w:t>
      </w:r>
    </w:p>
    <w:tbl>
      <w:tblPr>
        <w:tblW w:w="4900" w:type="pct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2467"/>
        <w:gridCol w:w="5992"/>
      </w:tblGrid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komponent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5"/>
                <w:sz w:val="24"/>
                <w:szCs w:val="24"/>
              </w:rPr>
              <w:t>Parametry urządzeni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la elementów systemu bezpieczeństwa wykonawca musi zapewnić wszystkie poniższe funkcjonalnośc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menty systemu przenoszące ruch użytkowników muszą dawać możliwość pracy w jednym z dwóch trybów: Router/NAT lub transparen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stem realizujący funkcję Firewall musi dysponować minimum 8 interfejsami miedzianymi Ethernet 10/100/100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żliwość tworzenia minimum 64 interfejsów wirtualnych definiowanych jako VLANy w oparciu </w:t>
              <w:br/>
              <w:t>o standard 802.1Q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zakresie Firewall’a obsługa nie mniej niż 300 tys. jednoczesnych połączeń oraz 15 tys. nowych połączeń na sekundę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ystem realizujący funkcję Firewall musi posiadać wbudowany w interfejs administracyjny system raportowania i przeglądania logów zebranych na urządzeniu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ystem realizujący funkcję Firewall powinien być wyposażony w lokalny dysk o pojemności minimum </w:t>
              <w:br/>
              <w:t xml:space="preserve">64 GB lub pozwalać na zbieranie logów na zewnętrznym dysku, pendrive lub karcie SD o pojemności co najmniej 64 GB do celów logowania i raportowania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ramach dostarczonego systemu ochrony muszą być realizowane wszystkie z poniższych funkcjonalności. Poszczególne funkcjonalności systemu bezpieczeństwa mogą być realizowane w postaci osobnych platform sprzętowych lub programowych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dostępu - zapora ogniowa klasy Stateful Inspectio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chrona przed wirusami – antywirus [AV] (dla protokołów SMTP, POP3, HTTP, FTP, HTTPS). System AV musi umożliwiać skanowanie AV dla plików typu: rar, zi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ufność danych  - IPSec VPN oraz SSL VP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chrona przed atakami  - Intrusion Prevention System [IPS/IDS]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rola stron Internetowych – Web Filter [WF]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rola zawartości poczty – antyspam [AS] </w:t>
              <w:br/>
              <w:t xml:space="preserve">(dla protokołów SMTP, POP3)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pasma oraz ruchu [QoS i Traffic shaping]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aplikacji oraz rozpoznawanie ruchu P2P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aliza ruchu szyfrowanego protokołem SSL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systemu Firewall minimum 3,5 Gbp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skanowania strumienia danych przy włączonych funkcjach: Stateful Firewall, Antivirus minimum 400 Mbp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dajność ochrony przed atakami (IPS)  minimum </w:t>
              <w:br/>
              <w:t>2,3 Gbp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VPN IPSec, nie mniej niż 450 Mbp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zakresie realizowanych funkcjonalności VPN, wymagane jest nie mniej niż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worzenie połączeń w topologii Site-to-site oraz możliwość definiowania połączeń Client-to-sit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oducent oferowanego rozwiązania VPN powinien dostarczać klienta VPN współpracującego </w:t>
              <w:br/>
              <w:t xml:space="preserve">z proponowanym rozwiązaniem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nitorowanie stanu tuneli VPN i stałego utrzymywania ich aktywności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w topologii Hub and Spoke oraz Mes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sługa mechanizmów: IPSec NAT Traversal, DPD, Xaut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sługa ssl vpn w trybach portal oraz tunel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wiązanie musi zapewniać: obsługę Policy Routingu, routing statyczny i dynamiczny w oparciu o protokoły: RIPv2, OSPF, BG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anslacja adresów NAT adresu źródłowego i NAT adresu docelow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lityka bezpieczeństwa systemu zabezpieczeń musi uwzględniać adresy IP, interfejsy, protokoły, usługi sieciowe, użytkowników, reakcje zabezpieczeń, rejestrowanie zdarzeń oraz zarządzanie pasmem sieci (m.in. pasmo gwarantowane i maksymalne, priorytety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tworzenia wydzielonych stref bezpieczeństwa Firewall np. DM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lnik antywirusowy musi umożliwiać skanowanie ruchu w obu kierunkach komunikacji dla protokołów działających na niestandardowych portach (np. FTP na porcie 2021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chrona IPS musi opierać się co najmniej na analizie protokołów i sygnatur. Baza wykrywanych ataków musi zawierać co najmniej 1000 wpisów. Dodatkowo musi być możliwość wykrywania anomalii protokołów i ruchu stanowiących podstawową ochronę przed atakami typu DoS oraz DDos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kontroli aplikacji musi umożliwiać kontrolę ruchu na podstawie głębokiej analizy pakietów, nie bazując jedynie na wartościach portów TCP/UD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za filtra WWW pogrupowana w minimum 50 kategorii tematycznych. Administrator musi mieć możliwość nadpisywania kategorii oraz tworzenia wyjątków i reguł omijania filtra WW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ściąganie sygnatur ataków, aplikacji, szczepionek antywirusowych oraz ciągły dostęp do globalnej bazy zasilającej filtr URL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stem zabezpieczeń musi umożliwiać wykonywanie uwierzytelniania tożsamości użytkowników za pomocą nie mniej niż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aseł statycznych i definicji użytkowników przechowywanych w lokalnej bazie system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aseł statycznych i definicji użytkowników przechowywanych w bazach zgodnych z LDAP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Haseł dynamicznych (RADIUS) w oparciu o zewnętrzne bazy danych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wiązanie musi umożliwiać budowę architektury uwierzytelniania typu Single Sign On w środowisku Active Directory bez konieczności instalowania jakiegokolwiek oprogramowania na kontrolerze domen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zakresie realizowanych funkcjonalności systemu raportowania i przeglądania logów, wymagane jest nie mniej niż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siadanie predefiniowanych raportów dla ruchu WWW, modułu IPS, skanera antywirusowego i antyspamow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enerowanie co najmniej 25 różnych typów raport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ystem raportowania i przeglądania logów wbudowany </w:t>
              <w:br/>
              <w:t>w system bezpieczeństwa nie może wymagać dodatkowej licencji do swojego działa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lementy systemu muszą mieć możliwość zarządzania lokalnego (HTTPS, SSH) jak i współpracować </w:t>
              <w:br/>
              <w:t xml:space="preserve">z dedykowanymi platformami do centralnego zarządzania i monitorowania. Komunikacja systemów zabezpieczeń </w:t>
              <w:br/>
              <w:t xml:space="preserve">z platformami zarządzania musi być realizowana </w:t>
              <w:br/>
              <w:t>z wykorzystaniem szyfrowanych protokoł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5"/>
                <w:sz w:val="24"/>
                <w:szCs w:val="24"/>
              </w:rPr>
              <w:t>Wymagania dodatkowe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ferowane urządzenie mus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iadać certyfikat Common Criteria EAL4+ lub być zgodne z normą ISO 15408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iadać certyfikat ICSA Labs dla funkcji: VPN IPSec lub znajdować się na liście produktów kryptograficznych zatwierdzonych przez Radę U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zwalać połączyć jednostkę z siedziba główną urzędu w formie site-to-site.  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5"/>
                <w:sz w:val="24"/>
                <w:szCs w:val="24"/>
              </w:rPr>
              <w:t>Gwarancj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 miesię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1973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3.0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Projekt nr RPMP.02.01.01-12-0180/19 pn. „Integracja i digitalizacja zasobów z zakresu administracji powiatowej i drogownictwa </w:t>
      <w:br/>
      <w:t xml:space="preserve">wraz z udostępnieniem e-usług w Powiecie Nowotarskim” </w:t>
      <w:br/>
      <w:t xml:space="preserve">współfinansowany ze środków Unii Europejskiej: Europejskiego Funduszu Rozwoju Regionalnego </w:t>
      <w:br/>
      <w:t xml:space="preserve">w ramach Regionalnego Programu Operacyjnego Województwa Małopolskiego na lata 2014-2020 </w:t>
      <w:br/>
      <w:t>2 Oś Priorytetowa Cyfrowa Małopolska, Działanie 2.1 E-administracja i otwarte zasoby, Poddziałanie 2.1.1 Elektroniczna administracja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4470</wp:posOffset>
              </wp:positionH>
              <wp:positionV relativeFrom="paragraph">
                <wp:posOffset>389890</wp:posOffset>
              </wp:positionV>
              <wp:extent cx="631507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6.1pt;margin-top:3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94970</wp:posOffset>
          </wp:positionH>
          <wp:positionV relativeFrom="paragraph">
            <wp:posOffset>-230505</wp:posOffset>
          </wp:positionV>
          <wp:extent cx="6685280" cy="5810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18:00Z</dcterms:created>
  <dc:creator>Magdalena Dziadkowiec</dc:creator>
  <dc:description/>
  <cp:keywords/>
  <dc:language>en-US</dc:language>
  <cp:lastModifiedBy>Ewa Rusnaczyk</cp:lastModifiedBy>
  <cp:lastPrinted>2022-01-25T09:44:00Z</cp:lastPrinted>
  <dcterms:modified xsi:type="dcterms:W3CDTF">2022-05-05T09:36:00Z</dcterms:modified>
  <cp:revision>3</cp:revision>
  <dc:subject/>
  <dc:title/>
</cp:coreProperties>
</file>