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2B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 dla części nr 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sta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likacji logowania aktywności użytkowników poprzez monitorowanie,  raportowanie i audytowanie wszystkich zmiany zachodzących w Active Director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5"/>
        <w:gridCol w:w="2046"/>
        <w:gridCol w:w="6409"/>
      </w:tblGrid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elementu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metry programu, wymagani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systemów z rodziny Window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łączenia certyfikatu w formacie .PFX lub Java keys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sługa i zarządzanie za pomocą przeglądarki internat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łączona darmowa baza danych dostosowana do wymogów syste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chanizmy pozwalające na backup bazy danych, odtworzenie bazy danych, zmianę bazy d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ółpraca i integracja z domeną Active Direc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aktywacji podwójnej autentykacji techników oprogramow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pozwalać na zmianę portu HTTP/HTTPs            z poziomu interfejsu graficznego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umożliwiać audyt zdarzeń zarówno w czasie rzeczywistym jak i w ustawianych interwałach czas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posiadać możliwość raportowania wszystkich domen z pomocą pojedynczego rapor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ystem musi umożliwiać zbiorcze audytowanie środowiska Active Directory oraz posiadać wbudowane raporty dotyczące: 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ieudanych próby zalogowania do środowiska domenowego 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udanych próby zalogowania do stacji roboczych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udanych próby zalogowania do serwerów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udanych próby zalogowania do kontrolerów domen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prawne logowanie użytkowników wraz z pełną historią logowania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mian dokonywanych na kontach użytkowników, </w:t>
              <w:br/>
              <w:t>a w szczególności: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worzenie kont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uwanie kont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zaktywacja kont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yfikacja haseł</w:t>
            </w:r>
          </w:p>
          <w:p>
            <w:pPr>
              <w:pStyle w:val="Normal"/>
              <w:numPr>
                <w:ilvl w:val="3"/>
                <w:numId w:val="7"/>
              </w:numPr>
              <w:spacing w:lineRule="auto" w:line="240" w:before="0" w:after="0"/>
              <w:ind w:left="2088" w:hanging="64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is zablokowanych użytkowników</w:t>
            </w:r>
          </w:p>
          <w:p>
            <w:pPr>
              <w:pStyle w:val="Normal"/>
              <w:numPr>
                <w:ilvl w:val="3"/>
                <w:numId w:val="7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storie użytkowników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udyt zmian w grupie obiektów, w grupie bezpieczeństwa, operacje związane z tworzeniem </w:t>
              <w:br/>
              <w:t>i usuwaniem grup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portowanie użytkowników zagnieżdżonych </w:t>
              <w:br/>
              <w:t>w innych grupach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port aktywności użytkowników oraz dezaktywacji stacji roboczych przez wylogowanie lub wygaszacz ekranu.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115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mian dokonanych na obiektach komputerów, </w:t>
              <w:br/>
              <w:t>a w szczególności:</w:t>
            </w:r>
          </w:p>
          <w:p>
            <w:pPr>
              <w:pStyle w:val="Normal"/>
              <w:numPr>
                <w:ilvl w:val="3"/>
                <w:numId w:val="20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worzenie kont</w:t>
            </w:r>
          </w:p>
          <w:p>
            <w:pPr>
              <w:pStyle w:val="Normal"/>
              <w:numPr>
                <w:ilvl w:val="3"/>
                <w:numId w:val="20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uwanie kont</w:t>
            </w:r>
          </w:p>
          <w:p>
            <w:pPr>
              <w:pStyle w:val="Normal"/>
              <w:numPr>
                <w:ilvl w:val="3"/>
                <w:numId w:val="20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zaktywację kont</w:t>
            </w:r>
          </w:p>
          <w:p>
            <w:pPr>
              <w:pStyle w:val="Normal"/>
              <w:numPr>
                <w:ilvl w:val="3"/>
                <w:numId w:val="20"/>
              </w:numPr>
              <w:spacing w:lineRule="auto" w:line="240" w:before="0" w:after="0"/>
              <w:ind w:left="2088" w:hanging="6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storię kont</w:t>
            </w:r>
          </w:p>
          <w:p>
            <w:pPr>
              <w:pStyle w:val="Normal"/>
              <w:numPr>
                <w:ilvl w:val="2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udytu zmian w OU (organizational unit), </w:t>
              <w:br/>
              <w:t>a w szczególności</w:t>
            </w:r>
          </w:p>
          <w:p>
            <w:pPr>
              <w:pStyle w:val="Normal"/>
              <w:numPr>
                <w:ilvl w:val="4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worzenie OU</w:t>
            </w:r>
          </w:p>
          <w:p>
            <w:pPr>
              <w:pStyle w:val="Normal"/>
              <w:numPr>
                <w:ilvl w:val="4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uwanie OU</w:t>
            </w:r>
          </w:p>
          <w:p>
            <w:pPr>
              <w:pStyle w:val="Normal"/>
              <w:numPr>
                <w:ilvl w:val="4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ę modyfikowanych OU</w:t>
            </w:r>
          </w:p>
          <w:p>
            <w:pPr>
              <w:pStyle w:val="Normal"/>
              <w:numPr>
                <w:ilvl w:val="4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storię OU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115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udytu zmian w zasadach grupowych, </w:t>
              <w:br/>
              <w:t>a w szczególności:</w:t>
            </w:r>
          </w:p>
          <w:p>
            <w:pPr>
              <w:pStyle w:val="Normal"/>
              <w:numPr>
                <w:ilvl w:val="4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worzenie GPO</w:t>
            </w:r>
          </w:p>
          <w:p>
            <w:pPr>
              <w:pStyle w:val="Normal"/>
              <w:numPr>
                <w:ilvl w:val="4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uwanie GPO</w:t>
            </w:r>
          </w:p>
          <w:p>
            <w:pPr>
              <w:pStyle w:val="Normal"/>
              <w:numPr>
                <w:ilvl w:val="4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ę zmodyfikowanych GPO</w:t>
            </w:r>
          </w:p>
          <w:p>
            <w:pPr>
              <w:pStyle w:val="Normal"/>
              <w:numPr>
                <w:ilvl w:val="4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storia GPO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1152" w:hanging="432"/>
              <w:jc w:val="both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awansowane zmiany w GP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dyt zmian uprawnień, a w szczególności: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ind w:left="2196" w:hanging="7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dotyczące poziomu dostępu do domeny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OU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w kontenerach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w GPO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użytkowników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grup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komputerów</w:t>
            </w:r>
          </w:p>
          <w:p>
            <w:pPr>
              <w:pStyle w:val="Normal"/>
              <w:numPr>
                <w:ilvl w:val="4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zmian DNS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1152" w:hanging="4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miany w DNS’ach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115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Śledzenie zmian nazw użytkowników /komputerów /gr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 musi pozwalać na zbiorcze audytowanie zmian na serwerach plików, a w szczególn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6" w:hanging="75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ndow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6" w:hanging="75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ndows file Clus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6" w:hanging="75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6" w:hanging="75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t Ap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siadać możliwość budowania własnych raportów w oparciu o funkcjonalności systemu wraz                       z możliwością harmonogramowa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pozwalać na audyt: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mian na serwerach członkowskich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dyt stacji robocz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siadać moduł powiadomień w formie alertów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ocznych w systemie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ogą mailową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przez S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powinien umożliwiać wykonanie różnego rodzaju skryptów, dzięki którym zagrożenie zostaje wyeliminowane natychmias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budowane alerty o przekroczonej przestrzeni dysk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rzędzie zwolnienie zajętej przestrzeni dysk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 musi przechowywać zarchiwizowany zbiór logów                z audytowanego środowiska i mieć możliwość dokładnego ustawiania czasu przeniesienia do archiwu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umożliwia analitykę zachowań przy użyciu uczenia maszynowego oraz analizy statystycznej, pokazując dane sumarycznie, a w szczególności: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typową aktywność danego użytkownika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typową aktywność użytkownika na serwerze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typową ilość prób np. logowań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typowe godziny logowań użytkowników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typowe działania na plik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ystem musi oferować możliwość oceny ryzyka, opartego </w:t>
              <w:br/>
              <w:t>o uczenie maszynowe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żytkownicy połączeni z dużą ilością zasobów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ta o dużej aktywności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ta o nadmiernej aktywności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ta z wysokim % niepowodzeń logowania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tatnia aktywność użytkownika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śpione konta administratorów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wykorzystane przez użytkowników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erwsze użycie przydzielonego uprawnienia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2196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ta oparte na zdalnym logowa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mieć możliwość przesyłanie logów do SYSLOG’a lub innych systemów SIEM’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powinien pozwalać na eksportowanie raportów/danych do formatów: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SV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DF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LS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ind w:left="2196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M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dostarczać informacje o bezpiecznych powiązaniach LDAP, niezabezpieczonych powiązaniach oraz powiązaniach, które zostały odrzucone z powodu błęd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zwalać na uruchomienie dowolnego programu, w momencie wystąpienia alert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bsługa wielu domen na pojedynczej instan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siadać możliwość śledzenia wiersza poleceń użytych przez proc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umożliwiać pojedyncze logowanie (SSO) za pośrednictwem NTLM lub SAM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zwalać na prezentację wszystkich działań użytkowników w jednym raporcie w obszarze Account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umożliwiać przeprowadzenie audytu i raportu na temat wykorzystania podatnego na Netlogon połączenie Schannel przez urządzenia z systemem Window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umożliwiać śledzenie stanu usługi DNS, działania oczyszczania, zmiany strefy, zmiany rekordów, zmiany konfiguracji i in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owiązane z DNS’am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a monitorować czas rozpoczęcia i zakończenia replikacji usługi AD; śledzić zmiany replikacji, awarie i in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siadać możliwość automatycznego konfigurowania w konsoli serwerów członkowskich, stacji roboczych i kontrolerów domeny, gdy agent jest instalowany na komputerze docelowym, aby zminimalizować konfigurację ręczn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ystem musi obsługiwać technologie pulpitu zdalnego </w:t>
              <w:br/>
              <w:t>i wirtualnego poprzez instalację agent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zwalać na kopiowanie alertów między domen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siadać kolejkę alertów usprawniającą przetwarzanie aler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powinien posiadać możliwość instalacji agenta podczas automatycznego dodawania serwerów członkowskich i stacji roboczych w aplika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usi posiadać możliwość wyświetlenia wyników inspekcji zasad dla kontrolerów domeny, serwerów członkowskich i stacji roboczych.</w:t>
            </w:r>
          </w:p>
        </w:tc>
      </w:tr>
      <w:tr>
        <w:trPr>
          <w:trHeight w:val="6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cencj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icencjonowanie per Powiat, pozwalająca na instalowanie 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 zarządzanie domenami we wszystkich jednostkach podległych Zamawiającemu. Licencja musi pozwalać na rozbudowę ilości stanowisk przez zakup dodatkowych licencj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wiązanie musi pochodzić od jednego producenta oraz zostać dostarczone w postaci wieczystej licencji wraz </w:t>
              <w:br/>
              <w:t>z jednorocznym wsparciem producent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czba kontrolerów domeny: 4</w:t>
            </w:r>
          </w:p>
        </w:tc>
      </w:tr>
      <w:tr>
        <w:trPr>
          <w:trHeight w:val="6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magania dodatkow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starczony komplet dokumentacji (dotyczącej instalacji, konfiguracji i obsługi) w formie papierowej lub elektronicznej </w:t>
              <w:br/>
              <w:t>w języku polskim lub angielski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dniowe szkolenie z oferowanego systemu dla administratorów.</w:t>
            </w:r>
          </w:p>
        </w:tc>
      </w:tr>
      <w:tr>
        <w:trPr>
          <w:trHeight w:val="6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warancja i wsparci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warancja i wsparcie techniczne w zakres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moc techniczna producenta rozwiązania realizowana         w języku polski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ęp do aktualiz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ęp do portalu pomocy technicznej w języku polski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ęp do bazy wiedzy w języku polski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lefoniczna pomoc techniczna w języku polskim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ilowa pomoc techniczna w języku polski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dalna pomoc techniczna w języku polski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alizowana przez okres 12 miesięcy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44" w:hanging="444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37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884" w:hanging="44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2877" w:hanging="44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3294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7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0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15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"/>
      <w:lvlJc w:val="left"/>
      <w:pPr>
        <w:tabs>
          <w:tab w:val="num" w:pos="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0"/>
        </w:tabs>
        <w:ind w:left="2232" w:hanging="792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2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"/>
      <w:lvlJc w:val="left"/>
      <w:pPr>
        <w:tabs>
          <w:tab w:val="num" w:pos="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0"/>
        </w:tabs>
        <w:ind w:left="2232" w:hanging="792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1728" w:hanging="648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1728" w:hanging="648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2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2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37" w:hanging="444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37" w:hanging="44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854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37" w:hanging="444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2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"/>
      <w:lvlJc w:val="left"/>
      <w:pPr>
        <w:tabs>
          <w:tab w:val="num" w:pos="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0"/>
        </w:tabs>
        <w:ind w:left="2232" w:hanging="792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37" w:hanging="444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728" w:hanging="648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37" w:hanging="444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0" w:after="0"/>
      <w:ind w:right="-28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6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05T09:32:00Z</dcterms:modified>
  <cp:revision>3</cp:revision>
  <dc:subject/>
  <dc:title/>
</cp:coreProperties>
</file>