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16"/>
          <w:szCs w:val="22"/>
        </w:rPr>
      </w:pPr>
      <w:r>
        <w:rPr>
          <w:b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b/>
          <w:color w:val="FF0000"/>
          <w:sz w:val="16"/>
          <w:szCs w:val="18"/>
          <w:shd w:fill="FFFFFF" w:val="clear"/>
        </w:rPr>
        <w:t>Dz.U z 2021 r. poz. 1797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 xml:space="preserve">trybie przetargu nieograniczonego  (art. 132 </w:t>
      </w:r>
      <w:r>
        <w:rPr/>
        <w:t>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8"/>
          <w:szCs w:val="22"/>
        </w:rPr>
        <w:t xml:space="preserve">Dostawa drobiu i wędlin drobiowych oraz mięsa i tłuszczy zwierzęcych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2"/>
        </w:rPr>
        <w:t>dla 22. BLT w Malborku</w:t>
      </w:r>
      <w:r>
        <w:rPr>
          <w:b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22 Bazę Lotnictwa Taktycznego w Malborku, w trybie przetargu nieograniczonego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drobiu i wędlin drobiowych oraz mięsa i tłuszczy zwierzęcych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22. BLT w Malborku”</w:t>
      </w:r>
    </w:p>
    <w:p>
      <w:pPr>
        <w:pStyle w:val="Normal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 xml:space="preserve">należy podać z dokładnością do dwóch miejsc po przecinku, wartość całkowitą brutto należy wyliczyć w formularzu cenowym i tak obliczona wartość wskazać poniżej </w:t>
      </w:r>
      <w:r>
        <w:rPr>
          <w:sz w:val="22"/>
        </w:rPr>
        <w:t>*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7"/>
        <w:gridCol w:w="4122"/>
        <w:gridCol w:w="31"/>
        <w:gridCol w:w="3768"/>
        <w:gridCol w:w="173"/>
      </w:tblGrid>
      <w:tr>
        <w:trPr>
          <w:trHeight w:val="310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Część nr 1 </w:t>
            </w:r>
          </w:p>
        </w:tc>
        <w:tc>
          <w:tcPr>
            <w:tcW w:w="80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stawa drobiu i wędlin drobiowych dla 22. Bazy Lotnictwa Taktycznego  w Malborku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22"/>
                <w:lang w:eastAsia="ar-SA"/>
              </w:rPr>
            </w:pPr>
            <w:r>
              <w:rPr>
                <w:b/>
                <w:sz w:val="18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podstawowego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2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 xml:space="preserve">Załącznik nr 3 do SWZ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>zamówienia podstawowego</w:t>
            </w:r>
            <w:r>
              <w:rPr>
                <w:b/>
                <w:i/>
                <w:szCs w:val="22"/>
              </w:rPr>
              <w:t xml:space="preserve"> (kol. nr 8 RAZEM)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z prawem opcj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>Załącznik nr 4 do SWZ (arkusz nr 2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 xml:space="preserve">zamówienia z prawem opcji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i/>
                <w:i/>
                <w:szCs w:val="22"/>
                <w:lang w:eastAsia="ar-SA"/>
              </w:rPr>
            </w:pPr>
            <w:r>
              <w:rPr>
                <w:b/>
                <w:i/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RAZEM zamówienie podstawowe + zamówienie realizowane w ramach prawa opcj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7"/>
        <w:gridCol w:w="4122"/>
        <w:gridCol w:w="31"/>
        <w:gridCol w:w="3768"/>
        <w:gridCol w:w="173"/>
      </w:tblGrid>
      <w:tr>
        <w:trPr>
          <w:trHeight w:val="310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Część nr 2</w:t>
            </w:r>
          </w:p>
        </w:tc>
        <w:tc>
          <w:tcPr>
            <w:tcW w:w="80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tawa mięsa, wędlin i tłuszczy zwierzęcych dla 22. Bazy Lotnictwa Taktycznego w Malborku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podstawowego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>Załącznik nr 5 do SWZ (arkusz nr 1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>zamówienia podstawowego</w:t>
            </w:r>
            <w:r>
              <w:rPr>
                <w:b/>
                <w:i/>
                <w:szCs w:val="22"/>
              </w:rPr>
              <w:t xml:space="preserve"> 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z prawem opcj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Wartość brutto w zł.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>Załącznik nr 6 do SWZ (arkusz nr 2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 xml:space="preserve">zamówienia z prawem opcji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i/>
                <w:i/>
                <w:szCs w:val="22"/>
                <w:lang w:eastAsia="ar-SA"/>
              </w:rPr>
            </w:pPr>
            <w:r>
              <w:rPr>
                <w:b/>
                <w:i/>
                <w:szCs w:val="22"/>
                <w:lang w:eastAsia="ar-SA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RAZEM zamówienie podstawowe + zamówienie realizowane w ramach prawa opcji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(dotyczy każdej części)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zamówienie podstawowe – od 01.01.2025r. do 31.12.2025r.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zamówienie realizowane w ramach prawa opcji –</w:t>
      </w:r>
      <w:r>
        <w:rPr>
          <w:rFonts w:cs="Times New Roman" w:ascii="Times New Roman" w:hAnsi="Times New Roman"/>
          <w:b/>
          <w:color w:val="000000"/>
        </w:rPr>
        <w:t xml:space="preserve"> od dnia wyczerpania szacowanej wartości z zamówienia podstawowego do dnia wyczerpania określonej wartości dla zamówienia realizowanego w ramach prawa opcji ale nie dłużej niż do 31.12.2025r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do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do terminu wskazanego w SWZ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 na 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na stronach od _____ do _____ informacje stanowiące tajemnicę przedsiębiorstwa                              w rozumieniu art. 11 ust. 4 ustawy z dnia 16 kwietnia 1993 r. o zwalczaniu nieuczciwej konkurencji (Dz. U. z 2020 r., poz. 1913). 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ind w:left="720" w:right="-2" w:hanging="36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6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6"/>
        </w:numPr>
        <w:ind w:left="426" w:hanging="6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6"/>
        </w:numPr>
        <w:ind w:left="426" w:hanging="6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 xml:space="preserve">o odpowiedzialności karnej (m.in. z art. 297 ustawy z dnia 6 czerwca 1997r. – Kodeks karny t.j. Dz. U z 2024 poz. 17) </w:t>
      </w:r>
      <w:r>
        <w:rPr>
          <w:b/>
          <w:sz w:val="22"/>
        </w:rPr>
        <w:t>oświadczam/my,</w:t>
      </w:r>
      <w:r>
        <w:rPr>
          <w:sz w:val="22"/>
        </w:rPr>
        <w:t xml:space="preserve">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1 r. poz. 1797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Sygnatura sprawy: 22.BLT.SZP.2612.109.2024 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Wysocka Kamila</cp:lastModifiedBy>
  <cp:lastPrinted>2024-10-14T08:14:00Z</cp:lastPrinted>
  <dcterms:modified xsi:type="dcterms:W3CDTF">2024-10-14T06:14:00Z</dcterms:modified>
  <cp:revision>4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ad32cac-9a1f-455e-8272-b3a416350fca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