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7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9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WYKONANYCH USŁU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II”, Pakiet ___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2825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9160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2.8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ge">
                  <wp:posOffset>1580515</wp:posOffset>
                </wp:positionV>
                <wp:extent cx="8916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4.45pt" to="772.8pt,124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ge">
                  <wp:posOffset>2307590</wp:posOffset>
                </wp:positionV>
                <wp:extent cx="89160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1.7pt" to="772.8pt,18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3034665</wp:posOffset>
                </wp:positionV>
                <wp:extent cx="89160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8.95pt" to="772.8pt,23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ge">
                  <wp:posOffset>3759835</wp:posOffset>
                </wp:positionV>
                <wp:extent cx="89160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6.05pt" to="772.8pt,296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64235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pt,70.8pt" to="680.5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160</wp:posOffset>
                </wp:positionH>
                <wp:positionV relativeFrom="page">
                  <wp:posOffset>4487545</wp:posOffset>
                </wp:positionV>
                <wp:extent cx="89160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3.35pt" to="772.8pt,35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3444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0.8pt" to="97.2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Lp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odmiot, na rzec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którego usługa została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a</w:t>
      </w:r>
    </w:p>
    <w:p>
      <w:pPr>
        <w:pStyle w:val="Normal"/>
        <w:spacing w:lineRule="auto" w:line="237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(nazwa, siedziba)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560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Termin wykonania usług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-231775</wp:posOffset>
                </wp:positionV>
                <wp:extent cx="0" cy="43160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8.25pt" to="0.7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231775</wp:posOffset>
                </wp:positionV>
                <wp:extent cx="0" cy="43160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-18.25pt" to="142.55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560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(dzień/miesiąc/rok)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>
          <w:trHeight w:val="346" w:hRule="atLeast"/>
        </w:trPr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czątek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koniec</w:t>
            </w:r>
          </w:p>
        </w:tc>
      </w:tr>
      <w:tr>
        <w:trPr>
          <w:trHeight w:val="5832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zedmiot (rodzaj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  <w:sz w:val="19"/>
        </w:rPr>
        <w:t>wykonanych usług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2310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-29.5pt" to="155.3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13555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-29.5pt" to="339.65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99940</wp:posOffset>
                </wp:positionH>
                <wp:positionV relativeFrom="paragraph">
                  <wp:posOffset>3938270</wp:posOffset>
                </wp:positionV>
                <wp:extent cx="891603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2pt,310.1pt" to="339.8pt,3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artość brut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usług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Naz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y**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71"/>
          <w:pgNumType w:fmt="decimal"/>
          <w:cols w:num="6" w:equalWidth="false" w:sep="false">
            <w:col w:w="380" w:space="380"/>
            <w:col w:w="2080" w:space="240"/>
            <w:col w:w="3420" w:space="720"/>
            <w:col w:w="2600" w:space="720"/>
            <w:col w:w="1400" w:space="500"/>
            <w:col w:w="1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020</wp:posOffset>
            </wp:positionH>
            <wp:positionV relativeFrom="paragraph">
              <wp:posOffset>309245</wp:posOffset>
            </wp:positionV>
            <wp:extent cx="8930640" cy="63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4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37"/>
        <w:ind w:left="424" w:hanging="424"/>
        <w:jc w:val="both"/>
        <w:rPr>
          <w:rFonts w:ascii="Cambria" w:hAnsi="Cambria" w:eastAsia="Cambria" w:cs="Cambria"/>
          <w:sz w:val="21"/>
        </w:rPr>
      </w:pPr>
      <w:bookmarkStart w:id="4" w:name="page3"/>
      <w:bookmarkEnd w:id="4"/>
      <w:r>
        <w:rPr>
          <w:rFonts w:eastAsia="Cambria" w:cs="Cambria" w:ascii="Cambria" w:hAnsi="Cambria"/>
          <w:sz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424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WZ.</w:t>
      </w:r>
    </w:p>
    <w:p>
      <w:pPr>
        <w:pStyle w:val="Normal"/>
        <w:spacing w:lineRule="exact" w:line="12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75"/>
        <w:ind w:left="4" w:right="48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780</wp:posOffset>
            </wp:positionH>
            <wp:positionV relativeFrom="paragraph">
              <wp:posOffset>2796540</wp:posOffset>
            </wp:positionV>
            <wp:extent cx="8930640" cy="63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14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7:00Z</dcterms:modified>
  <cp:revision>2</cp:revision>
  <dc:subject/>
  <dc:title/>
</cp:coreProperties>
</file>