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łącznik nr 2 do Umowy</w:t>
      </w:r>
    </w:p>
    <w:p>
      <w:pPr>
        <w:pStyle w:val="Normal"/>
        <w:spacing w:lineRule="auto" w:line="360"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ODBIORU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umowy nr: …………………………..</w:t>
      </w:r>
    </w:p>
    <w:p>
      <w:pPr>
        <w:pStyle w:val="Normal"/>
        <w:spacing w:lineRule="auto" w:line="360"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TA:………………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: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ykonawca przekazuje, a Zamawiający odbiera, zgodnie z Umową nr: ……………………… z dnia ………2024 r., przedmiot umowy – jeden Ambulans transportowy marki ….........................................</w:t>
      </w:r>
      <w:bookmarkStart w:id="0" w:name="_GoBack"/>
      <w:bookmarkEnd w:id="0"/>
      <w:r>
        <w:rPr>
          <w:rFonts w:cs="Calibri" w:ascii="Calibri" w:hAnsi="Calibri"/>
        </w:rPr>
        <w:t>, wraz z wyposażeniem medycznym, zgodne parametrami technicznymi, stanowiącymi Załącznik nr 1 do Umowy.</w:t>
      </w:r>
    </w:p>
    <w:p>
      <w:pPr>
        <w:pStyle w:val="Normal"/>
        <w:spacing w:lineRule="auto" w:line="360" w:before="12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>Dane identyfikacyjne pojazdu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8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model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podwozia/numer VIN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 produkcji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24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ekazana dokumentacja do samochodu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 w:before="24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>Potwierdzenie odbioru pojazdu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mawiający potwierdza zgodność przedmiotu umowy z określonymi parametrami technicznymi, stanowiącymi załącznik nr 1 do umowy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mawiający potwierdza brak widocznych wad przedmiotu umowy.</w:t>
      </w:r>
    </w:p>
    <w:p>
      <w:pPr>
        <w:pStyle w:val="Normal"/>
        <w:spacing w:lineRule="auto" w:line="360" w:before="240" w:after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Uwagi: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200" w:before="60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</w:t>
        <w:tab/>
        <w:tab/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26:00Z</dcterms:created>
  <dc:creator>Małgorzata Abramczyk</dc:creator>
  <dc:description/>
  <cp:keywords/>
  <dc:language>en-US</dc:language>
  <cp:lastModifiedBy>Małgorzata Abramczyk</cp:lastModifiedBy>
  <cp:lastPrinted>2024-03-18T07:36:00Z</cp:lastPrinted>
  <dcterms:modified xsi:type="dcterms:W3CDTF">2024-06-25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