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ŚNIEŻANIE DRÓG GMINNYCH W MIEJSCOWOŚCI WOLA  LUBECKA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3,220 km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1073"/>
        <w:gridCol w:w="5870"/>
        <w:gridCol w:w="2564"/>
      </w:tblGrid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drogi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 (km)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/1, 270/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/2, 70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7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8/1, 208/3, 208/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23, 212/3, 209/6, 205/1, 204/1, 203/1, 187/1, 186/1, 185/1, 184/1, 182//1, 181/6, 181/3, 33/1, 32/1, 28/1 27/1 15/1 14/1 7/1 – droga koło OSP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9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6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1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5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75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95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7 – na Kroczak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2/1, 622/2, 622/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89 – na zg</w:t>
            </w:r>
            <w:r>
              <w:rPr>
                <w:rFonts w:cs="Arial" w:ascii="Arial" w:hAnsi="Arial"/>
                <w:sz w:val="24"/>
                <w:szCs w:val="24"/>
              </w:rPr>
              <w:t>łoszenie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38 - od strony Kowalowej od Lipy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6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7, 576 – na Sołtys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/8, 357/6, 357/10, 356/5, 358/2, 359/2, 366/2, 367/2 – Droga na Majchrzak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275  dr na Kokocz 1,900+1,80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 dr na szkołę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/1, 165/9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 – droga na Pustą Górę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10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headerReference w:type="default" r:id="rId2"/>
      <w:type w:val="nextPage"/>
      <w:pgSz w:w="12240" w:h="15840"/>
      <w:pgMar w:left="1417" w:right="1417" w:gutter="0" w:header="708" w:top="1078" w:footer="0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240" w:after="0"/>
      <w:rPr/>
    </w:pPr>
    <w:r>
      <w:rPr>
        <w:rFonts w:cs="Arial" w:ascii="Arial" w:hAnsi="Arial"/>
        <w:b/>
        <w:bCs/>
        <w:color w:val="000000"/>
        <w:sz w:val="24"/>
        <w:szCs w:val="24"/>
      </w:rPr>
      <w:t>RI.271.1.9.2023</w:t>
    </w:r>
    <w:r>
      <w:rPr>
        <w:rFonts w:cs="Arial" w:ascii="Arial" w:hAnsi="Arial"/>
        <w:bCs/>
        <w:color w:val="000000"/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 xml:space="preserve">                   Załącznik nr 8 do SWZ - </w:t>
    </w:r>
    <w:r>
      <w:rPr>
        <w:rFonts w:cs="Arial" w:ascii="Arial" w:hAnsi="Arial"/>
        <w:sz w:val="24"/>
        <w:szCs w:val="24"/>
      </w:rPr>
      <w:t xml:space="preserve">Wykaz dróg do odśnieża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SimSun;宋体" w:cs="Tahoma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7:00Z</dcterms:created>
  <dc:creator>Wupa</dc:creator>
  <dc:description/>
  <cp:keywords/>
  <dc:language>en-US</dc:language>
  <cp:lastModifiedBy>Gmina Ryglice</cp:lastModifiedBy>
  <cp:lastPrinted>2022-09-08T14:31:00Z</cp:lastPrinted>
  <dcterms:modified xsi:type="dcterms:W3CDTF">2023-10-05T06:27:00Z</dcterms:modified>
  <cp:revision>17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