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17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29 listopada 2023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</w:rPr>
        <w:t xml:space="preserve">Budowa  fontanny składającej się z  3 rzeźb „Prima Ballerina” z instalacjami, budowa instalacji oświetleniowej, utwardzenie terenu oraz budowa małej architektury w ramach zadania </w:t>
      </w:r>
      <w:r>
        <w:rPr>
          <w:rFonts w:cs="Arial" w:ascii="Arial" w:hAnsi="Arial"/>
          <w:b/>
          <w:lang w:eastAsia="ar-SA"/>
        </w:rPr>
        <w:t xml:space="preserve"> „</w:t>
      </w:r>
      <w:r>
        <w:rPr>
          <w:rFonts w:cs="Arial" w:ascii="Arial" w:hAnsi="Arial"/>
          <w:b/>
        </w:rPr>
        <w:t>Rewitalizacja Placu Kościuszki w Poddębicach - etap II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29.11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3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29.11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rzedsiębiorstwo AKWAPLANTA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Karmelkowa 2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52-437 Wrocła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2 570 700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SORTED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Chylicz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Wschodnia 27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05-500 Piaseczn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2 737 980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WATER CONCEPT Robert Kusi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Geodetów 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64-100 Leszn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 644 500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11-29T11:16:00Z</cp:lastPrinted>
  <dcterms:modified xsi:type="dcterms:W3CDTF">2023-11-29T10:16:00Z</dcterms:modified>
  <cp:revision>58</cp:revision>
  <dc:subject/>
  <dc:title/>
</cp:coreProperties>
</file>