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86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86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-360045</wp:posOffset>
                </wp:positionV>
                <wp:extent cx="15430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7pt;mso-wrap-distance-left:9.05pt;mso-wrap-distance-right:9.05pt;mso-wrap-distance-top:0pt;mso-wrap-distance-bottom:0pt;margin-top:-28.35pt;mso-position-vertical-relative:text;margin-left:3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tyczące aktualności informacji zawartych w oświadczeniu, o którym mowa w art. 125 ust. 1 ustawy z dnia 11 września 2019 r. Prawo zamówień publicz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dalej jako: ustawa Pzp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n. </w:t>
      </w:r>
      <w:bookmarkStart w:id="0" w:name="_Hlk177727610"/>
      <w:r>
        <w:rPr>
          <w:rFonts w:cs="Arial" w:ascii="Arial" w:hAnsi="Arial"/>
          <w:b/>
        </w:rPr>
        <w:t>Odśnieżanie połaci dachowych oraz usuwanie nawisów lodowych z dachów i rynien w kompleksach wojskowych (z podziałem na 2 zadania)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sz w:val="21"/>
          <w:szCs w:val="21"/>
        </w:rPr>
        <w:t xml:space="preserve">niniejszym oświadczam, że informacje zawarte w oświadczeniu, o którym mowa w art. 125 ust. 1 ustawy Pzp, tj. w załączniku nr 2 do SWZ w 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108 ust. 1 pkt 5 ustawy Pzp odnośnie do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rt. 109 ust. 1 pkt 5, 7-8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 aktualne i zgodne z prawd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44780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1.4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Nowak Katarzyna</cp:lastModifiedBy>
  <cp:lastPrinted>2022-10-25T13:19:00Z</cp:lastPrinted>
  <dcterms:modified xsi:type="dcterms:W3CDTF">2024-11-26T09:5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ZkeGIYdbvcHTIHxGHOe95CrzXgMhvUi</vt:lpwstr>
  </property>
  <property fmtid="{D5CDD505-2E9C-101B-9397-08002B2CF9AE}" pid="8" name="docIndexRef">
    <vt:lpwstr>a864745a-4093-4a8e-bf2b-9ed0f759bfd7</vt:lpwstr>
  </property>
</Properties>
</file>