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9/ZLT/202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center"/>
        <w:rPr/>
      </w:pPr>
      <w:r>
        <w:rPr/>
        <w:t>OPIS PRZEDMIOTU ZAMÓWIENIA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34"/>
        <w:gridCol w:w="3299"/>
        <w:gridCol w:w="1746"/>
        <w:gridCol w:w="1701"/>
        <w:gridCol w:w="3685"/>
        <w:gridCol w:w="1523"/>
      </w:tblGrid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r katalogowy)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r katalogowy) zamien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zastosowani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gółowienie przedmiotu zamówienia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dostawy</w:t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 - USZCZELNIACZE CZĘŚĆ I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zczelniacz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G AEROSPACE PRC-DeSoto PR1750 A1/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-16.117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akowanie tuba o pojemności 150 ml, SHELF LIFE min.75% z 9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>29.07.2022 r. do dnia 12.08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zczelniac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G AEROSPACE PRC-DeSoto PR1750 A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16.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tuba o pojemności 150 ml, SHELF LIFE min.75% z 9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>29.07.2022 r. do dnia 12.08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zczelniac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G AEROSPACE PRC-DeSoto PR1826 B1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16.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tuba o pojemności 100 ml, SHELF LIFE min.75% z 9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0 opak. 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 xml:space="preserve">29.07.2022 r. do dnia 12.08.2022 r. </w:t>
            </w:r>
            <w:r>
              <w:rPr>
                <w:rFonts w:cs="Arial" w:ascii="Arial" w:hAnsi="Arial"/>
                <w:sz w:val="20"/>
                <w:szCs w:val="20"/>
              </w:rPr>
              <w:t>oraz 40 opakowań w przedziale czasowym od dnia 07.10.2022 r. do dnia 28.10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zczelniac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G AEROSPACE PRC-DeSoto PR1826 B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16.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tuba o pojemności 100 ml, SHELF LIFE min.75% z 9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>29.07.2022 r. do dnia 12.08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zczelniac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G AEROSPACE PR2001 B1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IMS 04-05-012 - Class B-1/2 - AIRB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tuba o pojemności 130 ml, SHELF LIFE min.75% z 9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>29.07.2022 r. do dnia 12.08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niac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G AEROSPACE PRC-DeSoto PR1782 B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16.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tuba o pojemności 150 ml, SHELF LIFE min.75% z 6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>29.07.2022 r. do dnia 12.08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eparat antykorozyj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PG AEROSPACE PRC-DeSoto CA-1000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-11.906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WC09-022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W-127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tuba o pojemności 130 ml, SHELF LIFE min.75% z 12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edziale czasowym od dnia </w:t>
            </w:r>
            <w:r>
              <w:rPr>
                <w:rFonts w:cs="Arial" w:ascii="Arial" w:hAnsi="Arial"/>
                <w:sz w:val="20"/>
                <w:szCs w:val="18"/>
              </w:rPr>
              <w:t>29.07.2022 r. do dnia 12.08.2022 r.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 - USZCZELNIACZE CZĘŚĆ II - C-295M</w:t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Uszczelniacz wysokotemperaturow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DOW CORNING RTV 736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 xml:space="preserve">X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PWC09-017A (PW-127G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opakowanie tuba 90 ml, SHELF LIFE min. 75% od daty produkcji, kolor czerwony (RED)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Uszczelniac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DOW CORNING RTV 7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Z-16.3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opakowanie tuba 90 ml, SHELF LIFE min. 75% z 7 m-cy, kolor biały (WHIT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 - FARBA POLIURETANOWA Z UTWARDZACZEM 8B6A/50C3A LAMINAR X-500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Farba poliuretanowa czarna matowa z utwardzaczem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AKZO NOBEL 8B6A/50C3A LAMINAR X-50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Z-12.216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farba 8B6A z utwardzaczem 50C3, farba 8B6A w opakowaniu o pojemności 1QT odpowiadające 0,946 litra, utwardzacz 50C3 w opakowaniu o pojemności 0,25QT odpowiadające 0,237 litra, kolor matowy czarny (FLAT BLACK), SHELF LIFE min.75% z 18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4 - ROZCIEŃCZALNIK 66C28 LAMINAR X-500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Rozcieńczalnik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KZO NOBEL 66C28 LAMINAR X-50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12.216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pakowanie o pojemności 1 USG, SHELF LIFE min.75% z 24 m-cy 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5 - KLEJ ELASTOMEROWY EC1300L z toluenem MMM-A-121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elastomerow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EC1300L z toluenem MMM-A-121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15.101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1 QT (946 ml), SHELF LIFE min. 75% z 15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6 - ŻYWICA EPOKSYDOWA LY5052 Z UTWARDZACZEM HY5052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Żywica epoksydowa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SMAN ARALDITE LY505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-18.170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1 kg, SHELF LIFE min. 50% z 5 lat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wardzacz do żywicy epoksydowej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SMAN ARADUR 5052 (HY505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-18.1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1 kg, SHELF LIFE min. 75% z 36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7 - ZESTAW LAKIERU DO KOŁA AH55120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łoka poliuretanowa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STRUCTIBLE IP6-6270/BS381C 627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MEGGITT AIRCRAFT BRAKING SYSTEMS COMPONENT MAINTENANCE MANUAL WITH ILLUSTTRATED PART LIST FOR NOSE WHEEL , Part No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H55120, Page 601, Rev 6, Jan 25/16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kowanie puszka o pojemności 5 l, kolor Light Aircraft Grey BS 381C 627, SHELF LIFE min.75% z 12 m-cy, 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izator do powłoki poliuretanowej IP6-6270/BS381C 6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ESTRUCTIBLE IP6-C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kowanie puszka o pojemności 2,5 l, SHELF LIFE min.75% z 12 m-cy,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ieńczalnik do powłoki poliuretanowej IP6-6270/BS381C 6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STRUCTIBLE IP985-REDUCE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CKHARD 665-550-025 lub IP-MEG-REDUCER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puszka o pojemności 5 l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8 - ZESTAW LAKIERU DO POSZYCIA KADŁUBA - M28B/PT GC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 poliuretanow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ZO NOBEL AEROWAVE 5001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producenta samolotu M28B/PT z awioniką Glass Cockpit PZL Mielec Sp. z o.o. nr DSU/700/14 z dnia 19.12.2014 r. dot. stosowania produktów do malowania płatowca i jego elementów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akowanie o pojemności 5 l, kolor BLACK 044139 RAL9005 &lt;5GU (czarny mat), SHELF LIFE min. 75% z 12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wardzacz do lakieru poliuretanoweg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ZO NOBEL AEROWAVE 60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5 l, SHELF LIFE min.75% z 18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9 - ZESTAWY KOMPONENTÓW DO SILNIKA TURBOŚMIGŁOWEGO P&amp;W PW-127G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lia aluminiowana z utwardzaczem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G AEROSPACE 529K002/910K021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WC05-037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PW-127G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lia aluminizowana 529K002 w opakowaniu o pojemności 1US Gallon odpowiadającemu pojemności 3,787 litra, utwardzacz 910K021 w opakowaniu o pojemności 1US Gallon odpowiadającemu pojemności 3,787 litra. SHELF LIFE min.50% z 24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kład epoksydowy z utwadzaczem i rozcieńczalnikiem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G AEROSPACE 519X303/910X357/020X3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WC13-001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PW-127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kład epoksydowy 519X303 w opakowaniu o pojemności 3/4US Gallon odpowiadającemu pojemności 2,84 litra; utwardzacz 910X357 w opakowaniu o pojemności 1/4US Gallon odpowiadającemu pojemności 0,946 litra; rozcieńczalnik 020X324 w opakowaniu o pojemności 1/2US Gallon odpowiadającemu pojemności 1,89 litra. SHELF LIFE min.50% z 24 m-cy   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0 - PREPARATY DO INSTALCJI PRZECIWOBLODZENIOWEJ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ICEX II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ODRICH 74-451-136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12.416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akowanie o pojemności 1 QT (0,946 l),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AGE MASTER No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ODRICH 74-451-1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12.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akowanie o pojemności 1 QT (0,946 l)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kład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ODRICH 74-451-2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komponent   zestawu naprawczego gum typu GOODRICH 74-451-AA Goodrich Corporation De-Icing and Specialty Systems ATA 30-10-25, Oryginal Issue 10-17-97 Revised 5-16-0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akowanie o pojemności 2 oz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lej przewodząc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GOODRICH A-56-BR-1 (P/N 74-451-1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-15.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akowanie o pojemności 1/2 Pint (236 g)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1 - PŁYN DO MYCIA WEWNĘTRZNEGO SILNIKÓW LOTNICZYCH BONDERITE C-MC 5884 AERO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wewnętrznego silników lotniczych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ERITE C-MC 5884 AERO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C11-001G (PW-127G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akowanie o pojemności 20 l, SHELF LIFE min.75% z 36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2 - PŁYN DO DETEKCJI SHERLOCK MIL-PRF-25567E TYPE I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detekcji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RLOCK MIL-PRF-25567E TYPE I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3.92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PWC05-007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W-127G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akowanie o pojemności 8 oz (237 ml), SHELF LIFE min. 75% z 12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3 - PREPARAT DO ŚRUB E-Z GRiP AIRCRAFT GRADE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at do śrub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E-Z GRiP AIRCRAFT GRADE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ub równoważ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chnologia wykonywania obsług okresowych samolotu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-295M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kowanie o pojemności 3 oz, SHELF LIFE min. 50% z 10 lat, Military Part E-Z 59183, NSN 6850-01-418-875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4 - ŚRODEK ANTYKOROZYJNY CorrosionX Aviation - C-295M / M28B/PT GC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ek antykorozyjny do łożysk 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osionX Aviation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WC15-011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W-127G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T6-65B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aerozol o pojemności 16oz (1 Lb), SHELF LIFE min. 75% z 36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5 - SMAR LUBRI-BOND 220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 w sprayu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RI-BOND 22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Z-21.305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spray o pojemności 12 oz, MIL-L-23398 Typ II, SHELF LIFE min. 75% z 12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6 - PREPARAT DO ZŁĄCZ STABILANT 22 005-010-015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do złącz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BILANT 22  005-010-015 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2.95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WC05-256 </w:t>
              <w:br/>
              <w:t>(PW-127G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15 ml,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7 - PREPARAT DO KONSERWACJI ARDROX AV25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do konserwacji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ROX AV25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11.50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1 litr, SHELF LIFE min.75% z 36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8 - PŁYN DO KONSERWACJI SILNIKÓW LOTNICZYCH CASTROL BRAYCO 460 - M28B/PT GC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konserwacji silników lotniczych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L BRAYCO 46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C05-077</w:t>
              <w:br/>
              <w:t>(PT6A-65B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o pojemności 5 GLN, specyfikacja MIL-PRF-6081D Grade 1010,  SHELF LIFE min.75% z 6 lat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9 - OLEJ SYNTETYCZNY MOBIL SHC 630 - SYMULATOR LOTU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syntetyczn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SHC 63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ESIMULATOR-PM00-0000-53-00-0000-00AAA-070A-D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o pojemności 20 l,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adanie Nr 20 - SMAR SHELL GADUS S2 V220 2 - SYMULATOR LOTU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mar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L GADUS S2 V220 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ESIMULATOR-PM00-0000-53-00-0000-00AAA-070A-D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o pojemności 400 g,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adanie Nr 21 - SMAR GRAFITOWO MOLIBDENOWY LOCTITE C5-A COPPER ANTI-SEIZE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mar grafitowo molibdenow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CTITE C5-A COPPER ANTI-SEIZE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1.90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spray o pojemności 12 oz (340 g), MIL-PRF-907E, SHELF LIFE min. 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2 - PASTA LUBRIPLATE MO-LITH No. 2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RIPLATE MO-LITH No. 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-21.220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cartridge o pojemności 14,5 oz (411g),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3 - PREPARATY CHEMICZNE - C-295M / M28B/PT GC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lkohol izopropylowy Isopropanol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PUR 327515001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-23.113 </w:t>
              <w:br/>
              <w:t>PWC11-014</w:t>
              <w:br/>
              <w:t>(PW-127G)</w:t>
              <w:br/>
              <w:t>PWC11-014</w:t>
              <w:br/>
              <w:t>(PT6A-65B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szklane lub blaszane o pojemności 1 l,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429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ue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MPUR 428370405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3.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szklane lub blaszane o pojemności 1 l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429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metylo-etylo-ketonen (MEK) C4H8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PUR 4220336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3.117</w:t>
              <w:br/>
              <w:t>PWC11-022</w:t>
              <w:br/>
              <w:t>(PW-127G)</w:t>
              <w:br/>
              <w:t>PWC11-022</w:t>
              <w:br/>
              <w:t>(PT6A-65B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szklane lub blaszane o pojemności 1 l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4 - PŁYNY DO MYCIA PŁATOWCA - C-295M / M28B/PT GC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alkaliczn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HER RM69ASF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CHER B 80 W BP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o pojemności 2,5 l, do zastosowania w urządzeniu KARCHER B 80 W BP zgodnymi z zaleceniami producenta urządzenia. SHELF LIFE min.75% od daty produkcj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HER RM110ASF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CHER SCS 1801DE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S 895M E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o pojemności 1 l, do zastosowania w urządzeniach KARCHER SCS 1801DE, HDS 895M ECO zgodnymi z zaleceniami producenta urządzenia.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HER RM81ASF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CHER SCS 1801DE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S 895M E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kowanie o pojemności 10 l, do zastosowania w urządzeniach KARCHER SCS 1801DE, HDS 895M ECO zgodnymi z zaleceniami producenta urządzeni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usuwania śladów po oponach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HER RM7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CHER B 80 W B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o pojemności 10 l, do zastosowania w urządzeniu KARCHER B 80 W BP zgodnymi z zaleceniami producenta urządzenia.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HER RM8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CHER SCS 1801DE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S 895M E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akowanie o pojemności 20 l, </w:t>
            </w:r>
            <w:r>
              <w:rPr>
                <w:rFonts w:cs="Arial" w:ascii="Arial" w:hAnsi="Arial"/>
                <w:sz w:val="20"/>
                <w:szCs w:val="20"/>
              </w:rPr>
              <w:t xml:space="preserve">do zastosowania w urządzeniach KARCHER SCS 1801DE, HDS 895M ECO zgodnymi z zaleceniami producenta urządzeni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TA TRUCK CLEANER 2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ologia wykonywania obsług okresowych samolotu           M28B/PT G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o pojemności 25 l, do zastosowania mycia płatowca samolotu M28B/PT GC. SHELF LIFE min.75% od daty produkcj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5 - TAŚMY SPECJALISTYCZNE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alumini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4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4.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50 mm x 55 m, grubość 0,12 mm, kolor srebrny, SHELF LIFE 75% z 24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8979 DUCT TAP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4.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48 mm x 22,8 m, grubość 0,31 mm, kolor niebieski, czarny, oliwkowy, SHELF LIFE 75% z 18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maskując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SCOTCH 89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4.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25 mm x 66 m, grubość 0,061 mm, kolor niebieski, SHELF LIFE 75% z 24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maskująca winyl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47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4.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12 mm x 33 m, grubość 0,13 mm, kolor niebieski, SHELF LIFE 75% z 18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maskująca winyl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47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4.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50 mm x 33 m, grubość 0,13 mm, kolor niebieski, SHELF LIFE 75% z 18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OLE_LINK1"/>
            <w:bookmarkEnd w:id="2"/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teflonowa PTF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SCOTCH 54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  <w:lang w:eastAsia="pl-PL"/>
              </w:rPr>
              <w:t>Z-24.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25mm x 33m, </w:t>
            </w:r>
            <w:r>
              <w:rPr>
                <w:rFonts w:cs="Arial" w:ascii="Arial" w:hAnsi="Arial"/>
                <w:sz w:val="20"/>
              </w:rPr>
              <w:t>grubość nominalna 0,09 mm,</w:t>
            </w:r>
            <w:r>
              <w:rPr>
                <w:rFonts w:cs="Arial" w:ascii="Arial" w:hAnsi="Arial"/>
                <w:sz w:val="20"/>
                <w:szCs w:val="20"/>
              </w:rPr>
              <w:t xml:space="preserve"> kolor brązowy, SHELF LIFE 75% z 24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izolacyjna, silikonowa, samospajalna do 180°C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 SCOTCH 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-24.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rozmiar 25 mm x 9 m, grubość nominalna 0,30 mm, temperatura pracy do 18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, kolor popielaty, SHELF LIFE 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6 - TAŚMA USZCZELNIAJĄCA SILIKONOWA FEDERAL MOGUL 67N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uszczelniająca silikonowa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 MOGUL 67N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22.127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19 mm x 15 m, SHELF LIFE min.75% z 12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7 - KLEJ LOCTITE 243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do zabezpieczania połączeń gwintowych 10 ml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TITE 2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Z-15.5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wanie 10 ml, SHELF LIFE min.75% od daty produk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8 - ZESTAWY NAPRAWCZE ELEMENTÓW PRZECIWOBLODZENIOWYCH 51SP198-3 i 51SP198-4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prawczy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S149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US"/>
              </w:rPr>
              <w:t>ZODIAC AEROSAFETY SYSTEMS COMPONENT MAINTENANCE MANUAL 51SP198-3, 51SP198-4, Jun 29/15, PAGE 6001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F LIFE min.75% z 12 m-cy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prawcz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S1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S19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F LIFE min.75% z 12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prawcz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S1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US"/>
              </w:rPr>
              <w:t>ZODIAC AEROSAFETY SYSTEMS COMPONENT MAINTENANCE MANUAL 51SP198-3, 51SP198-4, Jun 29/15, PAGE 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F LIFE min.75% z 12 m-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9 - WŁÓKNINY ŚCIERNE - C-295M / M28B/PT GC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ina ścierna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M 7447 A VFN SCOTCH BRITE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C05-014 (PT6A-65B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y arkusz z włókniny ściernej do czyszczenia, matowienia i wykańczania powierzchni metalowych o drobnej  ziarnistości i gradacji A VFN, rozmiar arkusza 158x224mm, kolor kasztanowy, w opakowaniu 20 szt.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1546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ina ścier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M 7446 S MED SCOTCH BRI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C05-014 (PT6A-65B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y arkusz z włókniny ściernej do czyszczenia, skorodowanych powierzchni metalowych o gradacji S MED, rozmiar arkusza 158x224 mm, kolor szary, w opakowaniu 20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1546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ina ścier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M 7440 A MED SCOTCH BRI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C05-014 (PT6A-65B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y arkusz z włókniny ściernej do czyszczenia, skorodowanych powierzchni metalowych o gradacji A MED, rozmiar arkusza 158x224mm,  w opakowaniu 20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843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ina ścier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M 7448 S UFN SCOTCH BRI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C05-130</w:t>
              <w:br/>
              <w:t>(PW-127G)</w:t>
              <w:br/>
              <w:t>PWC05-014 (PT6A-65B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arkusza 158x224mm, ziarnistość S UFN, kolor szary, w opakowaniu 20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/>
        <w:tc>
          <w:tcPr>
            <w:tcW w:w="1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0 - AKCESORIA DO USZCZELNIACZY - C-295M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robak do silikonu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NT411B9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ub równoważ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ologia wykonywania obsług okresowych samolotu           C-295M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krobak do silikonu wykonany z wysokiej jakości plastiku odpornego na produkty chemiczne posiadający dwie zagięte zwężające końcówki do skrobania. Wymiary w calach: długość: 9.0 x szerokość węższa: 1/4 x szerokość szersza 3/4, grubość 3/16". Dopuszczalna tolerancja wymiarów: </w:t>
            </w:r>
            <w:r>
              <w:rPr>
                <w:rFonts w:cs="Arial" w:ascii="Czcionka tekstu podstawowego;Times New Roman" w:hAnsi="Czcionka tekstu podstawowego;Times New Roman"/>
                <w:bCs/>
                <w:color w:val="000000"/>
                <w:sz w:val="20"/>
                <w:szCs w:val="20"/>
              </w:rPr>
              <w:t>±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10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  <w:tr>
        <w:trPr>
          <w:trHeight w:val="778" w:hRule="atLeast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patułka do silikon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PG AEROSPACE SEMCO 2262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b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ologia wykonywania obsług okresowych samolotu           C-295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wójna szpatułka do wygładzania nakładanego silikonu. Wykonana z wysokiej jakości tworzywa sztucznego odpornego na produkty chemiczne. Szpatułka posiadająca dwie zagięte końcówki. Wymiary w calach: długość: 7.25, szerokość węższa: 0.187 x szerokość szersza 0.281. Dopuszczalna tolerancja wymiarów: ± 1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do dnia 29.07.2022 r.</w:t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</w:t>
      </w:r>
    </w:p>
    <w:p>
      <w:pPr>
        <w:pStyle w:val="Normal"/>
        <w:tabs>
          <w:tab w:val="clear" w:pos="708"/>
          <w:tab w:val="left" w:pos="3800" w:leader="none"/>
        </w:tabs>
        <w:spacing w:before="0" w:after="160"/>
        <w:rPr/>
      </w:pPr>
      <w:r>
        <w:rPr>
          <w:rFonts w:cs="Arial" w:ascii="Arial" w:hAnsi="Arial"/>
          <w:sz w:val="20"/>
        </w:rPr>
        <w:t>"SHELF LIFE" - Czas przydatności do użycia w miesiącach lub w latach licząc od daty produkcji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1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3:00Z</dcterms:created>
  <dc:creator>Użytkownik systemu Windows</dc:creator>
  <dc:description/>
  <cp:keywords/>
  <dc:language>en-US</dc:language>
  <cp:lastModifiedBy>Strychalska Karolina</cp:lastModifiedBy>
  <cp:lastPrinted>2022-04-27T08:47:00Z</cp:lastPrinted>
  <dcterms:modified xsi:type="dcterms:W3CDTF">2022-04-27T06:47:00Z</dcterms:modified>
  <cp:revision>30</cp:revision>
  <dc:subject/>
  <dc:title/>
</cp:coreProperties>
</file>