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Znak spr.: SA.270.3.2023</w:t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hd w:fill="E6E6E6" w:val="clear"/>
        <w:spacing w:before="0" w:after="24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shd w:fill="E6E6E6" w:val="clear"/>
        <w:spacing w:before="0" w:after="240"/>
        <w:jc w:val="center"/>
        <w:rPr/>
      </w:pPr>
      <w:r>
        <w:rPr/>
        <w:t>WYKAZ WYKONANYCH ROBÓT BUDOWLANYCH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/>
        <w:ind w:firstLine="45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27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Bartoszyce</w:t>
      </w:r>
    </w:p>
    <w:p>
      <w:pPr>
        <w:pStyle w:val="Normal"/>
        <w:spacing w:before="0" w:after="120"/>
        <w:ind w:firstLine="27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ęcze 54</w:t>
      </w:r>
    </w:p>
    <w:p>
      <w:pPr>
        <w:pStyle w:val="Normal"/>
        <w:spacing w:before="0" w:after="600"/>
        <w:ind w:firstLine="26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-200 Bartoszy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  <w:t xml:space="preserve">            (miejscowość)                                 (data)                              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szCs w:val="20"/>
        </w:rPr>
        <w:t>Dokument może być przekazany:</w:t>
        <w:tab/>
        <w:br/>
        <w:t xml:space="preserve">(1) w postaci elektronicznej opatrzonej kwalifikowanym podpisem elektronicznym 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lub podpisem </w:t>
        <w:br/>
        <w:t xml:space="preserve">     zaufanym lub podpisem osobistym</w:t>
      </w:r>
      <w:r>
        <w:rPr>
          <w:rFonts w:cs="Arial" w:ascii="Arial" w:hAnsi="Arial"/>
          <w:bCs/>
          <w:i/>
          <w:sz w:val="20"/>
          <w:szCs w:val="20"/>
        </w:rPr>
        <w:t xml:space="preserve"> przez wykonawcę, </w:t>
        <w:br/>
        <w:t xml:space="preserve">lub </w:t>
        <w:tab/>
        <w:br/>
        <w:t xml:space="preserve">(2) jako cyfrowe odwzorowanie dokumentu, który został sporządzony w postaci papierowej i opatrzony  </w:t>
        <w:br/>
        <w:t xml:space="preserve">     własnoręcznym podpisem potwierdzające zgodność odwzorowania cyfrowego z dokumentem </w:t>
        <w:br/>
        <w:t xml:space="preserve">     w postaci papierowej; cyfrowe odwzorowanie dokumentu (elektroniczna kopia dokumentu, który    </w:t>
        <w:br/>
        <w:t xml:space="preserve">     został sporządzony w postaci papierowej i opatrzony własnoręcznym podpisem) jest opatrywane </w:t>
        <w:br/>
        <w:t xml:space="preserve">    kwalifikowanym podpisem elektronicznym przez wykonawcę lub przez notariusza.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Do niniejszego wykazu należy dołączyć dowody określające, czy roboty zostały wykonane w sposób należyty, w szczególności zgodnie z przepisami prawa budowlanego i prawidłowo ukończone. Jeżeli Wykonawca będzie polegał na wiedzy i doświadczeniu innych podmiotów, powinien załączyć ich pisemne zobowiązanie do udostępnienia mu tych zasobów na potrzeby wykonania zamówienia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59:00Z</dcterms:created>
  <dc:creator>Mateusz</dc:creator>
  <dc:description/>
  <cp:keywords/>
  <dc:language>en-US</dc:language>
  <cp:lastModifiedBy>N.Bartoszyce Jan Mazurek</cp:lastModifiedBy>
  <cp:lastPrinted>2010-03-25T10:41:00Z</cp:lastPrinted>
  <dcterms:modified xsi:type="dcterms:W3CDTF">2023-03-07T13:38:00Z</dcterms:modified>
  <cp:revision>20</cp:revision>
  <dc:subject/>
  <dc:title>Załącznik nr 4 do SIWZ</dc:title>
</cp:coreProperties>
</file>