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59690</wp:posOffset>
                </wp:positionV>
                <wp:extent cx="2623820" cy="747395"/>
                <wp:effectExtent l="32385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ostępowanie w przypadku śmierci pacjenta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95pt;margin-top:4.7pt;width:206.55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ostępowanie w przypadku śmierci pacjenta</w:t>
                      </w:r>
                    </w:p>
                  </w:txbxContent>
                </v:textbox>
                <v:fill o:detectmouseclick="t" type="solid" color2="black"/>
                <v:stroke color="#a5a5a5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057910</wp:posOffset>
                </wp:positionV>
                <wp:extent cx="2265045" cy="499745"/>
                <wp:effectExtent l="6985" t="762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lęgniarka / położ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65pt;margin-top:83.3pt;width:178.3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lęgniarka / położna</w:t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</wp:posOffset>
                </wp:positionH>
                <wp:positionV relativeFrom="paragraph">
                  <wp:posOffset>1851660</wp:posOffset>
                </wp:positionV>
                <wp:extent cx="2426970" cy="526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Stwierdzenie zgo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1.45pt;mso-wrap-distance-left:9.05pt;mso-wrap-distance-right:9.05pt;mso-wrap-distance-top:0pt;mso-wrap-distance-bottom:0pt;margin-top:145.8pt;mso-position-vertical-relative:text;margin-left:37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/>
                        <w:t>Stwierdzenie zg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</wp:posOffset>
                </wp:positionH>
                <wp:positionV relativeFrom="paragraph">
                  <wp:posOffset>2434590</wp:posOffset>
                </wp:positionV>
                <wp:extent cx="2426970" cy="526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Powiadomienie osoby uprawnio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1.45pt;mso-wrap-distance-left:9.05pt;mso-wrap-distance-right:9.05pt;mso-wrap-distance-top:0pt;mso-wrap-distance-bottom:0pt;margin-top:191.7pt;mso-position-vertical-relative:text;margin-left:37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Powiadomienie osoby uprawnio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</wp:posOffset>
                </wp:positionH>
                <wp:positionV relativeFrom="paragraph">
                  <wp:posOffset>102870</wp:posOffset>
                </wp:positionV>
                <wp:extent cx="2295525" cy="523875"/>
                <wp:effectExtent l="6985" t="6985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lek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3pt;margin-top:8.1pt;width:180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lekarz</w:t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7835</wp:posOffset>
                </wp:positionH>
                <wp:positionV relativeFrom="paragraph">
                  <wp:posOffset>77470</wp:posOffset>
                </wp:positionV>
                <wp:extent cx="6350" cy="184785"/>
                <wp:effectExtent l="34925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85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05pt;margin-top:6.1pt;width:0.45pt;height:14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8585</wp:posOffset>
                </wp:positionH>
                <wp:positionV relativeFrom="paragraph">
                  <wp:posOffset>77470</wp:posOffset>
                </wp:positionV>
                <wp:extent cx="6350" cy="184785"/>
                <wp:effectExtent l="34925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85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55pt;margin-top:6.1pt;width:0.45pt;height:14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58420</wp:posOffset>
                </wp:positionV>
                <wp:extent cx="2426970" cy="9156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915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Powiadomienie firmy </w:t>
                              <w:br/>
                              <w:t xml:space="preserve">o konieczności odbioru zwłok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22"/>
                              </w:rPr>
                              <w:t>………………. lub 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72.1pt;mso-wrap-distance-left:9.05pt;mso-wrap-distance-right:9.05pt;mso-wrap-distance-top:0pt;mso-wrap-distance-bottom:0pt;margin-top:4.6pt;mso-position-vertical-relative:text;margin-left:31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Powiadomienie firmy </w:t>
                        <w:br/>
                        <w:t xml:space="preserve">o konieczności odbioru zwłok </w:t>
                      </w:r>
                      <w:r>
                        <w:rPr>
                          <w:rFonts w:cs="Arial"/>
                          <w:b/>
                          <w:bCs/>
                          <w:szCs w:val="22"/>
                        </w:rPr>
                        <w:t>………………. lub 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79375</wp:posOffset>
                </wp:positionV>
                <wp:extent cx="2426970" cy="763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763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Wypełnienie Skierowania zwłok do chłodni / prosektorium – </w:t>
                            </w:r>
                            <w:r>
                              <w:rPr>
                                <w:b/>
                                <w:bCs/>
                              </w:rPr>
                              <w:t>Załącznik n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60.1pt;mso-wrap-distance-left:9.05pt;mso-wrap-distance-right:9.05pt;mso-wrap-distance-top:0pt;mso-wrap-distance-bottom:0pt;margin-top:6.25pt;mso-position-vertical-relative:text;margin-left:31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Wypełnienie Skierowania zwłok do chłodni / prosektorium – </w:t>
                      </w:r>
                      <w:r>
                        <w:rPr>
                          <w:b/>
                          <w:bCs/>
                        </w:rPr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10</wp:posOffset>
                </wp:positionH>
                <wp:positionV relativeFrom="paragraph">
                  <wp:posOffset>144780</wp:posOffset>
                </wp:positionV>
                <wp:extent cx="2426970" cy="526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Udokumentowanie zgonu w statusie lekarsk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1.45pt;mso-wrap-distance-left:9.05pt;mso-wrap-distance-right:9.05pt;mso-wrap-distance-top:0pt;mso-wrap-distance-bottom:0pt;margin-top:11.4pt;mso-position-vertical-relative:text;margin-left:37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/>
                        <w:t>Udokumentowanie zgonu w statusie lekarsk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</wp:posOffset>
                </wp:positionH>
                <wp:positionV relativeFrom="paragraph">
                  <wp:posOffset>434975</wp:posOffset>
                </wp:positionV>
                <wp:extent cx="2437130" cy="207327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2073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Wypełnien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Karty zgonu </w:t>
                              <w:br/>
                              <w:t>(w systemie informatyczny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Wniosku o zaniechanie / dokonanie sekcji zwłok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Skierowania do sekcji zwłok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Załącznik nr 3 –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 xml:space="preserve"> </w:t>
                              <w:br/>
                              <w:t>JEŚLI BĘDZIE WNIOSKOW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Informacji dla osoby uprawnionej do pochówku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Załącznik n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9pt;height:163.25pt;mso-wrap-distance-left:9.05pt;mso-wrap-distance-right:9.05pt;mso-wrap-distance-top:0pt;mso-wrap-distance-bottom:0pt;margin-top:34.25pt;mso-position-vertical-relative:text;margin-left:3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Wypełnien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Karty zgonu </w:t>
                        <w:br/>
                        <w:t>(w systemie informatyczny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Wniosku o zaniechanie / dokonanie sekcji zwłok – </w:t>
                      </w:r>
                      <w:r>
                        <w:rPr>
                          <w:b/>
                          <w:bCs/>
                          <w:sz w:val="20"/>
                          <w:szCs w:val="18"/>
                        </w:rPr>
                        <w:t>Załącznik nr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Skierowania do sekcji zwłok – </w:t>
                      </w:r>
                      <w:r>
                        <w:rPr>
                          <w:b/>
                          <w:bCs/>
                          <w:sz w:val="20"/>
                          <w:szCs w:val="18"/>
                        </w:rPr>
                        <w:t>Załącznik nr 3 –</w:t>
                      </w:r>
                      <w:r>
                        <w:rPr>
                          <w:sz w:val="20"/>
                          <w:szCs w:val="18"/>
                        </w:rPr>
                        <w:t xml:space="preserve"> </w:t>
                        <w:br/>
                        <w:t>JEŚLI BĘDZIE WNIOSKOW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Informacji dla osoby uprawnionej do pochówku – </w:t>
                      </w:r>
                      <w:r>
                        <w:rPr>
                          <w:b/>
                          <w:bCs/>
                          <w:sz w:val="20"/>
                          <w:szCs w:val="18"/>
                        </w:rPr>
                        <w:t>Załącznik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2639060</wp:posOffset>
                </wp:positionV>
                <wp:extent cx="2426970" cy="14325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432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danie osobie uprawnionej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Karty informacyjnej z leczenia szpitalne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Karty zgon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Informacji dla osoby uprawnionej do pochów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112.8pt;mso-wrap-distance-left:9.05pt;mso-wrap-distance-right:9.05pt;mso-wrap-distance-top:0pt;mso-wrap-distance-bottom:0pt;margin-top:207.8pt;mso-position-vertical-relative:text;margin-left:3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ydanie osobie uprawnionej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18"/>
                        </w:rPr>
                        <w:t>Karty informacyjnej z leczenia szpitalne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Karty zgon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18"/>
                        </w:rPr>
                        <w:t>Informacji dla osoby uprawnionej do pochów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0</wp:posOffset>
                </wp:positionH>
                <wp:positionV relativeFrom="paragraph">
                  <wp:posOffset>416560</wp:posOffset>
                </wp:positionV>
                <wp:extent cx="2426970" cy="723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723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Wykonanie toalety pośmiertnej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zwróć uwagę na postępowanie </w:t>
                              <w:br/>
                              <w:t>w COVID-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57pt;mso-wrap-distance-left:9.05pt;mso-wrap-distance-right:9.05pt;mso-wrap-distance-top:0pt;mso-wrap-distance-bottom:0pt;margin-top:32.8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Wykonanie toalety pośmiertnej </w:t>
                      </w:r>
                      <w:r>
                        <w:rPr>
                          <w:i/>
                          <w:iCs/>
                        </w:rPr>
                        <w:t xml:space="preserve">(zwróć uwagę na postępowanie </w:t>
                        <w:br/>
                        <w:t>w COVID-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1231900</wp:posOffset>
                </wp:positionV>
                <wp:extent cx="2426970" cy="9156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915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Właściwe zabezpieczenie </w:t>
                              <w:br/>
                              <w:t xml:space="preserve">i oznakowanie ciał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zwróć uwagę na postępowanie </w:t>
                              <w:br/>
                              <w:t>w COVID-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72.1pt;mso-wrap-distance-left:9.05pt;mso-wrap-distance-right:9.05pt;mso-wrap-distance-top:0pt;mso-wrap-distance-bottom:0pt;margin-top:97pt;mso-position-vertical-relative:text;margin-left:31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Właściwe zabezpieczenie </w:t>
                        <w:br/>
                        <w:t xml:space="preserve">i oznakowanie ciał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(zwróć uwagę na postępowanie </w:t>
                        <w:br/>
                        <w:t>w COVID-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2226945</wp:posOffset>
                </wp:positionV>
                <wp:extent cx="2426970" cy="5892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9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Przewiezienie ciała </w:t>
                              <w:br/>
                              <w:t>do odpowiedniego pomieszcz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6.4pt;mso-wrap-distance-left:9.05pt;mso-wrap-distance-right:9.05pt;mso-wrap-distance-top:0pt;mso-wrap-distance-bottom:0pt;margin-top:175.35pt;mso-position-vertical-relative:text;margin-left:31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Przewiezienie ciała </w:t>
                        <w:br/>
                        <w:t>do odpowiedniego pomieszc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1605</wp:posOffset>
                </wp:positionH>
                <wp:positionV relativeFrom="paragraph">
                  <wp:posOffset>2899410</wp:posOffset>
                </wp:positionV>
                <wp:extent cx="2426970" cy="5956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Spisanie przedmiotów po zmarłym na </w:t>
                            </w:r>
                            <w:r>
                              <w:rPr>
                                <w:b/>
                                <w:bCs/>
                              </w:rPr>
                              <w:t>Załączniku n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6.9pt;mso-wrap-distance-left:9.05pt;mso-wrap-distance-right:9.05pt;mso-wrap-distance-top:0pt;mso-wrap-distance-bottom:0pt;margin-top:228.3pt;mso-position-vertical-relative:text;margin-left:31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Spisanie przedmiotów po zmarłym na </w:t>
                      </w:r>
                      <w:r>
                        <w:rPr>
                          <w:b/>
                          <w:bCs/>
                        </w:rPr>
                        <w:t>Załączniku n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3592830</wp:posOffset>
                </wp:positionV>
                <wp:extent cx="2426970" cy="6083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608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Udokumentowanie zgonu </w:t>
                              <w:br/>
                              <w:t>w statusie pielęgniarsk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7.9pt;mso-wrap-distance-left:9.05pt;mso-wrap-distance-right:9.05pt;mso-wrap-distance-top:0pt;mso-wrap-distance-bottom:0pt;margin-top:282.9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Udokumentowanie zgonu </w:t>
                        <w:br/>
                        <w:t>w statusie pielęgniarsk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350</wp:posOffset>
                </wp:positionH>
                <wp:positionV relativeFrom="paragraph">
                  <wp:posOffset>4255770</wp:posOffset>
                </wp:positionV>
                <wp:extent cx="2426970" cy="462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Wydanie zwłok fir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36.4pt;mso-wrap-distance-left:9.05pt;mso-wrap-distance-right:9.05pt;mso-wrap-distance-top:0pt;mso-wrap-distance-bottom:0pt;margin-top:335.1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Wydanie zwłok fir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0</wp:posOffset>
                </wp:positionH>
                <wp:positionV relativeFrom="paragraph">
                  <wp:posOffset>4804410</wp:posOffset>
                </wp:positionV>
                <wp:extent cx="2426970" cy="11823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182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Udokumentowanie wydania rzeczy zmarłego / pozostawienia do utylizacji </w:t>
                              <w:br/>
                              <w:t xml:space="preserve">w Wykazie raportów pielęgniarskich / ratowników medycznych oraz </w:t>
                            </w:r>
                            <w:r>
                              <w:rPr>
                                <w:b/>
                                <w:bCs/>
                              </w:rPr>
                              <w:t>Załączniku n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93.1pt;mso-wrap-distance-left:9.05pt;mso-wrap-distance-right:9.05pt;mso-wrap-distance-top:0pt;mso-wrap-distance-bottom:0pt;margin-top:378.3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Udokumentowanie wydania rzeczy zmarłego / pozostawienia do utylizacji </w:t>
                        <w:br/>
                        <w:t xml:space="preserve">w Wykazie raportów pielęgniarskich / ratowników medycznych oraz </w:t>
                      </w:r>
                      <w:r>
                        <w:rPr>
                          <w:b/>
                          <w:bCs/>
                        </w:rPr>
                        <w:t>Załączniku n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3657"/>
      <w:gridCol w:w="5245"/>
      <w:gridCol w:w="1706"/>
    </w:tblGrid>
    <w:tr>
      <w:trPr>
        <w:trHeight w:val="416" w:hRule="atLeast"/>
      </w:trPr>
      <w:tc>
        <w:tcPr>
          <w:tcW w:w="3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2303780" cy="542925"/>
                <wp:effectExtent l="0" t="0" r="0" b="0"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0" r="-1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378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Załącznik nr 6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Wydanie</w:t>
          </w:r>
          <w:r>
            <w:rPr>
              <w:rFonts w:eastAsia="Arial" w:cs="Arial"/>
              <w:b/>
              <w:sz w:val="20"/>
            </w:rPr>
            <w:t xml:space="preserve"> </w:t>
          </w:r>
          <w:r>
            <w:rPr>
              <w:rFonts w:cs="Arial"/>
              <w:b/>
              <w:sz w:val="20"/>
            </w:rPr>
            <w:t>1</w:t>
          </w:r>
        </w:p>
      </w:tc>
    </w:tr>
    <w:tr>
      <w:trPr/>
      <w:tc>
        <w:tcPr>
          <w:tcW w:w="3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131" w:hanging="0"/>
            <w:jc w:val="center"/>
            <w:rPr>
              <w:rFonts w:cs="Arial"/>
              <w:color w:val="CC0066"/>
              <w:sz w:val="24"/>
              <w:szCs w:val="24"/>
            </w:rPr>
          </w:pPr>
          <w:r>
            <w:rPr>
              <w:rFonts w:cs="Arial"/>
              <w:b/>
              <w:bCs/>
              <w:color w:val="CC0066"/>
              <w:sz w:val="24"/>
              <w:szCs w:val="24"/>
            </w:rPr>
            <w:t xml:space="preserve">ALGORYTM POSTĘPOWANIA </w:t>
            <w:br/>
            <w:t>W PRZYPADKU ŚMIERCI PACJENTA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Obowiązuje</w:t>
          </w:r>
          <w:r>
            <w:rPr>
              <w:rFonts w:eastAsia="Arial" w:cs="Arial"/>
              <w:b/>
              <w:sz w:val="20"/>
            </w:rPr>
            <w:t xml:space="preserve"> </w:t>
          </w:r>
          <w:r>
            <w:rPr>
              <w:rFonts w:cs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eastAsia="Arial" w:cs="Arial"/>
              <w:b/>
              <w:b/>
              <w:sz w:val="20"/>
            </w:rPr>
          </w:pPr>
          <w:r>
            <w:rPr>
              <w:rFonts w:eastAsia="Arial" w:cs="Arial"/>
              <w:b/>
              <w:sz w:val="20"/>
            </w:rPr>
            <w:t>01.10.2021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" w:hAnsi="Open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9:00Z</dcterms:created>
  <dc:creator>Metorg 71</dc:creator>
  <dc:description/>
  <cp:keywords/>
  <dc:language>en-US</dc:language>
  <cp:lastModifiedBy>Małgorzata Warszawska</cp:lastModifiedBy>
  <cp:lastPrinted>2021-09-30T11:58:00Z</cp:lastPrinted>
  <dcterms:modified xsi:type="dcterms:W3CDTF">2022-12-08T12:42:00Z</dcterms:modified>
  <cp:revision>7</cp:revision>
  <dc:subject/>
  <dc:title/>
</cp:coreProperties>
</file>