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………………………………………</w:t>
      </w:r>
      <w:r>
        <w:rPr>
          <w:rFonts w:cs="Arial" w:ascii="Arial" w:hAnsi="Arial"/>
          <w:sz w:val="22"/>
          <w:szCs w:val="22"/>
          <w:vertAlign w:val="subscript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       </w:t>
      </w:r>
      <w:r>
        <w:rPr>
          <w:rFonts w:cs="Arial" w:ascii="Arial" w:hAnsi="Arial"/>
          <w:sz w:val="22"/>
          <w:szCs w:val="22"/>
          <w:vertAlign w:val="subscript"/>
        </w:rPr>
        <w:t>Pieczątka Oddziału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zgodnie z zawartą umową pomiędzy Powiatowym Zespołem Zakładów Opieki Zdrowotnej a ………………………………… z siedzibą: ……………….., ul. ………………….., zwłoki wyżej wymienionego zmarłego przechowywane są w chłodni tej firmy.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ch informacji oraz uzgodnień dotyczących dalszego postępowania ze zwłokami należy dokonać kontaktując się z firmą osobiście lub telefonicznie na numer telefonu: ……………………..</w:t>
      </w:r>
    </w:p>
    <w:p>
      <w:pPr>
        <w:pStyle w:val="Standard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………..</w:t>
        <w:br/>
        <w:t>Podpis osoby wydającej informację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zostałem poinformowany o możliwości swobodnego wyboru firmy pogrzebowej. Nie udzielano mi żadnych sugestii w wyborze firmy pogrzebowej i nie wywierano na mnie presji w kwestii powyższego.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Data: …………………………..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telny podpis osoby uprawnionej do pochówku </w:t>
      </w:r>
    </w:p>
    <w:p>
      <w:pPr>
        <w:pStyle w:val="Standar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709" w:right="715" w:gutter="0" w:header="283" w:top="486" w:footer="0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799"/>
      <w:gridCol w:w="5103"/>
      <w:gridCol w:w="1706"/>
    </w:tblGrid>
    <w:tr>
      <w:trPr>
        <w:trHeight w:val="416" w:hRule="atLeast"/>
      </w:trPr>
      <w:tc>
        <w:tcPr>
          <w:tcW w:w="3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2438400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0" r="-1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4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3</w:t>
          </w:r>
        </w:p>
      </w:tc>
    </w:tr>
    <w:tr>
      <w:trPr/>
      <w:tc>
        <w:tcPr>
          <w:tcW w:w="3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INFORMACJA I OŚWIADCZENIE OSOBY UPRAWIONEJ DO POCHÓWKU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01.10.2021 r. 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9z0">
    <w:name w:val="WW8Num29z0"/>
    <w:qFormat/>
    <w:rPr>
      <w:rFonts w:ascii="Symbol" w:hAnsi="Symbol" w:cs="StarSymbol;Segoe UI Symbol"/>
      <w:sz w:val="18"/>
      <w:szCs w:val="18"/>
    </w:rPr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cs="Mang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7:00Z</dcterms:created>
  <dc:creator>Metorg 71</dc:creator>
  <dc:description/>
  <cp:keywords/>
  <dc:language>en-US</dc:language>
  <cp:lastModifiedBy>Małgorzata Warszawska</cp:lastModifiedBy>
  <cp:lastPrinted>2021-01-29T10:43:00Z</cp:lastPrinted>
  <dcterms:modified xsi:type="dcterms:W3CDTF">2022-12-08T12:40:00Z</dcterms:modified>
  <cp:revision>10</cp:revision>
  <dc:subject/>
  <dc:title/>
</cp:coreProperties>
</file>