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Zagospodarowanie terenu wokół zalewu w Strykowie wraz z przebudową zbiornika wodnego w Stryk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9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98265</wp:posOffset>
                </wp:positionH>
                <wp:positionV relativeFrom="paragraph">
                  <wp:posOffset>6743700</wp:posOffset>
                </wp:positionV>
                <wp:extent cx="2599690" cy="76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.95pt;margin-top:531pt;width:204.65pt;height:59.95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858135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7625</wp:posOffset>
                </wp:positionH>
                <wp:positionV relativeFrom="paragraph">
                  <wp:posOffset>6515100</wp:posOffset>
                </wp:positionV>
                <wp:extent cx="2599690" cy="885825"/>
                <wp:effectExtent l="5080" t="6223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513pt;width:204.65pt;height:69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98265</wp:posOffset>
                </wp:positionH>
                <wp:positionV relativeFrom="paragraph">
                  <wp:posOffset>6743700</wp:posOffset>
                </wp:positionV>
                <wp:extent cx="2599690" cy="762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531pt;width:204.65pt;height:59.95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98265</wp:posOffset>
                </wp:positionH>
                <wp:positionV relativeFrom="paragraph">
                  <wp:posOffset>6743700</wp:posOffset>
                </wp:positionV>
                <wp:extent cx="2599690" cy="762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531pt;width:204.65pt;height:59.95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98265</wp:posOffset>
                </wp:positionH>
                <wp:positionV relativeFrom="paragraph">
                  <wp:posOffset>6743700</wp:posOffset>
                </wp:positionV>
                <wp:extent cx="2599690" cy="762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531pt;width:204.65pt;height:59.95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898265</wp:posOffset>
                </wp:positionH>
                <wp:positionV relativeFrom="paragraph">
                  <wp:posOffset>6743700</wp:posOffset>
                </wp:positionV>
                <wp:extent cx="2599690" cy="762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531pt;width:204.65pt;height:59.95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98265</wp:posOffset>
                </wp:positionH>
                <wp:positionV relativeFrom="paragraph">
                  <wp:posOffset>6743700</wp:posOffset>
                </wp:positionV>
                <wp:extent cx="2599690" cy="762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w postaci elektronicznej należy  podpisać kwalifikowanym podpisem elektronicznym,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531pt;width:204.65pt;height:59.95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w postaci elektronicznej należy  podpisać kwalifikowanym podpisem elektronicznym,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End w:id="2"/>
      <w:r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40108313"/>
    <w:bookmarkStart w:id="5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val="en-US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5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9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7-05T09:15:00Z</dcterms:modified>
  <cp:revision>37</cp:revision>
  <dc:subject/>
  <dc:title/>
</cp:coreProperties>
</file>