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6 do SWZ SA.270.12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,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ieżące utrzymanie i konserwacja dróg leśnych na terenie Nadleśnictwa Supraśl w 2024 roku”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(Dz.U. z 2024 r. poz. 594), o której mowa </w:t>
        <w:br/>
        <w:t>w art. 108 ust. 1 pkt 5 ustawy Pzp, z żadnym z wykonawców, którzy w wyznaczonym terminie złożyli odrębne oferty w niniejszym postępowani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17" w:name="_Hlk109900763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bookmarkStart w:id="18" w:name="_Hlk109900763"/>
      <w:bookmarkEnd w:id="18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>o ochronie konkurencji i 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9-24T08:58:00Z</dcterms:modified>
  <cp:revision>73</cp:revision>
  <dc:subject/>
  <dc:title>Nadleśnictwo Złotów</dc:title>
</cp:coreProperties>
</file>