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 SA.270.12.2024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 O AKTUALNOŚCI INFORMACJI ZAWARTYCH W OŚWIADCZENIU, O KTÓRYM MOWA W ART. 125 UST. 1 USTAWY PZP, W ZAKRESIE PODSTAW WYKLUCZENIA Z POSTĘPOWANIA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4 r., poz. 132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Bieżące utrzymanie i konserwacja dróg leśnych na terenie Nadleśnictwa Supraśl w 2024 roku”</w:t>
      </w:r>
    </w:p>
    <w:p>
      <w:pPr>
        <w:pStyle w:val="Normal"/>
        <w:spacing w:lineRule="auto" w:line="264"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 oświadczeniu, o którym mowa w art. 125 ust. 1  ustawy  z dnia 11 września 2019 r. (Dz. U. z 2024 r., poz. 1320 z późn. zm. - „PZP”) przedłożonym wraz z ofertą przez Wykonawcę, którego reprezentuję są aktualne </w:t>
        <w:br/>
        <w:t>w zakresie podstaw wykluczenia z postępowania określonych w art. 108 ust. 1 pkt 1-6 PZP oraz art. 7 ust. 1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*W przypadku Wykonawców wspólnie ubiegających się o udzielenie zamówienia, niniejszy dokument należy złożyć odrębnie przez każdego z Wykonawców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Amanda Burzyńska</cp:lastModifiedBy>
  <cp:lastPrinted>2021-07-06T09:50:00Z</cp:lastPrinted>
  <dcterms:modified xsi:type="dcterms:W3CDTF">2024-09-24T08:59:00Z</dcterms:modified>
  <cp:revision>92</cp:revision>
  <dc:subject/>
  <dc:title>Nadleśnictwo Złotów</dc:title>
</cp:coreProperties>
</file>