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84"/>
      <w:bookmarkEnd w:id="0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Budowa świetlic wiejskich w Kurowie Wielkim i Dzikowie”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658"/>
        <w:gridCol w:w="1276"/>
        <w:gridCol w:w="1555"/>
        <w:gridCol w:w="1280"/>
        <w:gridCol w:w="1417"/>
        <w:gridCol w:w="1276"/>
        <w:gridCol w:w="1559"/>
      </w:tblGrid>
      <w:tr>
        <w:trPr>
          <w:trHeight w:val="6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 xml:space="preserve">Powierzchnia użytkowa budynku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[m kw.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Typ odnawialnego źródła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72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72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3" w:name="_Hlk66876322"/>
      <w:bookmarkEnd w:id="3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4" w:name="_Hlk66876322"/>
      <w:bookmarkStart w:id="5" w:name="_Hlk66876322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29609788"/>
    <w:bookmarkStart w:id="7" w:name="_Hlk129609787"/>
    <w:bookmarkStart w:id="8" w:name="_Hlk129609780"/>
    <w:bookmarkStart w:id="9" w:name="_Hlk129609779"/>
    <w:bookmarkStart w:id="10" w:name="_Hlk129609492"/>
    <w:bookmarkStart w:id="11" w:name="_Hlk129609491"/>
    <w:bookmarkStart w:id="12" w:name="_Hlk129609460"/>
    <w:bookmarkStart w:id="13" w:name="_Hlk129609459"/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33850</wp:posOffset>
          </wp:positionH>
          <wp:positionV relativeFrom="paragraph">
            <wp:posOffset>571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3-04-21T09:31:00Z</dcterms:modified>
  <cp:revision>15</cp:revision>
  <dc:subject/>
  <dc:title/>
</cp:coreProperties>
</file>