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bCs/>
          <w:i/>
          <w:i/>
          <w:iCs/>
        </w:rPr>
      </w:pPr>
      <w:r>
        <w:rPr>
          <w:rFonts w:cs="Calibri" w:ascii="Verdana" w:hAnsi="Verdana"/>
          <w:bCs/>
          <w:i/>
          <w:iCs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Budowa świetlic wiejskich w Kurowie Wielkim i Dzikowie”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 w:ascii="Verdana" w:hAnsi="Verdana"/>
          <w:sz w:val="24"/>
          <w:szCs w:val="24"/>
        </w:rPr>
        <w:t>108 ust. 1 pkt 5 ustawy z dnia 11 września 2011 r Prawo zamówień publicznych  ( t.j. Dz. U. z 2022 r poz. 1710 ze zm.)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29609788"/>
    <w:bookmarkStart w:id="1" w:name="_Hlk129609787"/>
    <w:bookmarkStart w:id="2" w:name="_Hlk129609780"/>
    <w:bookmarkStart w:id="3" w:name="_Hlk129609779"/>
    <w:bookmarkStart w:id="4" w:name="_Hlk129609492"/>
    <w:bookmarkStart w:id="5" w:name="_Hlk129609491"/>
    <w:bookmarkStart w:id="6" w:name="_Hlk129609460"/>
    <w:bookmarkStart w:id="7" w:name="_Hlk129609459"/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33850</wp:posOffset>
          </wp:positionH>
          <wp:positionV relativeFrom="paragraph">
            <wp:posOffset>57150</wp:posOffset>
          </wp:positionV>
          <wp:extent cx="647700" cy="666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1290" cy="590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04-19T09:26:00Z</dcterms:modified>
  <cp:revision>13</cp:revision>
  <dc:subject/>
  <dc:title/>
</cp:coreProperties>
</file>