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3" w:name="_Hlk75782134"/>
      <w:bookmarkEnd w:id="3"/>
      <w:r>
        <w:rPr/>
        <w:drawing>
          <wp:inline distT="0" distB="0" distL="0" distR="0">
            <wp:extent cx="5760720" cy="18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5" r="-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4" w:name="_Hlk75782134"/>
      <w:bookmarkStart w:id="5" w:name="_Hlk75782134"/>
      <w:bookmarkEnd w:id="5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4-19T09:28:00Z</dcterms:modified>
  <cp:revision>13</cp:revision>
  <dc:subject/>
  <dc:title/>
</cp:coreProperties>
</file>