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lightGray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  <w:r>
        <w:rPr>
          <w:rFonts w:cs="Arial;Arial" w:ascii="Arial;Arial" w:hAnsi="Arial;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lightGray"/>
        </w:rPr>
      </w:pPr>
      <w:r>
        <w:rPr>
          <w:rFonts w:cs="Arial;Arial" w:ascii="Arial;Arial" w:hAnsi="Arial;Arial"/>
          <w:b/>
          <w:sz w:val="20"/>
          <w:szCs w:val="20"/>
          <w:highlight w:val="lightGray"/>
        </w:rPr>
        <w:t xml:space="preserve">Dz.U. UE S numer 148/2024, data  31/07/2024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lightGray"/>
        </w:rPr>
      </w:pPr>
      <w:r>
        <w:rPr>
          <w:rFonts w:cs="Arial;Arial" w:ascii="Arial;Arial" w:hAnsi="Arial;Arial"/>
          <w:b/>
          <w:sz w:val="20"/>
          <w:szCs w:val="20"/>
          <w:highlight w:val="lightGray"/>
        </w:rPr>
        <w:t xml:space="preserve">strona https://ted.europa.eu/e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lightGray"/>
        </w:rPr>
        <w:t>Numer publikacji ogłoszenia: 458710-2024</w:t>
      </w: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Zamawiający </w:t>
            </w: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1)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Miasto Gorzów Wielkopolsk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, w niniejszym postępowaniu działa w imieniu własnym i na rzecz jednostek organizacyjnych Miasta 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az na podstawie udzielonego Pełnomocnictwa na rzecz nw. instytu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ejskie Centrum Kultury, ul. Drzymały 26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Jazz Club "Pod Filarami", ul. Władysława Jagiełły 7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kademia im. Jakuba z Paradyża, ul. Teatralna 25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rchiwum Państwowe w Gorzowie Wielkopolskim, ul. Mościckiego 7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lub Sportowy "Admira", ul. Wał Okrężny 32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ojewódzka i Miejska Biblioteka Publiczna, ul. Gen. Władysława Sikorskiego 107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ojewódzka Stacja Sanitarno-Epidemiologiczna w Gorzowie Wlkp., Jagiellończyka 8b, 66-400 Gorzów Wlkp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ojewódzki Sąd Administracyjny w Gorzowie Wielkopolskim, ul. Dąbrowskiego 13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wiatowy Urząd Pracy w Gorzowie Wielkopolskim, ul. Walczaka 110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aństwowa Szkoła Muzyczna I i II stopnia, ul. Bolesława Chrobrego 3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aństwowa Szkoła Muzyczna I Stopnia, ul. Teatralna 8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aństwowe Liceum Sztuk Plastycznych w Gorzowie Wielkopolskim, ul. Warszawska 18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wiatowa Stacja Sanitarno-Epidemiologiczna, ul. Kosynierów Gdyńskich 27, 66-400 Gorzów Wielkopols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espół Szkół Ogrodniczych, ul. Poznańska 23, 66-400 Gorzów Wielkopolsk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raz jako Upoważniony zamawiający (na podstawie udzielonego Pełnomocnictwa) w imieniu i na rzecz nw. zamawiających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) Gminy Bledzew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6-10-04-148, adres Urząd Gminy Bledzew, ul. Kościuszki 16, 66-350 Bledzew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minnej Biblioteki Publicznej, ul. Rynek 9, 66-350 Bledze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3) Gminy Bobrowic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, numer NIP 926-10-01-701, adres Urząd Gminy Bobrowice, Bobrowice 131, 66-627 Bobrowice, działającej w imieniu własnym i jednostek organizacyjnych Gminy oraz (na podstawie udzielonego Pełnomocnictwa) w imieniu i na rzecz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minny Ośrodek Kultury i Sportu, Bobrowice 71, 66-627 Bobrowi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4) Gminy Dębno,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numer NIP 597-16-27-649, adres Urząd Miejski w Dębnie, ul. Piłsudskiego 5, 74-400 Dębno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ębnowskiego Ośrodka Kultury, ul. Daszyńskiego 20, 74-400 Dębn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iblioteki Publicznej Miasta i Gminy w Dębnie, ul. Mickiewicza 32, 74-400 Dęb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5) Gminy Drezdenk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5-00-07-025, adres Urząd Miejski w Drezdenku, ul. Warszawska 1, 66-530 Drezdenko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iblioteki Publicznej Miasta i Gminy im. Ks. Józefa Tischnera w Drezdenku, ul. Kościuszki 11, 66-530 Drezdenk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uzeum Puszczy Drawskiej i Noteckiej im. Franciszka Grasia, Plac Wolności 11, 66-530 Drezdenk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entrum Promocji  Kultury, ul. Niepodległości 28, 66-530 Drezdenk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6) Powiatu Gorzowskieg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27-75-852, adres Starostwo Powiatowe w Gorzowie Wielkopolskim, ul. Pankiewicza 5-7, 66-400 Gorzów Wielkopolski, działającego w imieniu własnym i jednostek organizacyjnych Powia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7) Miejskiego Zakładu Komunikacji  w Gorzowie Wielkopolskim Sp. z o.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, numer NIP 599-00-03-619, adres ul. Kostrzyńska 46, 66-400 Gorzów Wielkopolski, wpisanego do rejestru przedsiębiorców prowadzonego przez Sąd Rejonowy w Zielonej Górze, VIII Wydział Gospodarczy Krajowego Rejestru Sądowego pod numerem KRS 00004461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8) Miasta Gorzowa Wielkopolskiego – Ośrodka Sportu i Rekreacj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00-19-632, adres ul. Słowiańska 10, 66-400 Gorzów Wielkopols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9) Gorzowskiego Rynku Hurtowego S.A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, numer NIP 599-19-93-096, ul. Targowa 11, 66-400 Gorzów Wielkopolski, </w:t>
            </w:r>
            <w:bookmarkStart w:id="0" w:name="_Hlk171062565"/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pisanego do rejestru przedsiębiorców prowadzonego przez Sąd Rejonowy w Zielonej Górze, VIII Wydział Gospodarczy Krajowego Rejestru Sądowego pod numerem KRS  0000152226</w:t>
            </w:r>
            <w:bookmarkEnd w:id="0"/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0) Gorzowskiego Towarzystwa Budownictwa Społecznego Sp. z o.o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numer NIP 599-14-71-481, ul. Mickiewicza 33, 66-400 Gorzów Wielkopolski, wpisanego do rejestru przedsiębiorców prowadzonego przez Sąd Rejonowy w Zielonej Górze, VIII Wydział Gospodarczy Krajowego Rejestru Sądowego pod numerem KRS 000001334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1) Miasta Gorzowa Wielkopolskiego – Zakładu Gospodarki Mieszkaniowej w Gorzowie Wielkopolskim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00-19-632, adres Wełniany Rynek 3, 66-400 Gorzów Wielkopolski, działającego w imieniu własnym  oraz w imieniu i na rzecz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orzowskiego Klubu Sportowego ”GORZOVIA”, ul. Jagiełły 11, 66-400 Gorzów Wielkopols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2) Gminy Górzyc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, numer NIP 598-00-06-148, adres Urząd Gminy Górzyca, ul. 1 Maja 1, 69-113 Górzyca, działającej w imieniu własnym i jednostek organizacyjnych Gmin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3) Gminy Kłodaw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, numer NIP 599-10-11-288, adres Urząd Gminy Kłodawa, ul. Gorzowska 40, 66-415 Kłodawa, działającej w imieniu własnym i jednostek organizacyjnych Gmin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4) Zachodniego Centrum Medycznego Sp. z o.o. w Krośnie Odrzańskim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926-16-76-422, siedziba ul. Piastów 3, 66-600 Krosno-Odrzańskie, wpisanego do rejestru przedsiębiorców prowadzonego przez Sąd Rejonowy w Zielonej Górze, VIII Wydział Gospodarczy Krajowego Rejestru Sądowego pod numerem KRS 000066042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5) Gminy Krzeszyc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8-00-06-390, adres Urząd Gminy Krzeszyce, ul. Skwierzyńska 16, 66-435 Krzeszyce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minnej Biblioteki w Krzeszycach, ul. Gorzowska 7/8, 66-435 Krzeszy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6) Gminy Lubiszyn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27-75-869, adres Urząd Gminy Lubiszyn, Plac Jedności Robotniczej 1, 66-433 Lubiszyn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minnej Biblioteki Publicznej, ul. Dworcowa 3, 66-433 Lubiszy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7) Gminy Maszew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926-13-50-985, adres Urząd Gminy Maszewo, Maszewo 71, 66-614 Maszewo, działającej w imieniu własnym i jednostek organizacyjnych Gminy oraz (na podstawie udzielonego Pełnomocnictwa) w imieniu i na rzec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8) Powiatu Międzyrzeckieg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6-15-43-170, adres Starostwo Powiatowe w Międzyrzeczu, ul. Przemysłowa 2, 66-300 Międzyrzecz, działającego w imieniu własnym i jednostek organizacyjnych Powiatu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wiatowego Urzędu Pracy, Plac Powstańców Wielkopolskich 1, 66-300 Międzyrzecz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uzeum Ziemi Międzyrzeckiej im. Alfa Kowalskiego, ul. Podzamcze 2, 66-300 Międzyrzec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9) Międzyrzeckiego Przedsiębiorstwa Wodociągów i Kanalizacji Sp. z o.o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6-12-15-537, siedziba Św. Wojciech 46, 66-300 Międzyrzecz, wpisanego do rejestru przedsiębiorców prowadzonego przez Sąd Rejonowy w Zielonej Górze, VIII Wydział Gospodarczy Krajowego Rejestru Sądowego pod numerem KRS 00001409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0) Gminy Międzyrzecz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6-00-06-553, adres Urząd Miejski w Międzyrzeczu, ul. Rynek 1, 66-300 Międzyrzecz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ędzyrzeckiego Rejonu Umocnionego Muzeum Fortyfikacji i Nietoperzy w Pniewie, Pniewo 1, 66-300 Międzyrzecz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zedsiębiorstwa Gospodarki Komunalnej Sp. z o.o., ul. Reymonta 5, 66-300 Międzyrzecz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ędzyrzecki Ośrodek Kultury, ul. Konstytucji 3 Maja 30, 66-300 Międzyrzec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1) Zakładu Energetyki Cieplnej sp. z o.o. w Międzyrzeczu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, numer NIP 596-10-02-735, siedziba </w:t>
              <w:br/>
              <w:t>ul. Reymonta 5, 66-300 Międzyrzecz, wpisanego do rejestru przedsiębiorców prowadzonego przez Sąd Rejonowy w Zielonej Górze, VIII Wydział Gospodarczy Krajowego Rejestru Sądowego pod numerem KRS 00001566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2) Powiatu Słubickieg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8-14-60-085, adres Starostwo Powiatowe w Słubicach, ul. Józefa Piłsudskiego 20, 69-100 Słubice, działającego w imieniu własnym i jednostek organizacyjnych Powia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3) Gminy Strzelce Krajeński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27-77-199, adres Urząd Miejski w Strzelcach Krajeńskich, Aleja Wolności 48, 66-500 Strzelce Krajeńskie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trzeleckiego Ośrodka Kultury, ul. Wojska Polskiego 7, 66-500 Strzelce Krajeński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iblioteki Publicznej Miasta i Gminy w Strzelcach Krajeńskich, ul. Strzelecka 7, 66-500 Strzelce Krajeński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zedsiębiorstwa Gospodarki Komunalnej Sp. z o.o., ul. Gorzowska 15, 66-500 Strzelce Krajeńsk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4) Gminy Sulęcin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6-00-10-632, adres Urząd Miejski w Sulęcinie, ul. Lipowa 18, 69-200 Sulęcin, działającej w imieniu własnym i jednostek organizacyjnych Gminy oraz (na podstawie udzielonego Pełnomocnictwa) w imieniu i na rzec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ulęcińskiego Ośrodka Kultury, ul. Moniuszki 1, 69-200 Sulęci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5) Gminy Witnic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599-27-71-311, adres Urząd Miasta i Gminy w Witnicy, ul. Plac Andrzeja Zabłockiego 6, 66-460 Witnica, działającej w imieniu własnym i jednostek organizacyjnych Gmin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26) Wojewódzkiego Inspektoratu Weterynarii w Zielonej Górz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 numer NIP 973-00-57-537, adres Botaniczna 14, 65-306 Zielona Góra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before="0" w:after="0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Gorzowska 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Grupa Zakupowa. Dostawa energii elektrycznej w okresie od 01.01.2025r. do 31.12.2025r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ZP.271.3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1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1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wyraża(-ją) zgodę na to, aby zamawiający uzyskał(-a)(-o) dostęp do dokumentów potwierdzających informacje, które zostały przedstawione w [wskazać część/sekcję/punkt(-y), których to dotyczy] niniejszego jednolitego europejskiego dokumentu zamówienia, na potrzeby [postępowania pn.</w:t>
      </w:r>
      <w:r>
        <w:rPr/>
        <w:t xml:space="preserve">: </w:t>
      </w:r>
      <w:r>
        <w:rPr>
          <w:rFonts w:cs="Arial;Arial" w:ascii="Arial;Arial" w:hAnsi="Arial;Arial"/>
          <w:i/>
          <w:sz w:val="20"/>
          <w:szCs w:val="20"/>
          <w:highlight w:val="lightGray"/>
        </w:rPr>
        <w:t>Gorzowska Grupa Zakupowa. Dostawa energii elektrycznej w okresie od 01.01.2025r. do 31.12.2025r</w:t>
      </w:r>
      <w:r>
        <w:rPr>
          <w:rFonts w:cs="Arial;Arial" w:ascii="Arial;Arial" w:hAnsi="Arial;Arial"/>
          <w:i/>
          <w:sz w:val="20"/>
          <w:szCs w:val="20"/>
        </w:rPr>
        <w:t xml:space="preserve">. </w:t>
      </w:r>
      <w:r>
        <w:rPr>
          <w:rFonts w:cs="Arial;Arial" w:ascii="Arial;Arial" w:hAnsi="Arial;Arial"/>
          <w:sz w:val="20"/>
          <w:szCs w:val="20"/>
        </w:rPr>
        <w:t xml:space="preserve">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</w:t>
      </w:r>
      <w:r>
        <w:rPr>
          <w:rFonts w:eastAsia="Times New Roman" w:cs="Calibri" w:ascii="Calibri" w:hAnsi="Calibri"/>
          <w:sz w:val="22"/>
          <w:lang w:eastAsia="pl-PL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____________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ind w:left="3828" w:hanging="0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;Arial" w:ascii="Arial;Arial" w:hAnsi="Arial;Arial"/>
          <w:sz w:val="16"/>
          <w:szCs w:val="16"/>
        </w:rPr>
        <w:t>ób n</w:t>
      </w:r>
      <w:bookmarkEnd w:id="12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3:00Z</dcterms:created>
  <dc:creator>Kowalski Artur</dc:creator>
  <dc:description/>
  <cp:keywords/>
  <dc:language>en-US</dc:language>
  <cp:lastModifiedBy>Iwona Kozłowska-Pieczkowska</cp:lastModifiedBy>
  <cp:lastPrinted>2023-12-06T09:59:00Z</cp:lastPrinted>
  <dcterms:modified xsi:type="dcterms:W3CDTF">2024-07-31T07:34:00Z</dcterms:modified>
  <cp:revision>5</cp:revision>
  <dc:subject/>
  <dc:title/>
</cp:coreProperties>
</file>