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bookmarkStart w:id="0" w:name="_Hlk63849017"/>
            <w:bookmarkStart w:id="1" w:name="_Hlk77326889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onanie dokumentacji projektowo-kosztorysowej remontu budynku administrowanego przez 35 Wojskowy Oddział Gospodarczy w Krakowie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bookmarkStart w:id="2" w:name="_Hlk63849017"/>
            <w:bookmarkStart w:id="3" w:name="_Hlk77326889"/>
            <w:bookmarkEnd w:id="2"/>
            <w:bookmarkEnd w:id="3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zęść: …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pl-PL"/>
              </w:rPr>
              <w:t>Nr postępowania:   65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/INFR/24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Podmiot Udostępniający Zasob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podmiotu udostepniającego zasoby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podmiot udostępniający zasoby składa 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udostepniającego zaso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4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4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3-05-19T08:36:00Z</cp:lastPrinted>
  <dcterms:modified xsi:type="dcterms:W3CDTF">2024-09-17T08:2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Crz8tx7Kj4A+uWICvc2JXZ05Tkd3Cci</vt:lpwstr>
  </property>
  <property fmtid="{D5CDD505-2E9C-101B-9397-08002B2CF9AE}" pid="8" name="docIndexRef">
    <vt:lpwstr>39714615-5b08-4bd7-a37b-2393927329a5</vt:lpwstr>
  </property>
</Properties>
</file>