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DOKUMENTACJ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08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127"/>
        <w:gridCol w:w="1984"/>
        <w:gridCol w:w="1559"/>
        <w:gridCol w:w="851"/>
        <w:gridCol w:w="1276"/>
      </w:tblGrid>
      <w:tr>
        <w:trPr>
          <w:trHeight w:val="52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rządzony w dniu: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miejscowości: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6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sprawie odbioru dokumentacji na podstawie umowy nr :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da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 nazwą: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kumentacji projektowo-kosztorysowej remontu budynku administrowanego przez 35 Wojskowy Oddział Gospodarczy w Krakowie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nr 2: Wykonanie dokumentacji projektowo – kosztorysowej parteru w bud. nr 32 na terenie kompleksu wojskowego przy ul. Montelupich 3 w Krakowie.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35 Wojskowy Oddział Gospodarczy z siedzibą w Rząsce,                                             ul. Krakowska 1, 30-901 Kraków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tokół sporządzono w dwóch jednobrzmiących egzemplarzach, </w:t>
      </w:r>
      <w:r>
        <w:rPr/>
        <w:t>po jednym dla każdej ze stron.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5103"/>
      </w:tblGrid>
      <w:tr>
        <w:trPr>
          <w:trHeight w:val="312" w:hRule="atLeast"/>
        </w:trPr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ja w składzie:</w:t>
            </w:r>
          </w:p>
        </w:tc>
      </w:tr>
      <w:tr>
        <w:trPr>
          <w:trHeight w:val="39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</w:tr>
      <w:tr>
        <w:trPr>
          <w:trHeight w:val="73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tyczy odbioru dokumentacji: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"/>
        <w:gridCol w:w="9445"/>
      </w:tblGrid>
      <w:tr>
        <w:trPr>
          <w:trHeight w:val="402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ekazanej dokumentacji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iniejszy protokół odbioru dokumentacji jest podstawą do wystawienia faktury przez Wykonawcę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tokół odbioru dokumentacji musi być dołączony do faktury którą Wykonawca dostarczy Zamawiającemu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Na tym protokół zakończono</w:t>
      </w:r>
      <w:r>
        <w:rPr/>
        <w:t xml:space="preserve"> i po odczytaniu podpisano:</w:t>
      </w:r>
    </w:p>
    <w:tbl>
      <w:tblPr>
        <w:tblW w:w="10079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6"/>
        <w:gridCol w:w="5103"/>
      </w:tblGrid>
      <w:tr>
        <w:trPr>
          <w:trHeight w:val="527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</w:tr>
      <w:tr>
        <w:trPr>
          <w:trHeight w:val="1392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Załącznik nr 5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42:00Z</dcterms:created>
  <dc:creator>js</dc:creator>
  <dc:description/>
  <cp:keywords/>
  <dc:language>en-US</dc:language>
  <cp:lastModifiedBy>Lubacha Bernadetta</cp:lastModifiedBy>
  <cp:lastPrinted>2022-06-14T13:36:00Z</cp:lastPrinted>
  <dcterms:modified xsi:type="dcterms:W3CDTF">2024-09-06T08:5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b6b0a334-cec9-4c5e-ae9c-62fafd7cfcf8</vt:lpwstr>
  </property>
</Properties>
</file>