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nia ……………………..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TOKÓŁ 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dostępnienia obiektu;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godnie z § 2, lit a) na podstawie umowy nr ………………….... z dnia ………………. </w:t>
        <w:br/>
        <w:t>pod nazwą: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dokumentacji projektowo-kosztorysowej remontu budynku administrowanego przez 35 Wojskowy Oddział Gospodarczy w Krakowi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nr 2: Wykonanie dokumentacji projektowo – kosztorysowej parteru </w:t>
        <w:br/>
        <w:t xml:space="preserve">w bud. nr 32 na terenie kompleksu wojskowego przy ul. Montelupich 3 </w:t>
        <w:br/>
        <w:t>w Krakowie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oświadczają, że w dniu ………………….. dokonano pierwszego udostępnienia obiektu na potrzeby realizacji przedmiotu umowy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Uwagi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 xml:space="preserve">. </w:t>
        <w:tab/>
        <w:tab/>
        <w:tab/>
        <w:tab/>
        <w:tab/>
        <w:t>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 przedstawiciela </w:t>
        <w:tab/>
        <w:tab/>
        <w:tab/>
        <w:tab/>
        <w:tab/>
        <w:t>Podpis przedstawicie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Wykonawcy </w:t>
        <w:tab/>
        <w:tab/>
        <w:tab/>
        <w:tab/>
        <w:tab/>
        <w:t xml:space="preserve">  </w:t>
        <w:tab/>
        <w:t>Zamawiając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3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Lubacha Bernadetta</cp:lastModifiedBy>
  <cp:lastPrinted>2022-06-14T13:55:00Z</cp:lastPrinted>
  <dcterms:modified xsi:type="dcterms:W3CDTF">2024-09-06T08:55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3cc03fc5-4b57-4ba3-82b9-dab09fe9f1dd</vt:lpwstr>
  </property>
</Properties>
</file>