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WYKONAWC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6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9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e dokumentacji projektowo-kosztorysowej remontu budynku administrowanego przez 35 Wojskowy Oddział Gospodarczy w Krakowie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ęść: ….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r postępowania:   6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INFR/24.</w:t>
            </w:r>
          </w:p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/Rola w konsorcjum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, wymagane jest przez Zamawiającego, aby pozostali uczestnicy konsorcjum przedstawili odrębne jednolite oświadcz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y częściowe art. 91 ust. 1 ustawy Pzp (w przypadku, jeżeli Zamawiający dopuścił składanie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/>
        <w:t>B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112 ust 2 pkt 3 i 4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118  ust 1 Pzp. będzie polegał w celu potwierdzenia spełniania warunków udziału w postępowaniu, na zdolnościach technicznych lub zawodowych lub sytuacji finansowej lub ekonomicznej podmiotów udostępniających zasoby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C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firmy podwykonawc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Wykonawcy 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0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0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85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zgodnie z zapisem art. 112 ust 2 Pzp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Zwłaszcza w ramach grupy, konsorcjum, spółki </w:t>
      </w:r>
      <w:r>
        <w:rPr>
          <w:rFonts w:cs="Arial" w:ascii="Arial" w:hAnsi="Arial"/>
          <w:i/>
        </w:rPr>
        <w:t>joint venture</w:t>
      </w:r>
      <w:r>
        <w:rPr>
          <w:rFonts w:cs="Arial" w:ascii="Arial" w:hAnsi="Arial"/>
        </w:rPr>
        <w:t xml:space="preserve"> lub podobn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Zakres podwykonawstwa nie może być równy 100% wielkości zamówienia.</w:t>
      </w:r>
    </w:p>
  </w:footnote>
  <w:footnote w:id="4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48:00Z</dcterms:created>
  <dc:creator>Kowalski Artur</dc:creator>
  <dc:description/>
  <cp:keywords/>
  <dc:language>en-US</dc:language>
  <cp:lastModifiedBy>Dane Ukryte</cp:lastModifiedBy>
  <cp:lastPrinted>2023-05-19T08:33:00Z</cp:lastPrinted>
  <dcterms:modified xsi:type="dcterms:W3CDTF">2024-09-17T08:2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4a47470b-89ec-4ff7-963a-3b1368a5b7f9</vt:lpwstr>
  </property>
</Properties>
</file>