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-kosztorysowej remontu budynku administrowanego przez 35 Wojskowy Oddział Gospodarczy w Krakow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nr 1: Wykonanie dokumentacji projektowo – kosztorysowej II pietra w bud. nr 32 na terenie kompleksu wojskowego przy ul. Montelupich 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Lubacha Bernadetta</cp:lastModifiedBy>
  <cp:lastPrinted>2024-09-06T10:49:00Z</cp:lastPrinted>
  <dcterms:modified xsi:type="dcterms:W3CDTF">2024-09-06T11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6b0a334-cec9-4c5e-ae9c-62fafd7cfcf8</vt:lpwstr>
  </property>
</Properties>
</file>